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b w:val="false"/>
          <w:b w:val="false"/>
          <w:bCs w:val="false"/>
          <w:sz w:val="28"/>
          <w:szCs w:val="28"/>
          <w:lang w:val="en-US"/>
        </w:rPr>
      </w:pPr>
      <w:r>
        <w:rPr>
          <w:b w:val="false"/>
          <w:bCs w:val="false"/>
          <w:sz w:val="28"/>
          <w:szCs w:val="28"/>
          <w:lang w:val="en-US"/>
        </w:rPr>
        <w:drawing>
          <wp:inline distT="0" distB="0" distL="0" distR="0">
            <wp:extent cx="3048000" cy="471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4716780"/>
                    </a:xfrm>
                    <a:prstGeom prst="rect">
                      <a:avLst/>
                    </a:prstGeom>
                  </pic:spPr>
                </pic:pic>
              </a:graphicData>
            </a:graphic>
          </wp:inline>
        </w:drawing>
      </w:r>
    </w:p>
    <w:p>
      <w:pPr>
        <w:pStyle w:val="Normal"/>
        <w:suppressAutoHyphens w:val="true"/>
        <w:ind w:firstLine="113"/>
        <w:jc w:val="center"/>
        <w:rPr>
          <w:b w:val="false"/>
          <w:b w:val="false"/>
          <w:bCs w:val="false"/>
          <w:sz w:val="28"/>
          <w:szCs w:val="28"/>
          <w:lang w:val="en-US"/>
        </w:rPr>
      </w:pPr>
      <w:r>
        <w:rPr>
          <w:b w:val="false"/>
          <w:bCs w:val="false"/>
          <w:sz w:val="28"/>
          <w:szCs w:val="28"/>
          <w:lang w:val="en-US"/>
        </w:rPr>
      </w:r>
    </w:p>
    <w:p>
      <w:pPr>
        <w:pStyle w:val="Normal"/>
        <w:suppressAutoHyphens w:val="true"/>
        <w:ind w:firstLine="113"/>
        <w:jc w:val="center"/>
        <w:rPr>
          <w:b w:val="false"/>
          <w:b w:val="false"/>
          <w:bCs w:val="false"/>
          <w:sz w:val="28"/>
          <w:szCs w:val="28"/>
          <w:lang w:val="en-US"/>
        </w:rPr>
      </w:pPr>
      <w:r>
        <w:rPr>
          <w:b w:val="false"/>
          <w:bCs w:val="false"/>
          <w:sz w:val="28"/>
          <w:szCs w:val="28"/>
          <w:lang w:val="en-US"/>
        </w:rPr>
        <w:drawing>
          <wp:inline distT="0" distB="0" distL="0" distR="0">
            <wp:extent cx="2788920" cy="472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88920" cy="4724400"/>
                    </a:xfrm>
                    <a:prstGeom prst="rect">
                      <a:avLst/>
                    </a:prstGeom>
                  </pic:spPr>
                </pic:pic>
              </a:graphicData>
            </a:graphic>
          </wp:inline>
        </w:drawing>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center"/>
        <w:rPr>
          <w:sz w:val="28"/>
          <w:szCs w:val="28"/>
          <w:lang w:val="en-US"/>
        </w:rPr>
      </w:pPr>
      <w:r>
        <w:rPr>
          <w:rFonts w:eastAsia="Arial Cyr" w:cs="Arial Cyr" w:ascii="Arial Cyr" w:hAnsi="Arial Cyr"/>
          <w:sz w:val="28"/>
          <w:szCs w:val="28"/>
        </w:rPr>
        <w:t xml:space="preserve">Феликс </w:t>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КРИВИН</w:t>
      </w:r>
    </w:p>
    <w:p>
      <w:pPr>
        <w:pStyle w:val="Normal"/>
        <w:suppressAutoHyphens w:val="true"/>
        <w:ind w:firstLine="113"/>
        <w:jc w:val="center"/>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center"/>
        <w:rPr>
          <w:b w:val="false"/>
          <w:b w:val="false"/>
          <w:bCs w:val="false"/>
          <w:sz w:val="28"/>
          <w:szCs w:val="28"/>
          <w:lang w:val="en-US"/>
        </w:rPr>
      </w:pPr>
      <w:r>
        <w:rPr>
          <w:b w:val="false"/>
          <w:bCs w:val="false"/>
          <w:sz w:val="28"/>
          <w:szCs w:val="28"/>
          <w:lang w:val="en-US"/>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ИЗБРАННОЕ</w:t>
      </w:r>
    </w:p>
    <w:p>
      <w:pPr>
        <w:pStyle w:val="Normal"/>
        <w:suppressAutoHyphens w:val="true"/>
        <w:ind w:firstLine="113"/>
        <w:jc w:val="center"/>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center"/>
        <w:rPr>
          <w:b w:val="false"/>
          <w:b w:val="false"/>
          <w:bCs w:val="false"/>
          <w:sz w:val="28"/>
          <w:szCs w:val="28"/>
          <w:lang w:val="en-US"/>
        </w:rPr>
      </w:pPr>
      <w:r>
        <w:rPr>
          <w:b w:val="false"/>
          <w:bCs w:val="false"/>
          <w:sz w:val="28"/>
          <w:szCs w:val="28"/>
          <w:lang w:val="en-US"/>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ВРУС"</w:t>
      </w:r>
    </w:p>
    <w:p>
      <w:pPr>
        <w:pStyle w:val="Normal"/>
        <w:suppressAutoHyphens w:val="true"/>
        <w:ind w:firstLine="113"/>
        <w:jc w:val="center"/>
        <w:rPr>
          <w:b w:val="false"/>
          <w:b w:val="false"/>
          <w:bCs w:val="false"/>
          <w:sz w:val="28"/>
          <w:szCs w:val="28"/>
          <w:lang w:val="en-US"/>
        </w:rPr>
      </w:pPr>
      <w:r>
        <w:rPr>
          <w:rFonts w:eastAsia="Arial Cyr" w:cs="Arial Cyr" w:ascii="Arial Cyr" w:hAnsi="Arial Cyr"/>
          <w:b w:val="false"/>
          <w:bCs w:val="false"/>
          <w:sz w:val="28"/>
          <w:szCs w:val="28"/>
        </w:rPr>
        <w:t xml:space="preserve">Тель-Авив </w:t>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999 го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center"/>
        <w:rPr>
          <w:b w:val="false"/>
          <w:b w:val="false"/>
          <w:bCs w:val="false"/>
          <w:sz w:val="28"/>
          <w:szCs w:val="28"/>
          <w:lang w:val="en-US"/>
        </w:rPr>
      </w:pPr>
      <w:r>
        <w:rPr>
          <w:b w:val="false"/>
          <w:bCs w:val="false"/>
          <w:sz w:val="28"/>
          <w:szCs w:val="28"/>
          <w:lang w:val="en-US"/>
        </w:rPr>
      </w:r>
    </w:p>
    <w:p>
      <w:pPr>
        <w:pStyle w:val="Normal"/>
        <w:suppressAutoHyphens w:val="true"/>
        <w:ind w:firstLine="113"/>
        <w:jc w:val="center"/>
        <w:rPr>
          <w:b w:val="false"/>
          <w:b w:val="false"/>
          <w:bCs w:val="false"/>
          <w:sz w:val="28"/>
          <w:szCs w:val="28"/>
          <w:lang w:val="en-US"/>
        </w:rPr>
      </w:pPr>
      <w:r>
        <w:rPr>
          <w:b w:val="false"/>
          <w:bCs w:val="false"/>
          <w:sz w:val="28"/>
          <w:szCs w:val="28"/>
          <w:lang w:val="en-US"/>
        </w:rPr>
        <w:drawing>
          <wp:inline distT="0" distB="0" distL="0" distR="0">
            <wp:extent cx="914400" cy="77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14400" cy="777240"/>
                    </a:xfrm>
                    <a:prstGeom prst="rect">
                      <a:avLst/>
                    </a:prstGeom>
                  </pic:spPr>
                </pic:pic>
              </a:graphicData>
            </a:graphic>
          </wp:inline>
        </w:drawing>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 xml:space="preserve">Феликс Криви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ЗБРАННОЕ</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 xml:space="preserve">Библиотека "Ивруса" </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ставитель Лев Балцан</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t xml:space="preserve">Felix Krivin </w:t>
      </w:r>
    </w:p>
    <w:p>
      <w:pPr>
        <w:pStyle w:val="Normal"/>
        <w:suppressAutoHyphens w:val="true"/>
        <w:ind w:firstLine="113"/>
        <w:jc w:val="both"/>
        <w:rPr>
          <w:rFonts w:ascii="Arial Cyr" w:hAnsi="Arial Cyr" w:eastAsia="Arial Cyr" w:cs="Arial Cyr"/>
          <w:b w:val="false"/>
          <w:b w:val="false"/>
          <w:bCs w:val="false"/>
          <w:sz w:val="28"/>
          <w:szCs w:val="28"/>
        </w:rPr>
      </w:pPr>
      <w:r>
        <w:rPr>
          <w:sz w:val="28"/>
          <w:szCs w:val="28"/>
          <w:lang w:val="en-US"/>
        </w:rPr>
        <w:t>SELECTED WORKS</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pPr>
      <w:r>
        <w:rPr>
          <w:rFonts w:eastAsia="Arial Cyr" w:cs="Arial Cyr" w:ascii="Arial Cyr" w:hAnsi="Arial Cyr"/>
          <w:b w:val="false"/>
          <w:bCs w:val="false"/>
          <w:sz w:val="28"/>
          <w:szCs w:val="28"/>
        </w:rPr>
        <w:t xml:space="preserve">© 1999 </w:t>
      </w:r>
      <w:r>
        <w:rPr>
          <w:b w:val="false"/>
          <w:bCs w:val="false"/>
          <w:sz w:val="28"/>
          <w:szCs w:val="28"/>
          <w:lang w:val="en-US"/>
        </w:rPr>
        <w:t xml:space="preserve">Felix Krivin </w:t>
      </w:r>
      <w:r>
        <w:rPr>
          <w:rFonts w:eastAsia="Arial Cyr" w:cs="Arial Cyr" w:ascii="Arial Cyr" w:hAnsi="Arial Cyr"/>
          <w:b w:val="false"/>
          <w:bCs w:val="false"/>
          <w:sz w:val="28"/>
          <w:szCs w:val="28"/>
        </w:rPr>
        <w:t xml:space="preserve">&amp; </w:t>
      </w:r>
      <w:r>
        <w:rPr>
          <w:b w:val="false"/>
          <w:bCs w:val="false"/>
          <w:sz w:val="28"/>
          <w:szCs w:val="28"/>
          <w:lang w:val="en-US"/>
        </w:rPr>
        <w:t xml:space="preserve">"Ivrus" </w:t>
      </w:r>
    </w:p>
    <w:p>
      <w:pPr>
        <w:pStyle w:val="Normal"/>
        <w:suppressAutoHyphens w:val="true"/>
        <w:ind w:firstLine="113"/>
        <w:jc w:val="both"/>
        <w:rPr>
          <w:rFonts w:ascii="Arial Cyr" w:hAnsi="Arial Cyr" w:eastAsia="Arial Cyr" w:cs="Arial Cyr"/>
          <w:b w:val="false"/>
          <w:b w:val="false"/>
          <w:bCs w:val="false"/>
          <w:sz w:val="28"/>
          <w:szCs w:val="28"/>
        </w:rPr>
      </w:pPr>
      <w:r>
        <w:rPr>
          <w:b w:val="false"/>
          <w:bCs w:val="false"/>
          <w:sz w:val="28"/>
          <w:szCs w:val="28"/>
          <w:lang w:val="en-US"/>
        </w:rPr>
        <w:t>All rights reserved</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sz w:val="28"/>
          <w:szCs w:val="28"/>
          <w:lang w:val="en-US"/>
        </w:rPr>
        <w:t xml:space="preserve">ISBN </w:t>
      </w:r>
      <w:r>
        <w:rPr>
          <w:rFonts w:eastAsia="Arial Cyr" w:cs="Arial Cyr" w:ascii="Arial Cyr" w:hAnsi="Arial Cyr"/>
          <w:sz w:val="28"/>
          <w:szCs w:val="28"/>
        </w:rPr>
        <w:t>965-90104-8-0</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 xml:space="preserve">Подготовка к печати С. Подражански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изайн Л.Дорфман</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ллюстрации: Е. Мигунова, Г. и В. Караваевых, М. Ушаца, А. Гойды и М. Мильмейстера</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Издательство "Иврус", 1999 год</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center"/>
        <w:rPr>
          <w:b w:val="false"/>
          <w:b w:val="false"/>
          <w:bCs w:val="false"/>
          <w:sz w:val="28"/>
          <w:szCs w:val="28"/>
          <w:lang w:val="en-US"/>
        </w:rPr>
      </w:pPr>
      <w:r>
        <w:rPr>
          <w:b w:val="false"/>
          <w:bCs w:val="false"/>
          <w:sz w:val="28"/>
          <w:szCs w:val="28"/>
          <w:lang w:val="en-US"/>
        </w:rPr>
        <w:drawing>
          <wp:inline distT="0" distB="0" distL="0" distR="0">
            <wp:extent cx="2773680" cy="468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73680" cy="4686300"/>
                    </a:xfrm>
                    <a:prstGeom prst="rect">
                      <a:avLst/>
                    </a:prstGeom>
                  </pic:spPr>
                </pic:pic>
              </a:graphicData>
            </a:graphic>
          </wp:inline>
        </w:drawing>
      </w:r>
    </w:p>
    <w:p>
      <w:pPr>
        <w:pStyle w:val="Normal"/>
        <w:suppressAutoHyphens w:val="true"/>
        <w:ind w:firstLine="113"/>
        <w:jc w:val="center"/>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ПЯТИДЕСЯТЫЕ</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ПЛЕТНЯ</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чки это видели своими глаз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всем еще новенькая, блестящая Пуговка соединила свою жизнь со старым, потасканным Пиджаком. Что это был за Пиджак! Говорят, у него и сейчас таких вот пуговок не меньше десятка, а сколько раньше было - никто и не скажет. А Пуговка в жизни своей еще ни одного пиджака не зн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потасканный Пиджак не смог бы сам, своим суконным языком уговорить Пуговку. Во всем виновата была Игла, старая сводня, у которой в этих делах большой опыт. Она только шмыг туда, шмыг сюда - от Пуговки к Пиджаку, от Пиджака к Пуговке, - и все готово, все шито-кры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стория бедной Пуговки быстро получила огласку. Очки рассказали ее Скатерти, Скатерть, обычно привыкшая всех покрывать, на этот раз не удержалась и поделилась новостью с Чайной Ложкой, Ложка выболтала все Стакану, а Стакан - раззвонил по всей комнате.</w:t>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А потом, когда Пуговка оказалась в петле, всеобщее возмущение достигло предела. Всем сразу стало ясно, что в Пуговкиной беде старый Пиджак сыграл далеко не последнюю роль. Еще бы! Кто же от хорошей жизни в петлю полезет!</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АДМИНИСТРАТИВНОЕ РВЕНИЕ</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сческа, очень неровная в обращении с волосами, развивала бурную деятельность. И дошло до того, что, явившись однажды на свое рабочее место, Расческа оторопе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вот, пожалуйста: всего три волоска осталось! С кем же прикажете работать?</w:t>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Никто ей не ответил, только Лысина грустно улыбнулась. И в этой улыбке, как в зеркале, отразился результат многолетних Расческиных трудов на поприще шевелюры.</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ЕВИННАЯ БУТЫЛКА</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утылку судили за пьянство, а она оказалась невин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уд, конечно, был не настоящий, а товарищеский, - за пьянство, как известно, не судят. Но для Бутылки и этого было достаточ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ольше всех возмущались Бокал и Рюмка. Бокал призывал присутствующих "трезво взглянуть на вещи", а Рюмка просила скорей кончать, потому что она, Рюмка, не выносит запаха алкого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отом вдруг выяснилось, что Бутылка - не винная. Это со всей очевидностью доказала свидетельница Соска, которой приходилось постоянно сталкиваться с Бутылкой по рабо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сразу почувствовали себя неловко. Никто не знал, что говорить, что делать, и только Штопор (который умел выкрутиться из любого положения) весело крикнул:</w:t>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 xml:space="preserve">- Братцы, да ведь нужно отметить это событие! Пошли, я угощаю! </w:t>
      </w:r>
    </w:p>
    <w:p>
      <w:pPr>
        <w:pStyle w:val="Normal"/>
        <w:suppressAutoHyphens w:val="true"/>
        <w:ind w:firstLine="113"/>
        <w:jc w:val="both"/>
        <w:rPr/>
      </w:pPr>
      <w:r>
        <w:rPr>
          <w:rFonts w:eastAsia="Arial Cyr" w:cs="Arial Cyr" w:ascii="Arial Cyr" w:hAnsi="Arial Cyr"/>
          <w:b w:val="false"/>
          <w:bCs w:val="false"/>
          <w:sz w:val="28"/>
          <w:szCs w:val="28"/>
        </w:rPr>
        <w:t>И он повел всю компанию к своему старому другу Бочонку.</w:t>
      </w:r>
      <w:r>
        <w:rPr>
          <w:b w:val="false"/>
          <w:bCs w:val="false"/>
          <w:sz w:val="28"/>
          <w:szCs w:val="28"/>
          <w:lang w:val="en-US"/>
        </w:rPr>
        <w:t xml:space="preserve"> </w:t>
      </w:r>
      <w:r>
        <w:rPr>
          <w:rFonts w:eastAsia="Arial Cyr" w:cs="Arial Cyr" w:ascii="Arial Cyr" w:hAnsi="Arial Cyr"/>
          <w:b w:val="false"/>
          <w:bCs w:val="false"/>
          <w:sz w:val="28"/>
          <w:szCs w:val="28"/>
        </w:rPr>
        <w:t>Здесь было очень весело, Рюмка и Бокал ежеминутно чокались с Бутылкой, и она вскоре набралась по самое горлышко.</w:t>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И все от души радовались тому, что Бутылка, которую они еще недавно так строго судили за пьянство, - совершенно невинная...</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ВОЗДИК</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воздик высунулся из туфли, чтобы посмотреть, как поживает его Хозяин, и сразу услышал:</w:t>
      </w:r>
    </w:p>
    <w:p>
      <w:pPr>
        <w:pStyle w:val="Normal"/>
        <w:suppressAutoHyphens w:val="true"/>
        <w:ind w:firstLine="113"/>
        <w:jc w:val="both"/>
        <w:rPr/>
      </w:pPr>
      <w:r>
        <w:rPr>
          <w:rFonts w:eastAsia="Arial Cyr" w:cs="Arial Cyr" w:ascii="Arial Cyr" w:hAnsi="Arial Cyr"/>
          <w:b w:val="false"/>
          <w:bCs w:val="false"/>
          <w:sz w:val="28"/>
          <w:szCs w:val="28"/>
        </w:rPr>
        <w:t>-</w:t>
      </w:r>
      <w:r>
        <w:rPr>
          <w:b w:val="false"/>
          <w:bCs w:val="false"/>
          <w:sz w:val="28"/>
          <w:szCs w:val="28"/>
          <w:lang w:val="en-US"/>
        </w:rPr>
        <w:t xml:space="preserve"> </w:t>
      </w:r>
      <w:r>
        <w:rPr>
          <w:rFonts w:eastAsia="Arial Cyr" w:cs="Arial Cyr" w:ascii="Arial Cyr" w:hAnsi="Arial Cyr"/>
          <w:b w:val="false"/>
          <w:bCs w:val="false"/>
          <w:sz w:val="28"/>
          <w:szCs w:val="28"/>
        </w:rPr>
        <w:t>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воздик разволновался. Очевидно, у Хозяина какие-то неприятности? И Гвоздик высунулся еще бол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й! Ой! - вскрикнул Хозяин, а потом снял туфлю и забил Гвоздик молот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то он от меня скрывает! - подумал Гвоздик. - Но ничего, я все-таки узнаю, в чем здесь дело!" И он высунулся сн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озяин рассердился, взял клещи и вытащил Гвоздик из туфли. Лежа в чулане среди ненужных вещей, Гвоздик думал:</w:t>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Гордый человек! Не хочет, чтобы другие видели, как ему тяжело живется!"</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ИЛА УБЕЖДЕНИЯ</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мещение должно быть открыто, - глубокомысленно замечает Дверная Ручка, когда открывают двер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мещение должно быть закрыто, - философски заключает она, когда дверь закрывают.</w:t>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Убеждение Дверной Ручки зависит от того, кто на нее нажимает.</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ЧАСЫ</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Понимая всю важность и ответственность своей жизненной миссии, Часы не шли: они стояли на страже времени.</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УСТАЯ ФОРМАЛЬНОСТЬ</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ладкий и круглый Бильярдный Шар отвечает на приглашение Луз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что ж, я - с удовольствием! Только нужно сначала посоветоваться с Кием. Хоть это и пустая формальность, но все-та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тем он пулей влетает в Лузу и самодовольно замечает:</w:t>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 Ну вот, я же знал, что Кий возражать не станет...</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ВОБОДНЫЙ ХУДОЖНИК</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Электрический Утюг просил выключить его из электросети, поскольку он переходит на творческую работу.</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РУДНЫЙ ЦЫПЛЕНОК</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Не успел Цыпленок вылупиться, как тотчас получил замечание за то, что разбил яйцо. Бог ты мой, откуда у него такие манеры? Очевидно, это что-то наследственное...</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ЕТУХ-МАССОВИК</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штатную должность в курятник был назначен Петух-массов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 дельный, опытный Петух. В свое время он подвизался в качестве штатного поэта в популярной газете "Быка за рога", потом возглавлял какую-то спортивную организацию, и вот теперь, в связи с развернувшейся кампанией за повышение вылупляемости цыплят, был брошен в курятник.</w:t>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 xml:space="preserve">Петух собрал вокруг себя наседок и принялся разучивать с ними песню. Куры, взявшись за крылышки, ходили по кругу и пели: </w:t>
      </w:r>
    </w:p>
    <w:p>
      <w:pPr>
        <w:pStyle w:val="Normal"/>
        <w:suppressAutoHyphens w:val="true"/>
        <w:ind w:firstLine="113"/>
        <w:jc w:val="both"/>
        <w:rPr>
          <w:b w:val="false"/>
          <w:b w:val="false"/>
          <w:bCs w:val="false"/>
          <w:i/>
          <w:i/>
          <w:iCs/>
          <w:sz w:val="28"/>
          <w:szCs w:val="28"/>
          <w:lang w:val="en-US"/>
        </w:rPr>
      </w:pPr>
      <w:r>
        <w:rPr>
          <w:rFonts w:eastAsia="Arial Cyr" w:cs="Arial Cyr" w:ascii="Arial Cyr" w:hAnsi="Arial Cyr"/>
          <w:b w:val="false"/>
          <w:bCs w:val="false"/>
          <w:i/>
          <w:iCs/>
          <w:sz w:val="28"/>
          <w:szCs w:val="28"/>
        </w:rPr>
        <w:t xml:space="preserve">Мы выполним, высидим долг до конца, </w:t>
      </w:r>
    </w:p>
    <w:p>
      <w:pPr>
        <w:pStyle w:val="Normal"/>
        <w:suppressAutoHyphens w:val="true"/>
        <w:ind w:firstLine="113"/>
        <w:jc w:val="both"/>
        <w:rPr>
          <w:b w:val="false"/>
          <w:b w:val="false"/>
          <w:bCs w:val="false"/>
          <w:i/>
          <w:i/>
          <w:iCs/>
          <w:sz w:val="28"/>
          <w:szCs w:val="28"/>
          <w:lang w:val="en-US"/>
        </w:rPr>
      </w:pPr>
      <w:r>
        <w:rPr>
          <w:rFonts w:eastAsia="Arial Cyr" w:cs="Arial Cyr" w:ascii="Arial Cyr" w:hAnsi="Arial Cyr"/>
          <w:b w:val="false"/>
          <w:bCs w:val="false"/>
          <w:i/>
          <w:iCs/>
          <w:sz w:val="28"/>
          <w:szCs w:val="28"/>
        </w:rPr>
        <w:t xml:space="preserve">Яйцо - нашей жизни опора. </w:t>
      </w:r>
    </w:p>
    <w:p>
      <w:pPr>
        <w:pStyle w:val="Normal"/>
        <w:suppressAutoHyphens w:val="true"/>
        <w:ind w:firstLine="113"/>
        <w:jc w:val="both"/>
        <w:rPr>
          <w:b w:val="false"/>
          <w:b w:val="false"/>
          <w:bCs w:val="false"/>
          <w:i/>
          <w:i/>
          <w:iCs/>
          <w:sz w:val="28"/>
          <w:szCs w:val="28"/>
          <w:lang w:val="en-US"/>
        </w:rPr>
      </w:pPr>
      <w:r>
        <w:rPr>
          <w:rFonts w:eastAsia="Arial Cyr" w:cs="Arial Cyr" w:ascii="Arial Cyr" w:hAnsi="Arial Cyr"/>
          <w:b w:val="false"/>
          <w:bCs w:val="false"/>
          <w:i/>
          <w:iCs/>
          <w:sz w:val="28"/>
          <w:szCs w:val="28"/>
        </w:rPr>
        <w:t>И если наседка уйдет от яйц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на не уйдет от позора!</w:t>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ультурно-массовая работа была в разга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куры с трудом выкраивали минутку, чтобы посидеть на яйце; правда и то, что цыплят с каждым днем вылуплялось все мен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это был единственный недостаток успешной борьбы за повышение вылупляем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ОЛУ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лун оценивает работу Рубан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се хорошо, - одобряет он, - остается устранить некоторые шероховатости. Я бы, например, сделал вот ч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лун берет разгон и привычным движением делит полено на две ча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теперь гораздо лучше, - удовлетворенно замечает он. - Но это еще не вс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лун работает с увлечением, и вскоре от полена остаются одни щеп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 и продолжайте, - говорит он Рубанку. - Я уверен, что с этим поленом у вас получ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 каким поленом? - недоумевает Рубанок. - Ведь от него ничего не оста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м... Не осталось? Ну что ж! Тогда возьмите другое полено. Важно, чтобы вы усвоили принцип. А если будут какие-то шероховатости - не стесняйтесь, прямо обращайтесь ко мне. Я помогу. Ну, действуй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ЮБИЛ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Юбилей Термос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ворит Граф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ы собрались, друзья, чтобы отметить славную годовщину нашего уважаемого друга! (Одобрительный звон бокалов и рюмок.) Наш Термос блестяще проявил себя на поприще чая. Он сумел пронести свое тепло, не растрачивая его по мелочам. И это по достоинству оценили мы, благодарные современники: графины, бокалы, рюмки, а также чайные стаканы, которые, к сожалению, здесь не присутству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ЕСПРАВЕДЛИВ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ботаешь с утра до вечера, - сокрушался здоровый Зуб, - и никакой тебе благодарности! А испорченные зубы - пожалуйста: все в золоте ходят. За что, спрашивается? За какие заслу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ЫЩ</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идя на лбу низенького человека, Прыщ с завистью поглядывал на лбы высоких людей и думал: "Вот бы мне такое поло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ОЛ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не может понять Скрипку Кол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ли б у меня был такой мягкий, такой красивый Футляр, я бы его ни на какие смычки не променяла. И что в этом Смычке Скрипка находит? Только и знает, что пилит ее, а она еще радуется, веселится! Если б меня так пил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жалуй, в этом Колода права: если б пилили ее, все выглядело бы совсем инач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ГРЕМ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жно быть проще, доходчивее, - наставляет Скрипку Погремушка. - Меня, например, всегда слушают с удовольствием. Даже дети, и те поним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АНО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м, кажется, по пути, - сказала Заноза, впиваясь в ногу. - Вот и хорошо: все-таки веселее в компа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чувствовав боль, мальчик запрыгал на одной ноге, и Заноза заметила с удовольстви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вот, я же говорила, что в компании весел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ХЛЯСТ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мерзнет, небось, человек, - беспокоился Хлястик. - Руки, ноги, плечи поотмораживает. За поясницу-то я спокоен, здесь я лично присутствую. А как на других участк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ОДНИ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ухи - ужасные модницы. Они останавливаются возле каждого куска приглянувшейся им узорчатой паутины, осматривают ее, ощупывают, спрашивают у добродушного толстяка Пау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 миллимет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платят обычно очень дор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ИР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нимая, что в делах торговли она имеет некоторый вес, Гиря восседала на чаше весов, иронически поглядывая на продук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мотрим, посмотрим, кто перетя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аше всего вес оказывался одинаковым, но иногда случалось, что перетягивала Гиря. И - вот чего Гиря не могла понять! - покупателей это вовсе не радова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ничего! - ободряла она себя. - Продукты приходят и уходят, а гири ост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этом смысле у Гири была железная лог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РАЕУГОЛЬНЫЙ КАМ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голь - это краеугольный камень отопительного сезона, - говорил Кусок Угля своим товарищам по сараю. - Мы несем в мир тепло - что может быть лучше этого? И пусть мы сгорим, друзья, но мы сгорим неда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има была суровой, тепла не хватало, и все товарищи Куска Угля сгорели. Не сгорел только он сам и на следующий год говорил своим новым товарищам по сар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ы несем в мир тепло - что может быть лучше этого? И пусть мы сгор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раеугольный Камень оказался камнем обыкновенн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ОБОЧНОЕ ВОСПИТ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семье Сверла радостное событие: сын род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одители не налюбуются отпрыском, соседи смотрят - удивляются: вылитый от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азвали сына Штопо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ремя идет, крепнет Штопор, мужает. Ему бы настоящее дело изучить, на металле себя попробовать (Сверла ведь все потомственные металлисты), да родители не дают: молод еще, пусть сперва на чем-нибудь мягоньком поуч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сит отец домой пробки - специальные пробки, утвержденные министерством просвещения, - и на них учится Штопор сверлильному мастерст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так и воспитывается сын Сверла - на пробках. Когда же приходит пора и пробуют дать ему чего-нибудь потверже (посверли, мол, уже научился!) - куда там! Штопор и слушать не хочет! Начинает сам для себя пробки искать, к бутылкам присматрив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дивляются старые Сверла: и как это их сын от рук отб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ЯБЛОК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блоко пряталось среди листьев, пока его друзей срывали с дере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му не хотелось попадать в руки человека: попадешь, а из тебя еще, чего доброго, компот сделают! Приятного ма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и оставаться одному на дереве - тоже удовольствие небольшое. В коллективе ведь и погибать весел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может быть, выглянуть? Или нет? Выглянуть? Или не сто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блоко точил червь сомнения. И точил до тех пор, пока от Яблока ничего не оста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РТ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ртина дает оценку живой прир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се это, конечно, ничего - и фон, и перспектива. Но ведь нужно же знать какие-то рам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АГУБЛЕННЫЙ ТАЛАН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отинки скрипели так громко, что Шлепанцы, у которых при полном отсутствии голоса был довольно тонкий слух, не раз говор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аши Ботинки далеко пойд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как бы далеко ни ходили Ботинки, всякий раз они возвращались в свою комна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что? - интересовались Шлепанцы. - Как реагировала публ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икак! Советовали нас чем-то смаз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нифолью, наверное! - подхватывали Шлепанцы. - Слышали мы этих любителей канифоли, - разве у них скрип? А тоже называются - Скрипки! Вот у ва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отинки стояли, задрав носы от удовольствия. Им даже было немножко приятно, что их не понимают, недооценивают, и они с радостью внимали словам Шлепанц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ваше время прид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ремя Ботинок действительно пришло. Их смазали, но, конечно, не канифолью, а обыкновенным жиром. Ботинкам, как видно, жир понравился, они успокоились и перестали скрипеть. В комнате стало совсем тих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лько временами из-под кровати доносился сокрушенный вздох Шлепанц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ой талант загуб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ИЛЬНЫЙ АРГУМЕН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лок трудился вовсю. Он что-то писал, чертил, подсчитывал, а когда заполнил всю доску, отошел в сторону, спрашивая у окружающ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теперь поня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япке было непонятно, и поэтому ей захотелось спорить. А так как иных доводов у нее не было, она просто взяла и стерла с доски все написан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тив такого аргумента трудно было возражать: Тряпка явно использовала свое служебное поло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Мелок и не думал сдаваться. Он принялся доказывать все с самого начала - очень подробно, обстоятельно, на всю дос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сли его были достаточно убедительны, но - что поделаешь! - Тряпка опять ничего не поняла. И когда Мелок окончил, она лениво и небрежно снова стерла с доски все написан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что так долго доказывал Мелок, чему он отдал себя без остат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ОСЕД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здесь живет Спесь, а через дорогу от нее - Глупость. Добрые соседки, хоть характерами и несхожи: Глупость весела и болтлива, Спесь - мрачна и неразговорчива. Но - лад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бегает однажды Глупость к Спес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х, соседка, ну и радость у меня! Сколько лет сарай протекал, скотина хворала, а вчера крыша обвалилась, скотину прибило, и так я одним разом от двух бед избави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да, - соглашается Спесь. - Бы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телось бы мне, - продолжает Глупость, - отметить это событие. Гостей пригласить, что ли. Только кого позвать - посовету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там выбирать, - говорит Спесь. - Всех зови. А то, гляди, подумают, что ты бед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много ли - всех? - сомневается Глупость. - Это ж мне все продать, все из хаты вынести, чтоб накормить такую ора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 и сделай, - наставляет Спесь. - Пусть зн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дала Глупость все свое добро, созвала гостей. Попировали, погуляли на радостях, а как ушли гости - осталась Глупость в пустой хате. Головы приклонить - и то не на что. А тут еще Спесь со своими обид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советовала, - говорит, - я тебе - себе на лихо. Теперь о тебе только и разговору, а меня - совсем не замечают. Не знаю, как быть. Может, посовету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ты хату подожги, - советует Глупость. - На пожар-то они все сбегу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и сделала Спесь: подожгла свою ха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бежался народ. Смотрят на Спесь, пальцами показыв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вольна Спесь. Так нос задрала, что с пожарной каланчи не достан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недолго пришлось ей радоваться. Хата сгорела, разошелся народ, и осталась Спесь посреди улицы. Постояла, постояла, а потом - деваться некуда - пошла к Глуп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инимай, соседка. Жить мне теперь нег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ходи, - приглашает Глупость, - живи. Жаль, что угостить тебя нечем: пусто в хате, ничего не оста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адно, - говорит Спесь. - Пусто так пусто. Ты только виду не показыва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тех пор и живут они вместе. Друг без дружки - ни на шаг. Где Глупость - там обязательно Спесь, а где Спесь - обязательно Глуп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НЕЙ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инейка говорит Перу: "Ты, братец, не хитр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ж если хочешь что сказать, то прямо говор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о строчкам нечего петлять, значки-крючки вычерчивать,</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б только зря интриговать читателей доверчивых.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Нет, если хочется тебе, Перо, иметь успех,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Прямую линию веди, понятную для всех".</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ЕСС-ПАП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х и достается Пресс-папь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Целый день какие-то помех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ут дела на письменном стол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его зовут колоть орех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его зачислят в молот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в подставки, то еще во что-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чернила сохнут от то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т его общественной раб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РИТВ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ою бритвою скоре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ицо себе поранить мож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Не той, которая остре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 тупою будьте осторож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ускай не вызовет обид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шутка в нашем разговор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строта зла не причини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тупость - причиняет го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ШКАФ</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 очень содержателен.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И скромен: посмотр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 даже носит плать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е сверху, а внутр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тот, кому он служи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ной имеет вкус: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 разодет снаруж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в середине пу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ЕДАГОГИЧЕСК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Развязный Галстук весел и беспечен,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жизнь его привольна и пестр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Заглядывает в рюмку что ни вечер,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Болтается по скверам до утр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идит на шее и забот не зна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так в безделье проживает век...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думайт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ведь его хозяи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полне, вполне приличный чело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РЮМ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рюмо терпеть не может лж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тем и знамени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то зеркала его душ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Для каждого откры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в них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крес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комо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рухля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обнов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еняется душа Трюм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о сменой обстанов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УФ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рядная Туфля - царица паркет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здыхают по ней Сапоги и Штиблет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только обутая в Туфлю ног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 ней видит жестокого, злого враг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Ей, видимо, больше о Туфле извест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У них отношения - самые тесные.</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 КУРЯТНИ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седки, у меня серьезная натур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нечего впустую строить кур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 работе нашей главное - степеннос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е остальное - вздор и чепу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ак говорил Цыпленок-вылупленец,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значенный на должность Пету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ШИ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 лбу усевшись, Шишка загудел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ы, члены человеческого тел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олжны бороться за свои прав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все сказали: "Шишка - гол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АБОТ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от этот человек, - заметила Овц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лужил еще у моего отц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он работал!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сто глянуть люб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бивался с ног, по дому хлопоч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тец-Баран новехонькую шуб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Ему пожаловал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о своего плеч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АБИТЫЙ ПОРТФ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ртфель имеет важный вид: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ртфель бумагами наби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 раздувается, раст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 главная причин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го, что умником слыв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битый дурач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АССАЖИ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 остановке при посадк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ричит он в гневе благородно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его толпиться на площадк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ам впереди совсем свобод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лишь ему пробиться дайт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он начнет ворчать сердит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тише, эй, не нажимайт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Здесь и без вас битком наби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ФИЛОСОФ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Жизнь - это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свет - это с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люди - всегда есть люд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чего нынче, возможно,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Завтра, возможно, буд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ак оно д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от оно к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то бы и как бы и что бы т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тар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Бывал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атерый дур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 начинающим делится опы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ОБАЧЬЯ ФИЛОСОФ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Эх, дни тяжелые настал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ечально сетует Барбос.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ю жизнь мечтал поймать свой хвос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е поняли, не поддерж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Барбос на мир взирает кос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Брюзжит о том, что жизнь пу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ировоззрение Барбос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Зависит от длины хво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РИ МОНА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и нищих монаха входили в богатый горо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Сейчас посмотрим, крепка ли вера у здешних жителе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шел один из них ни базарную площадь, гду обычно собирался народ, и провозглас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ратья, я пришел, чтобы научить вас надевать штаны через го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ра у жителей была крепка: "Ну, слава Богу!", "Справедливая мысль!", "И как мы сами до этого не додума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наха щедро наградили, и жители стали осваивать новый мето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легкое это дело - надевать штаны через голову, да и получается как-то не так... Но жители не видели, как получается, потому что глаза у всех были закрыты штан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шло какое-то время, и решил второй монах посмотреть, крепка ли вера у жителей города. Вышел на базарную площадь т возглас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ратья, надевая штаны через голову, не следует забывать о ног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ра у жителей была крепка: "Ну, слава Богу!", "Справедливая мысль!", "И как мы сами до этого не додума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уже и вовсе трудно: надевать штаны и через ноги, и через голову. Жители забросили все дела и с утра до вечера возились со своими штанами. А монах вернулся к своим товарищам - он свое получ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шло еще время, и выходит на площадь третий мон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ратья, я знаю, как надевать шта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ра у жителей была крепка по-прежнему: "Как?", "Как?", "Расскажи!", "Научи!", "Посоветуй!" И сказал им этот трет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кого голова на плечах, тот не станет тянуть штаны через голову, а будет надевать их непосредственно на но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еглянулись жители - у всех вроде головы на плечах. Как же это получи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каждый вспомнил, какие муки пришлось ему пережить, надевая штаны через голову. "Ну, слава Богу!", "Справедливая мысль!", "И как мы сами до этого не додума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градили и этого монаха, и уже хотели надевать штаны по-новому, а в сущности, по старому доброму методу, да только в городе не нашлось штан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и богатых монаха уходили из нищего гор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РАНДАШ И РЕЗИН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женились Карандаш и Резинка, свадьбу сыграли - и живут себе спокойно. Карандаш-то остер, да Резинка мягка, уступчива. Так и лад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мотрят на молодую пару знакомые, удивляются: что-то здесь не то, не так, как обычно бывает. Дружки Карандаша, перья, донимают его в мужской компа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лоховал ты, брат! Резинка тобой как хочет вертит. Ты еще и слова сказать не успеешь, а она его - насмарку. Где же твое мужское самолюб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одружки Резинки, бритвы, ее доним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ого воли даешь своему Карандашу. Гляди, наплачешься с ним из-за своей мягкости. Он тебе пропиш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ие наставления в конце концов сделали свое дело. Карандаш, чтобы отстоять свое мужское самолюбие, стал нести всякую околесицу, а Резинка, в целях самозащиты и укрепления семьи, пошла стирать вообще все, что Карандаш ни напишет. И разошлись Карандаш и Резинка, не прожив и меся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ья и бритвы очень остро переживали разлад в семье Карандаша. Единственным утешением для них было то, что все случилось именно так, как они предсказыв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РТЬЕ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теперь мы с тобой никогда не расстанемся, - шепнула Гвоздю массивная Портьера, надевая на него кольц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льцо было не обручальное, но тем не менее Гвоздь почувствовал, что ему придется нелегко. Он немного согнулся под тяжестью и постарался поглубже уйти в стен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со стороны все это выглядело довольно краси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ФОРТО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бопытная, ветреная Форточка выглянула во двор ("Интересно, по ком это сохнет Простыня?") и увидела такую карт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 двору, ломая ветви деревьев и отшибая штукатурку от стен, летал большой Футбольный Мяч. Мяч был в ударе, и Форточка залюбовалась им. "Какая красота, - думала она, - какая с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Форточке очень хотелось познакомиться с Мячом, но он все летал и летал, и никакие знакомства его , по-видимому, не интересов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летавшись до упаду, Мяч немного отдохнул (пока судья разнимал двух задравшихся полузащитников), а потом опять рванулся с земли и влетел прямо в опрокинутую бочку, которая здесь заменяла вор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о очень здорово, и Форточка прямо-таки содрогалась от восторга. Она хлопала так громко, что Мяч наконец заметил 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выкший к легким победам, он небрежно подлетел к Форточке, и встреча состоялась чуточку раньше, чем успел прибежать дворник - главный судья этого состяза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все ругали Мяч и жалели Форточку, у которой таким нелепым образом была разбита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на следующий день Мяч опять летал по двору, и другая ветреная Форточка громко хлопала ему и с нетерпением ждала встреч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Л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лина очень впечатлительна, и всякий, кто коснется ее, оставляет в ней глубокий сл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х, сапог! - киснет Глина. - Куда он ушел? Я не проживу без н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проживает. И уже через мину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х, копыто! Милое, доброе лошадиное копыто! Я навсегда сохраню в себе его обр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УР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ты грустишь? - спросила Курица Травин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е нужен дождь. Без него я совсем завя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ты чего голову повесила? Тебе чего не хватает? - спросила Курица Ромаш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ождь, только дождь мне нуж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нтересно, кто он такой, этот дождь? Должно быть, красавец, не чета здешним петухам. Конечно, красавец, если все по нем с ума сход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подумала Курица, а потом и сама загрустила. И когда к ней подошел молодой Петух, который давно добивался ее расположения, она даже не взглянула на него. Она сидела, думала и вздыхала. Жизнь без любви - не жизнь, даже в самом лучшем курятни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ты все квохчешь? - не выдержала Наседка. - Спала бы луч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х, ты ничего не понимаешь, - опять вздохнула Курица. -Мне нужен дождь. Без него я совсем завя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седка только развела крыльями и опять задрем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наутро пошел дож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й, хохлатка! Вон и твой долгожданный! - крикнула Наседка. - Беги скорее, пока не прош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урица выскочила из курятника, но тотчас же влетела обра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он мокрый! - кудахтала она, отряхивая крылышки. - Какой охальник, грубиян! И что в нем могли найти Травинка и Рома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молодой Петух подошел к ней, чтобы выразить свое сочувствие, он показался ей значительно интересней. Это ничего, что у него немножко кривые ноги. "Это даже красиво", - решила она про себ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рез несколько дней они поженились и отправились в свадебное путешествие - через двор к дровяному сараю и обра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это было интересно! Петух оказался очень галантным кавалером и так потешно кричал "Ку-ка-ре-ку!", что Курице не приходилось скуч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от в пути новобрачные встретили Травинку и Ромашку. Курицыному удивлению не было границ, когда она увидела, что Травинка и Ромашка поднялись, посвежели - одним словом, выглядели отлично. От былой грусти не осталось и сле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как дождь? - спросила Курица не без ехид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роший дождь. Такой сильный! Он недавно прошел - вы разве не встрети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ое лицемерие! - подумала Курица. - Радуются они, конечно, не приходу дождя, а его уходу. Я-то знаю, чего он сто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подхватив своего Петуха, Курица заспешила прочь: все-таки Петух был недурен собой, хоть у него и были кривые но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ему она ничего не сказала об истории с дождем. Во-первых, она слишком любила своего Петуха, чтобы его расстраивать, а во-вторых, в глубине души Курица рассчитывала как-нибудь, при удобном случае, еще раз выскочить под дождь. Просто из любопыт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СЕННЯЯ СКАЗ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згляни в окно: ты видишь, одинокий лист кружится на ветру? Последний ли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йчас он желт, а когда-то был зелен. И тогда он не кружился по свету, а сидел на своей ветке рядом с молодой, румяной вишенкой, которую любил всем сердцем. Старый гуляка Ветер часто говорил 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йдем, побродим по свету! Повсюду столько румяных вишен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Листик не соглашался. Зачем ему много вишенок, когда у него есть одна, его Вишенка, самая лучшая в ми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счастье его оборвалось. Вишенка вдруг исчезла, и никто не мог сказать, куда она дева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ояла холодная пора, и все листья с дерева давно облетели. Только один Листик, осунувшийся, пожелтевший от горя, оставался на своей ветке: он все еще ждал, что вернется Вишен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ты здесь высидишь? - убеждал его Ветер. - Пойдем поищем, - может быть, и найд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тер дунул посильней, и они полете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згляни в окно: ты видишь, темные деревья зябко ежатся от холода. Еще бы: все одеваются к зиме, а они, наоборот, раздеваются. А вон там, видишь, кружится на ветру последний желтый лист. Это наш Листик, наш однолюб. Он все еще ищет свою Вишен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КАЛ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расивы прибрежные скалы, особенно на закате, но заходящие в порт корабли обходят их стороной. Скалы пугают их своей неприступност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на самом деле скалы вовсе не так неприступны. Каждая из них втайне мечтает о своем корабле, который придет когда-нибудь и останется с ней навеки. Но вы же знаете, какие сейчас корабли! Им подавай Причальную Тумбу, покорную Тумбу, для которой любой корабль заслоняет все мо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ходят и уходят корабли, приходят и уходят. Где-то там, посреди океана, они забывают о тех, кого оставили на берегу, и мечтают о других берегах - далеких и незнакомых. Но в трудную минуту, когда налетают штормы и океан разевает черную пасть, корабли вспоминают... И не Тумбу, нет, не Тумбу вспоминают они. Корабли вспоминают неприступные скалы родного бере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УГА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радованное своим назначением на огород, Пугало созывает гостей на новоселье. Оно усердно машет пролетающим птицам, приглашая их опуститься и попировать в свое удовольствие. Но птицы шарахаются в сторону и спешат улететь подал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угало все стоит, и машет, и зовет... Ему очень обидно, что никто не хочет разделить его рад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ШКАТУЛ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х ты, Шкатулка, - говорит Шкатулке Настольная Лампа, - посмотри-ка, что написано на бумажках, которые ты сохраня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Шкатулка, сколько ни пытается заглянуть в себя, так ничего прочесть и не мож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же там написано? - спрашивает о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вот, - самые противоречивые вещи. На одной бумажке "Я тебя люблю", на другой, наоборот, - "Я не люблю тебя". Где же твоя принципиальность после эт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катулка задумывается. Действительно, она никогда не вникала в содержание бумажек, которые ей приходится сохранять. А там, оказывается, бог весть что такое написа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в комнату входит хозяйка. Она садится к столу, раскрывает шкатулку, и вдруг - кап, кап, кап - из глаз ее капают слез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видев, что хозяйка плачет, бедная Шкатулка совсем расстраив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 решает она, - это все из-за моей непринципиаль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АМЯ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них еще совсем не было опыта, у этих русых, не тронутых сединой Кудрей, и поэтому они никак не могли понять, куда девался тот человек, который так любил их хозяйку. Он ушел после очередной размолвки и не появлялся больше, а Кудри часто вспоминали о нем, и другие руки, ласкавшие их, не могли заменить им его теплых и добрых ру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коре пришло известие о смерти этого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удрям рассказала об этом маленькая, скрученная из письма Папильот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АД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тенок проснулся и обнаружил у себя хво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о для него большим открытием, и он посмотрел на хвост недоверчиво, почти испуганно, а затем - бросился его лов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глядя на веселую, самозабвенную возню Котенка, как-то не верилось, что столько радости может доставить этот грязный, куцый, беспомощный хвост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твертки крутят головы Винта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 кухне все от Примуса в угар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Будильнику не спится по ноча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н все мечтает о хорошей па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рова в печи поют, как соловь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и сгореть нисколько не боятс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все пылинки только по любв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На этажерки и шкафы садятся.</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ЕВ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т измены ревность не спаса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Ревность - это глупый пес, которы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воего хозяина куса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свободно пропускает во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ЧАСТ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крытая снегом, озябшая Елк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ильнула к окну, подобравши игол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жадно глядела на Елку в огнях,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ечтая о собственных радостных дня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Елка домашняя, в ярком убор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здыхала о ветре, о снежном простор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 том, что она променяла вчер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 пеструю роскошь и блеск сереб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w:t>
      </w:r>
      <w:r>
        <w:rPr>
          <w:rFonts w:eastAsia="Arial Cyr" w:cs="Arial Cyr" w:ascii="Arial Cyr" w:hAnsi="Arial Cyr"/>
          <w:sz w:val="28"/>
          <w:szCs w:val="28"/>
        </w:rPr>
        <w:t xml:space="preserve"> </w:t>
      </w:r>
      <w:r>
        <w:rPr>
          <w:rFonts w:eastAsia="Arial Cyr" w:cs="Arial Cyr" w:ascii="Arial Cyr" w:hAnsi="Arial Cyr"/>
          <w:i/>
          <w:iCs/>
          <w:sz w:val="28"/>
          <w:szCs w:val="28"/>
        </w:rPr>
        <w:t>*</w:t>
      </w:r>
      <w:r>
        <w:rPr>
          <w:rFonts w:eastAsia="Arial Cyr" w:cs="Arial Cyr" w:ascii="Arial Cyr" w:hAnsi="Arial Cyr"/>
          <w:sz w:val="28"/>
          <w:szCs w:val="28"/>
        </w:rPr>
        <w:t xml:space="preserve"> </w:t>
      </w: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 поэта влияет поэ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 планету влияет планет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ы заметили: даже цв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одражает другому цве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 бывает темней и светле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инимает оттенки любы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Если в небо глядит мураве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глаза у него голуб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СИХОФИЗИОЛОГИЯ ТВОРЧЕ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тоб головы не утом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е засорить мозг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е нужно в памяти хран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писанных стих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о чтоб в дальнейш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режних стр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оэт не повтор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н должен помнить назуб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е то, что он забы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ЕЩ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мирает маленькая свечк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позвать не просит докторов.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очерга бесстрашно входит в печк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Будто укротительница дров.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удары не пугают ступк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колько медным пестиком ни бе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ногим замечательным поступка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учились вещи у люд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ХОД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Ходики помедлили и стал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казав без четверти четыр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бщее собрание детал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бсуждает поведенье гир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ак случилось ? Почему случилось ?"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ут и там вопросы разд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е твердят, что Гиря опусти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что Гире нужно подтяну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чень строго и авторите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е детали осуждают Гир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ри часа проходят незаме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 часах без четверти четы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ОСМИЧЕСКИЙ 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нежинка медленно опускаясь на землю, спрашивает у встречных Куст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Земля? Скажите, пожалуйста, какая это плане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Да, кажется, это Земля, - отвечают Куст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 голосе их не чувствуется уверен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АНАВЕ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який раз, когда спектакль близился к концу, Занавес очень волновался, готовясь к своему выходу. Как его встретит публика? Он внимательно осматривал себя, стряхивая какую-то едва заметную пушинку и - выходил на сце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л сразу оживлялся. Зрители вставали со своих мест, хлопали, кричали "браво". Даже Занавесу, старому, испытанному работнику сцены, становилось немного не по себе оттого, что его так восторженно встречают. Поэтому, слегка помахав публике, Занавес торопился обратно за кулис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плодисменты усиливались. "Вызывают, - думал Занавес. -Что поделаешь, приходится выход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выходил он несколько раз подряд, а потом, немного поколебавшись, и вовсе оставался на сцене. Ему хотелось вознаградить зрителей за вним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 вот она, черная неблагодарность! - публика начинала расход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drawing>
          <wp:inline distT="0" distB="0" distL="0" distR="0">
            <wp:extent cx="2758440" cy="4671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58440" cy="4671060"/>
                    </a:xfrm>
                    <a:prstGeom prst="rect">
                      <a:avLst/>
                    </a:prstGeom>
                  </pic:spPr>
                </pic:pic>
              </a:graphicData>
            </a:graphic>
          </wp:inline>
        </w:drawing>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ШЕСТИДЕСЯТ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Х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жды я поймал в лесу эх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чего разоряе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зоряе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ет, я у тебя спрашив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рашив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понял, что Эхо попросту трусит. Повторять чужие слова куда безопасней, чем говорить сво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не бойся, - подбодрил я его, - можешь свободно говорить, смело высказывать сво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вое мнение? - отозвалось Эхо, но это был не просто повтор. В голосе Эха явно слышалось удивл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у да, свое мнение. Разве это так плох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Эхо забы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ет, неплохо, - впервые заговорило оно от себя, - но у нас тут один попробовал высказать свое мнение, так его за это съели вол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ъели волки? Хорошие же порядки у вас в лесу! А как же тебя эти самые вол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еня не съели, я стараюсь не показываться им на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А вообще-то ты умеешь показывать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хо смути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Раньше умело... Теперь разучилось. Волки, сами понимает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я отпустил Эх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мотри, не попадись волкам, - посоветовал я ему на прощан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лкам... - отозвалось Эх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голос побереги. Трудно тебе будет без голо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ез голо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и перекликались мы в лесу - я и Эхо. Оно во всем соглашалось со мной, ни в чем не противоречило. Потому что мы были в лесу, где волки уже одного съе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О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встаю, а она еще не ложилась. Она стоит под окном, как стояла с вече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ходи! - гоню я ее. - Мне надо работ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чь уходит весьма неохотно. И не успеешь оглянуться - снова стоит под окн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его тебе не спится? - спрашиваю я не слишком стр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лодно, - отвечает Ночь. - Разве тут уснешь, разве согрее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гда я гашу свет и впускаю Ночь в комна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адно, грейся. Только это в последний раз. Завтра же ты должна оставить меня в пок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чь обещает, но я знаю, что это - только слова. Куда она денется среди зимы, не ночевать же ей под открытым неб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втра и послезавтра все повторяется сн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уть стемнеет, Ночь приходит в мою комнату и уходит только на рассвете. Мне не хочется ее тревож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время идет, и ничего я не успеваю сделать. Ночи этого не объяснишь - она темная, разве она поним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ИШНЕВАЯ КОСТО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ишневая Косточка вылетела из окна в полном смяте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Караул! - кричала она. - Раздели, ограбил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бегавший Ветер подхватил ее и потащил за соб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 вы себе даже представить не можете, - жаловалась ему Косточка. - Такое безобразие, такая наглость! Шуба - представляете?.. И вдруг - как вам это понрав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годите, погодите! - прервал ее Ветер. - Нельзя ли помедленней? А то я спешу, да еще вы спешите - и в результате ничего не пойм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еня ограбили, - снова заговорила Косточка. - Украли единственную шубу. Пригласили к обеду, предложили раздеться, а потом - выставили за ок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то вы опять путаете, - сказал Ветер. - Сейчас такая жара - при чем здесь Шу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х, вы мне не верите? - обиделась Косточка. - Затащили бог знает куда, да еще не верите! Ладно, обойдусь без вас. Можете отправляться своей дорог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ставшись одна, Косточка огляделась по сторонам и увидела, что сидит она над самым ручьем. Ручей был светлый, прозрачный, и в нем, как в зеркале, отражались деревья, кусты и даже тучи. Отражалась в ручье и Косто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учше бы она в нем не отража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зглянув на себя, Косточка пришла в ужас от своего вида: казалось, она собрала всю пыль и грязь, которые были на дорог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до выкупаться!" - решила Косточка и стала осторожно сползать к ручью. Но только она окунулась в холодную воду, как Ручей подхватил ее и понес неизвестно к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тяните меня, прошу вас! - взмолилась Косточка. - Меня уже раз тянули - до сих пор не могу опомн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вас несчастье? - участливо спросил Ручей. - Какое? Может быть, я смогу вам помо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Косточка повторила ему свою историю - о том, как ее пригласили к столу и как она осталась без шубы. А в заключение сказала о Вет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такой хам, такой хам! Я с ним поделилась, как с другом, а он сказал, что я л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знаком с Ветром, - сказал Ручей. - Он иногда бывает резок, но он - открытая душ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так считаете? - раздраженно ответила Косточка. - В таком случае - высадите меня на берег. Я не хочу и минуты оставаться в вашем обществ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проплывали как раз мимо дома, и Косточка выскочила на берег перед самым окном - точно таким, как то, из которого ее выброс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к лучшему, - решила Косточка. - Теперь я смогу найти свою шуб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при ее росте забраться в окно было просто немыслимо. Косточка уже пришла к этому выводу, когда ее окликну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А, здравствуйте! Вы все еще ищете свою шуб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 Вете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учше помогите, чем зря расспрашивать, - недружелюбно сказала Косточка. - Видите, что не могу до окна дотяну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тер подхватил ее и легко забросил в ок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пять все началось с неприятностей: Косточка попала на письменный стол и чуть не разбила Очки, которые просматривали там какие-то бума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чки строго посмотрели на нее и спрос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это за хулиганство? Откуда вы взя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вернулась за своей шубой, - сказала Косточка. - Меня ограбили самым бессовестным образ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де вас ограбили? - спросил Карандаш, на минуту отрываясь от раб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десь. В этом доме. Во время обеда. Теперь припомин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я не припоминаю, - возразил Карандаш. - Я вас впервые вижу. И шубы никакой здесь не было. Да и какая может быть летом шу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ледней фразы Косточка не могла выне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вам меня учить, как мне одеваться! Лучше следите за своим длинным носом! - раздраженно сказала она Карандаш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сточка очень разволновалась, и надо было как-то ее успоко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быть, посадить ее в нашем саду? - предложили Очки, которым приходилось кое-что читать из области садовод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адить? За что меня сажать? Постыдились бы говорить так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ее все-таки посад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ед самым окном, в которое когда-то влетела Косточка, растет большая, развесистая Вишня. Она глубоко пустила корни и давным-давно позабыла о грехах молодости, когда она была глупой Косточкой, среди лета потерявшей свою шуб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лишь по временам, когда Ветер всколыхнет ее воспоминания, Вишня робко стучится в окно, словно просит прощения за прежние ошиб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ЛУПРАВ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упил Дурак на базаре Правду. Удачно купил, ничего не скажешь. Дал за нее три дурацких вопроса да еще два тумака сдачи получил и - пош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легко сказать - пошел! С Правдой-то ходить - не так просто. Кто пробовал, тот знает. Большая она, Правда, тяжелая. Поехать на ней - не поедешь, а на себе нести - далеко ли унес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щит Дурак свою Правду, мается. А бросить жалко. Как-никак за нее заплаче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Ты где, Дурак, пропадал? - набросилась на него жен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ъяснил ей Дурак все, как есть, только одного объяснить не смог: для чего она, эта Правда, как ею пользо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жит Правда среди улицы, ни в какие ворота не лезет, а Дурак с женой держат совет - как с нею быть, как ее приспособить в хозяйств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рутили и так, и сяк, ничего не придумали. Даже поставить Правду, и то негде. Что ты будешь делать - некуда Правды д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ди, - говорит жена Дураку, - продай свою Правду. Много не спрашивай - сколько дадут, столько и ладно. Все равно толку от нее никак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ащился Дурак на базар. Стал на видном месте, крич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авда! Правда! Кому Правду - налетай! Но никто на него не нале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й, народ! - кричит Дурак. - Бери Правду - дешево отд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ет, - отвечает народ. - Нам твоя Правда ни к чему. У нас своя Правда, не куплен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от к Дураку один Умник подошел. Покрутился возле Правды, спраши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парень, Правду продаешь? А много ли проси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много, совсем немного, - обрадовался Дурак. - Отдам за спасиб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 спасибо? - стал прикидывать Умник. - Нет, это для меня дорогова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тут подоспел еще один Умник и тоже стал прицени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ядились они, рядились и решили купить одну Правду на двоих. На том и сош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зрезали Правду на две части. Получились две полуправды, каждая и полегче, и поудобнее, чем целая была. Такие полуправды - просто загляден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дут Умники по базару, и все им завидуют. А потом и другие Умники, по их примеру, стали себе полуправды мастер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ежут умники правду, полуправдой запас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перь им куда легче разговаривать между соб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м, где надо бы сказать: "Вы подлец!" - можно сказать: "У вас трудный характер". Нахала можно назвать шалуном, обманщика - фантазе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даже нашего Дурака теперь никто дураком не назо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 дураке скажут: "Человек, по-своему мыслящий". Вот как режут Прав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ЫБОР ПРОФЕСС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ло тих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ло тем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темноте - сквозь окно - светились желтые зрачки звез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тишине - за окном - притаились какие-то шорох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шка сказ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гда я вырасту большой, я обязательно стану кош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ЧАСТ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училось так, что в один день родились в лесу Мышонок и Медвежонок. Пока матери стирали пеленки, отцы выпили на радостях и пошли добывать для своих детей счаст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счастьем в ту пору в лесу маги ведали. Они получали его по накладной и отпускали в порядке очереди. Всем распоряжался главный маг, которого называли завмаг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видел завмаг отца Миш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Михайло Иванович, почетный гражданин леса! За чем пожалов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 счасть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ию минутку! Нарезать или целым кус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ут у меня еще приятель есть, - говорит отец Мишка. - Ему тоже надо бы счаст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ли искать приятеля, да как его найдешь? Затерялся отец Мышка где-то в хвосте очереди. Делать нечего - взвалил на плечи Мишка счастье и домой поспешил - как бы старуха плохого не подум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отец Мышка отыскался, когда его очередь подош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ебе чего? - спрашивает завма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е бы счастья, для сы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у счастья, все вышло! - говорит завмаг, а сам прячет что-то под прилав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и вернулся отец Мышка домой ни с ч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х беда, - заплакала жена. - Нет для нашего сына счаст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мать, - сказал отец Мышка. - Главное, что есть сын. Вырастет, сам добуд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счастья нет, долго тянется время. У отца Мишки - другое дело: не успел оглянуться - сын подрос. А отец Мышка маялся, маялся, и когда сынок на ноги стал, старого Мышки уже и на свете не бы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мать, - говорит сын Мышка. - Собирай меня, пойду в свет добывать счаст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чего тебя собирать? В доме пусто, как стоишь, так и иди. Не пропадешь, ты у меня не маленьк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прощался сын Мышка с домашними и пош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Эй, Мышка, и я с тобо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берлоге переполо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пущу! - ревет Медведица. - Там сыро, холодно, ты простуди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г сын Мишка на спину, лапами суч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я хочу! Хоч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уж дело серьезное - как бы не заболел ребен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ли Мишку в дорогу снаряжать. Уложили счастье - и его, и мамино, и все, какое было в берлоге. Еле взвалил на себя сын Ми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уж, Мышка, присматривай за ним, - просит Медведица. - Видишь, какой он у на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ш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выляет Мишка со своим счастьем, а Мышка бежит налегке. Дорога трудная, неровная, того и гляди лапку подвернешь. И ночевать под открытым небом... Мышке-то не привыкать, а Мишке обидно: у него все-таки счаст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рошее у тебя счастье, - говорит Мышка. - Ты бы его подстелил, все же не на сырой земле ноче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вот еще! - буркнул Мишка. - Легко тебе чужим распоряж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лго шли. Мышка - на что молодец! - и тот притомился. А тут еще овраг на пути - длинный, глубок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мется Мишка, не решается, видно, боится счастье потерять. А Мышке терять нечего: раз, два - и перебежал на ту сторо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чего ты т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ыдно Мишке признаться, что он за свое счастье держится, он и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Мышка, дальше иди, а мне чего-то не хочется. Я, наверно, домой пой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ащился Мишка домой. Долго тащился; Сколько дорог, не знаешь, по какой идти, в какой лес сворачивать. Пошел не по той дороге, свернул не в тот лес и заблуд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идит он в чужом лесу, а время идет. Вот уже и зима наступила. Надо бы берлогу вырыть, да как ее выроешь? Даже не знаешь, откуда начинать - сверху или сниз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адает снег, трещит мороз, а Мишка сидит, трясется над своим счасть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ясся, трясся, потом перестал. Лежит, не дыш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тут он лежит, а вот тут - его счастье. Со стороны можно подумать, что Мишка умер от счастья, но на самом деле это не так. Не от счастья он умер - от хол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Мышка долго еще по свету ходил. Правда, счастья так и не нашел, но зато нашел кое-что другое... И стал сам отцом Мышкой, потому что у него родился сын, вот ведь какая рад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понятно, как каждый отец, пошел отец Мышка к завмагу за счастьем. Для себя бы не стал, но для сына - сами понимаете. И в очереди постоял, и просил, и вымаливал. Но опять, как и Мышка-дедушка, вернулся домой с пустыми ру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х беда, - плачет жена. - Нет для нашего сына счаст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мать. Главное, что есть сын. Я прожил без счастья, и он прожи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прожил без счастья..." - сказал отец Мышка и улыбнулся счастли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УДНИ ТУШКАНЧ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рлу нужно неб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иту нужно мо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злу нужны го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Тушканчику нужна норка. Отдельная норка. Остальное его мало интересу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у сказать, на все остальное у Тушканчика просто нет времени. У него в его норке - дел, дел, неизвестно, когда их передел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осени до весны - зимняя спя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весны до осени - летняя спя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там начинается осень - и снова зимняя спячка до вес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конечно, в перерывах между спячками побегаешь за продуктами, запасешься - надо же как-то жить. Но тут уже торопись, не зевай - как бы не проспать спячку. А так чтобы просто побегать, как говорится, пожить для себя - на это у Тушканчика никогда не хватает времени. Было бы врем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х, было бы время! - вздыхает Тушканчик. - Можно бы столько сделать, горы перевернуть! С зимы до весны - зимняя спячка. С весны до лета - весенняя спячка. А там - летняя спячка, осенняя спя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Планы большие, но когда это все успе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ремени нет, ни минуты свободного време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ЯЩ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 конечно, слышали о Ящике, о простом фанерном ящике, который долгое время был у всех на посылках, а потом, испещренный со всех сторон адресами, настолько повысил свое образование, что его перевели в кладовку на должность главного кладовщ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бота, как говорят, не пыльная. Правда, если приглядеться поближе, пыли в кладовке всегда хватало, но зато у Ящика здесь, даже при полной темноте, было настолько видное положение, что он сразу оказался в центре внимания. На полках, на окне, на столе и на табуретках - всюду у Ящика появились прияте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столько изъездили! - дребезжали приятели. - Расскажите, пожалуйста, где вы побыв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Ящик зачитывал им все адреса, которые были написаны у него на крышк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каждым днем беседа оживлялась, и вот уже Ящик, совершенно освоившись в новой компании, затянул свою любимую песн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pPr>
      <w:r>
        <w:rPr>
          <w:rFonts w:eastAsia="Arial Cyr" w:cs="Arial Cyr" w:ascii="Arial Cyr" w:hAnsi="Arial Cyr"/>
          <w:b w:val="false"/>
          <w:bCs w:val="false"/>
          <w:i/>
          <w:iCs/>
          <w:sz w:val="28"/>
          <w:szCs w:val="28"/>
        </w:rPr>
        <w:t>Когда я на почте служил ящик</w:t>
      </w:r>
      <w:r>
        <w:rPr>
          <w:rFonts w:eastAsia="Arial Cyr" w:cs="Arial Cyr" w:ascii="Arial Cyr" w:hAnsi="Arial Cyr"/>
          <w:i/>
          <w:iCs/>
          <w:sz w:val="28"/>
          <w:szCs w:val="28"/>
        </w:rPr>
        <w:t>О</w:t>
      </w:r>
      <w:r>
        <w:rPr>
          <w:rFonts w:eastAsia="Arial Cyr" w:cs="Arial Cyr" w:ascii="Arial Cyr" w:hAnsi="Arial Cyr"/>
          <w:b w:val="false"/>
          <w:bCs w:val="false"/>
          <w:i/>
          <w:iCs/>
          <w:sz w:val="28"/>
          <w:szCs w:val="28"/>
        </w:rPr>
        <w:t xml:space="preserve">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давно перешли на ты, и ничего особенного, конечно, в том не было, что Клещи, отведя Ящик в сторону, спросили у него совершенно по-друже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Послушай, Ящик, у тебя не найдется лишнего гвоздик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лишнего гвоздика у Ящика не было, но ведь дружба - сами поним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олько надо? - щедро спросил Ящик. - Сейчас вытя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беспокойся, мы сами вытян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огда я на поч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ел Ящик, развалясь посреди чулана. Он потерял половину гвоздей, но еще неплохо держался. Это отметили даже Плоскогуб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брат, молодец! - сказали Плоскогубцы и добавили как бы между прочим: - Сообрази-ка для нас пару гвозди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ще бы! Чтобы молодец - да не сообразил! Ящик сделал широкий жест, и Плоскогубцы вытащили из него последние гвозд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х и Ящик! Аи да Ящик! - восхищались чуланные приятели. И вдруг спохватились: - Собственно, почему Ящик? Никакого Ящика здесь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Ящика больше не было. На полу лежали куски фане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дорово он нас провел! - сказали Клещи. - Выдавал себя за Ящик, а мы и уши развес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помните? - съязвили Плоскогубцы. - "Когда я на почте служил ящикОм!.." Ручаемся, что это служил не он, да и не на почте, да и не ящиком, да и вообще нет такой пес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ледние слова Плоскогубцев прозвучали особенно убедитель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такой песни! - подхватили обитатели чулана. - Нет такой песни и никогда не бы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ОСТЕР В ЛЕС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стер угас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нем едва теплилась жизнь, он чувствовал, что не пройдет и часа, как от него останется горка пепла - и ничего больше. Маленькая горка пепла среди огромного дремучего ле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стер слабо потрескивал, взывая о помощи. Красный язычок лихорадочно облизывал почерневшие угли, и Ручей, пробегавший мимо, счел нужным осведом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ам - во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стер зашипел от бессильной злости. Ему не хватало только воды в его положении! Очевидно, поняв неуместность своего вопроса, Ручей прожурчал какие-то извинения и заспешил про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над угасающим Костром склонились кусты. Не говоря ни слова, они протянули ему свои вет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стер жадно ухватился за ветки, и - произошло чудо. Огонь, который, казалось, совсем в нем угас, вспыхнул с новой сил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что значит для костра протянутая вовремя ветка помощ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стер поднялся, опершись на кусты, встал во весь рост, и оказалось, что он совсем не такой уж маленький. Кусты затрещали под ним и потонули в пламени. Их некому было спас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остер уже рвался вверх. Он стал таким высоким и ярким, что даже деревья потянулись к нему: одни - восхищенные его красотой, другие - просто, чтобы погреть ру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льние деревья завидовали тем, которые оказались возле Костра, и сами мечтали, как бы к нему приблиз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стер! Костер! Наш Костер! - шумели дальние деревья. - Он согревает нас, он озаряет нашу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ближние деревья трещали еще громче. Но не от восхищения, а оттого, что Костер пожирал их своим пламенем, подминал под себя, чтобы подняться еще выше. Кто из них мог противиться дикой мощи гигантского Костра в лес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нашлась все-таки сила, которая погасила Костер. Ударила гроза, и деревья роняли тяжелые слезы - слезы по Костру, к которому привыкли и который угас, не успев их сожр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лько позже, гораздо позже, когда высохли слезы, деревья разглядели огромное черное пепелище на том месте, где бушевал Косте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не Костер - Пожар. Лесной пожар. Страшное стихийное бедств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ЮБЕЗ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 простите, я не одето! - улыбнулось Солнышко и натянуло на себя туч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не сидеть же вам в темноте! - нахмурилась Тучка и зажгла молн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 вашим услугам! - сверкнула Молния. - Что бы такое вам заже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а зажгла дом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 вашего позволения, я сгорю, - зарделся Домик. - Но вы не беспокойтесь, я оставлю по себе плам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Домик поджег соседние дом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ды стараться! - загорелись Соседние Домики и подожгли весь горо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емля была растрога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очень любезны, - сказала она и посыпала голову пепл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ОРИЗОН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ошло Солнце к Горизон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рячь меня, - просит. - Такой горячий день, нет отбоя от посетител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удобно как-то, - кривится Горизонт. - Что обо мне на земле подум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то будет знать? Если спросят, скажешь, не вид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умею я врать, - колеблется Горизонт. - Ну да ладно, что с тобой подел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пряталось Солнце за Горизонт, и тут-то о нем все стали спрашивать. А Горизонт и вправду не умел вр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знаю, - говорит, - не видел. - А сам покраснел, каждому ясно, что врет Горизонт, знает он, где Солнц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расный-красный стал Горизонт. "Ну его, - думает, - это в последний раз. Больше я с этим Солнцем не связываю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думает Горизонт. А как оно будет на самом деле? Что тут гадать! Подождем до завт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СЕМИРНОЕ ТЯГОТ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авинка выткнулась из земли и увидела над собой звезды. Их много, они со всех сторон обступают Травинку, и ей приятно, что звезды ее замет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авинка тянется к звездам. Она даже немножко приближается к ним, но впереди остается еще довольно приличное расстоя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авинка тянется из последних сил. Ей необходимо узнать, что происходит там, наверху, и вообще - в мире. Потому что она любопытна, как все травинки, и еще потому, что это приближает ее к звезд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умирает Травинка на земле. Она не может расстаться с землей, слишком глубоко она пустила здесь кор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АКОН ВСЕМИРНОГО ТЯГОТ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Вселенной непорядок с одной Галакти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с тобой, Галактика? Как-то ты вся затумани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вот, Солнце тут есть од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Галактики непорядок с одним Солнц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ткуда у тебя, Солнце, пят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 Землей что-то не лад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Солнца непорядок с одной Земл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у тебя, Земля, там происход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нимаешь, есть один Чело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Земли непорядок с одним Челове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с тобой, Чело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Бог его знает! Вроде ботинок жм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н ботинок - и тяготит всю Вселенну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НЕЖИН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нежинку потянуло к Земле - очевидно, она слышала о Земле немало хорош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Снежинка отправилась в пу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двигалась не так быстро, как ей хотелось, потому, что ее останавливали другие снежинки, и каждой нужно было рассказать о Земле - самой лучшей в мире план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нежинки медленно опускались на Землю, словно боясь ее раздавить: ведь Земля одна, а снежинок собралось слишком м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нежинки доверчиво припали к Земле, поверяя ей свои мечты, свои планы на будущ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на них наступил Сапог, толстокожий тупой Сапог, который хотя и был на правильном пути, но очень мало понимал в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н Сапог - это еще не вся Земля, по сравнению с Землей он ничего не значит. Но разве могли снежинки в этом разобраться? Раздавленные Сапогом они превратились в лед и больше ни о чем не мечт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а этом льду поскользнулось немало разной обуви, шедшей по следу тупого Сапога, раздавившего маленькие снежин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ЕЧ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Гранитной Глыбе исполнилось два миллиона лет, рядом с ней, - возможно, для того, чтобы ее поздравить, - появился только что родившийся Одуванч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ажите, - спросил Одуванчик, - вы никогда не думали о веч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ранитная Глыба даже не пошевели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 сказала она спокойно. - Жизнь так коротка, что не стоит тратить время на размышл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так уж коротка, - возразил Одуванчик. - Можно все успеть при жела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чем? - удивилась Глыба. - От этих размышлений одни расстройства. Еще заболеешь на нервной почв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сваливайте на почву! - рассердился Одуванчик. - Почва у нас хорошая - чистый черноз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до того вышел из себя, что пух его полетел по ветру. Тоненький стебелек упрямо качался на ветру, но уже не мог привести ни одного убедительного аргумен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тебе и вечность. Утешение для дураков. Нет уж, лучше совсем не думать, - сказала Глыба и задума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каменном лбу, который не могли избороздить тысячелетия, пролегла первая трещ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ФИЗИЧЕСКИЙ ЗАК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Великие открытия совершаются чисто случайн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исто случайно встретились в лесу Еж и Л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иготовься, Еж, - говорит Лев, - сейчас я тебя удар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готовился Еж: свернулся клубком, не поймешь, где у него душа, а где пят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в размахнулся и - хлоп! В чем дело? По всем расчетам Ежу бы на три метра отлететь, а он отлетел только на полтора. А на остальные полтора отлетел Лев. Да и этих метров показалось ему мало: поджал хвост - и хо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нтересное явление, - подумал Еж, - надо будет его провер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л он проверять, как полагается в научном исследовании. Делал опыты и на волках, и на медведях. Все подтвердилось: чем сильнее удар, тем дальше зверь отлетает. Вот так Еж и открыл зак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ЙСТВИЕ РАВНО ПРОТИВОДЕЙСТВ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о великое научное открытие. До сих пор в лесу только действовали, а противодействовать никто не решался. Теперь же все воспрянули духом. Зайцы, бобры, суслики - всякая лесная мелкота повылезла из своих нор, прет прямо на Ль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ну, - говорит, - удар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чал Лев ударять. Народу перебил - глядеть страш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не по закону! - возмущается мелкота. - По закону действие равно противодейств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даряет Лев. Ему наплевать на законы. И тут нашелся один Суслик. Подытожил все опыты и - дополнил закон Еж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ЙСТВИЕ РАВНО ПРОТИВОДЕЙСТВИЮ - ЭТО ФИЗИЧЕСКИЙ ЗАКОН, НО ТАМ, ГДЕ ДЕЙСТВУЕТ ФИЗИЧЕСКАЯ СИЛА, ФИЗИЧЕСКИЕ ЗАКОНЫ БЕЗДЕЙСТВУ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В науке этот закон известен под именем закона Ежа-Суслик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АЙКИНЫ РО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щил Зайка в огороде морковку. Идет, а навстречу ему Коз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й, Заяц, продай морков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сколько да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у меня, видишь ли, нет ничего - только ро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умал Зайка: рога - это тоже неплохо. Можно и забодать кого при случа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адно, давай ро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и не снимаются, - объяснил Козел, - но я здесь буду, никуда не уй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адно, - говорит Зайка, - сиди здесь. А я побегу, еще себе морковку добу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бежал Зайка в огород, а там Волк. Сидит, нюхает морков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яденька, дяденька, - просит Зайка, - продай морков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сколько да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Дам рога, - обещает Зайка. - Хорошие рога, крепки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меется Вол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ткуда же у тебя, у Зайца, ро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ть рога, есть! - клянется Зайка. - Они вон там, за кустом. Правда, вместе с Козлом... если не возраж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 Козлом? - оживился Волк. - Ну что ж, это подход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бежал Волк, сожрал Козла, а Зайка остался со своей морковкой. И неловко Зайке, что так получилось, да что поделаешь? Его, Зайкиной, вины здесь нет, он ведь за что купил, за то и прод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УСТАН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ух о мустангах обошел весь мир и дошел до Шакала, который, помимо всего, питался также и слух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устанг... Красивое, стройное животное. Одна голова, одно туловище, четыре но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акал посмотрелся в лужу. Ну конечно, не может быть никакого сомн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го ты там увидел? - полюбопытствовала Ги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устанга, кого ж ещ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иена посмотрела на свое отра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етыре ноги, одно туловище, одна голова, - объяснил Шакал. - Красивое, стройное живот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се правильно, - сказала Гиена. - Но почему ты смотришь в лужу? Разве ты не можешь просто смотреть на ме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это да! Значит, и она тож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ты тоже? - спросил Шак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 тоже? А кто ещ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ва мустанга стояли над лужей и выясняли свою принадлежность к этому благородному племе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ы очень быстро бегаем, - сообщил Шакал. - Иногда обгоняем курьерский поез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чем мы питаемся? - коснулась Гиена главного вопро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ы питаемся травкой, - сказал Шакал. - Ну и вообще... растительност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Ах, как хочется растительности! - вздохнула Гиен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и стали щипать тра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ава была как трава - совершенно невкусная. Шакал мусолил ее и смотрел на Гиену. У Гиены была голова, четыре ноги и большое мясистое туловищ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понимаю, что со мной, - сказал Шакал. - Когда я смотрю на тебя, у меня появляется аппетит, а когда смотрю на траву, он сразу куда-то пропад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иена смотрела на Шакала. У Шакала была голова, туловище и целых четыре но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скажи, пожалуйста, - сказала Гиена, - мустанги, они не питаются мустанг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ХИТРАЯ КО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жит Мышка по коридору, вдруг кто-то ее цап за шиворот! Скосила Мышка глаза, зажмурилась и решила сделать вид, будто она не узнала Кош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Скажите, пожалуйста, вы не видели Кошк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шка опеш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вам что - нужна Ко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да, - пискнула Мы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то тут не то, - подумала Кошка. - На всякий случай правды говорить не следу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шка сидит в кабинете, - схитрила Кошка. - Она там всегда сидит... У нее там раб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мне ее там поискать? - предложила Мышка, не совсем уверенная, что ее отпуст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ж, поищите, - разрешила Кошка, а про себя подумала: "Беги, беги, так ты ее и найдешь! Вот так дураков уча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Побежала Мышка. Сидит Кошка, ухмыляется: "Ай да я, ай да Кошка! Хорошо Мышку за хвост провел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А потом спохватилась: "Как же так? Выходит, я ее за здорово живешь отпустила? Ладно, попадешься ты мне в другой раз!"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 другой раз попалась Мы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как, нашли вы тогда Кошку? - спросила Кошка, зло радуя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да, не беспокойтесь, - заторопилась Мышка, а сама так и смотрит, куда бы улизну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погоди, - решила Кошка. - Сейчас я тебя пойм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начит, Кошка в кабинете сид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кабин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вы можете ее приве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мо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у-ка приведит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бежала Мы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Час прошел, и два, и три - нет Мышки. Конечно, где ей Кошку привести, когда Кошка - вот она! - здесь сиди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орошо Кошка Мышку обхитр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ЛАВНЫЙ ТЫ ПАРЕНЬ, МИ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началось с того, что Суслик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Славный ты парень, Мишк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дведь смут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у вот еще! Нашел о чем говори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обедом Медведь сказал же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х, этот Суслик! Такой чудак... Ты, говорит, Мишка, славный пар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чером пришли гости. Посидели, поболт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про Суслика скажи, - подтолкнула мужа Медвед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х, этот Суслик! - застеснялся Медведь. - Придумает же такое... Ты, говорит, Мишка, славный пар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Так и сказал, - подтвердила Медведиц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сти перегляну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и рта не успел раскрыть, - разговорился Медведь, - а он уже: славный ты, дескать, пар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было утро, потом был день, а вечером гости Медведя сидели в гостях у Сусл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едведь какой-то стал не такой, - жаловался Суслик. - Встречаю его сегодня, и что же? Вы бы видели, как он на меня посмотрел. Дескать, он выше, а я ниж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сти перегляну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и рта не успел раскрыть, а он уже посмотрел, - жаловался Суслик. - И подумать только: еще вчера был такой славный парень, а сегодня... С чего бы э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пять было утро, и опять был день, а вечером гости Суслика сидели в гостях у Суслика. Медведь не принимал гост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ДЕАЛ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пожалуй, останусь здесь, - сказала Подошва, отрываясь от Ботин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рось, пошляемся еще! - предложил Ботинок. - Все равно делать неч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Подошва совсем раскис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больше не могу, - сказала она, - у меня растоптаны все идеал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думаешь, идеалы! - воскликнул Ботинок. - Какие могут быть в наш век идеал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 зашлепал дальше. Изящный Ботинок. Модный Ботинок. Без подошв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РЕЩ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стали заселять новый дом, первой в нем поселилась Трещ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высоты своего потолка она оглядела отведенную ей комнату и презрительно сплюнула штукатур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рунда! И это называется - новый 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его вы плюетесь? - проскрипела Половица, приподымаясь. - Не нравится - не надо было вселя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если я хочу в новый дом? Сейчас все тянутся к новому - с какой стати мне отставать от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ещина сказала - как припечатала. Потому что при последних словах из нее вывалился такой Кусок Штукатурки, который сразу поставил Половицу на мес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шь ты, заступник нашелся! С такими повадками, глядишь, дом и вовсе развал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подумали окна и двери, которые не каждому открывались и поэтому вслух своего мнения не высказывали: кому охота, как Половица, получить за Трещ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АБ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ул забрался на стол с ногами и рассеянно наблюдал, как Щетка растирала мастику, стараясь довести пол до блеска. Потом ему захотелось поговор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рудная работа? - участливо спросил он и сам себе ответил: - Черная работа - она всегда трудная. Образование-то у вас, небось, никудышн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реднее техническое, - скромно ответила Щет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реднее образование? - изумился Стул. - И вы не могли найти более подходящую работу? Что-нибудь такое, умствен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Щетка посмотрела на Стул, который важно восседал на письменном столе, и сказ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всем же быть начальни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ул выгнул спинку, минуту помолчал и пророн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е всем... Но вы заходите... Я постараюсь что-нибудь для вас сдел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следующий день Щетка вымылась, причесалась и пришла в канцелярию Стула устраиваться на работу. Она подошла к столу, на котором он вчера восседал, но Стула там не оказалось. За столом сидел человек и что-то быстро пис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Щетка обошла вокруг стола и вдруг заметила Стул. Он стоял под человеком, крепко упершись в пол четырьмя ногами, и, казалось, целиком ушел в работу. Щетка хотела окликнуть его, но в это время человек сердито заерзал, очевидно, делая Стулу замечание, потому что Стул что-то проскрипел, словно оправдывая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Щетка поспешила убраться из комнаты. Стул сейчас занят, Стулу нельзя мешать, у Стула серьезная, срочная раб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мственная раб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ЕШЕТ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юремная Решетка знает жизнь вдоль и поперек, поэтому она так легко все перечерки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к ней тоже нужно иметь подход. Если вы подойдете к ней снаружи, она перечеркнет свою камеру, а если, не дай бог, подойдете к ней изнутри - она перечеркнет весь мир, и с этим вам нелегко будет примир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дивительно устроена эта Решетка: она может перечеркивать все, что угодно, и при этом твердо стоять на своих позиция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ОСК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красьте меня, - просит Лоскут. - Я уже себе и палку подобрал для древка. Остается только покрас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какой же тебя цвет - в зеленый, черный, оранжев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плохо разбираюсь в цветах, - мнется Лоскут. - Мне бы только стать знамен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АКМУ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егодня щелочь, завтра кислота... Вот так и жив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сам-то ты как относишься к химической реак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икак. Просто меняю окрас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ОЛО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ислород для жизни необходим, но без золота тоже прожить непросто. А на деле бывает к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дышится легко и с кислородом вроде бы все в порядке, -чувствуется, что не хватает золота. А как привалит золото, - станет труднее дышать, и это значит - не хватает кислор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дь по химическим законам - самым древним законам земли - золото и кислород несоединим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ТРА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еркало и Портрет - давние противники. Послушали б вы, как они спорят между собой. Зеркало буквально лезет на стенку, чтобы доказать свою правоту. Портрет, чтобы доказать свою правоту, лезет на противоположную стен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ло в том, что Зеркало и Портрет по-разному отражают действитель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ртрет - довольно удачный снимок - просто фотографирует жизнь, причем изображает ее преимущественно в серых краск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еркало чаше всего вообще отражает не жизнь, а розовые обои на противоположной стен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ртрет создал один-единственный обр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еркало хватается за все, но ничего удержать не мож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зато Зеркало идет в ногу со времен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зато Портрет имеет свое лиц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то из них прав? Ну-ка, подумай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ЖИТЕЙСКАЯ МУДР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думать только, какие безобразия в мире творятся! - возмущается под прилавком Авторучка. - Я один день здесь побыла, а уже чего не увидела! Но подождите, я напишу, я обо всем напишу прав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старый Электрический Чайник, который каждый день покупали и всякий раз из-за его негодности приносили обратно, - старый Электрический Чайник, не постигший сложной мудрости кипячения чая, но зато усвоивший житейскую мудрость, устало зевнул в от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оропись, торопись написать свою правду, пока тебя еще не куп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 ТРЕ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сок оказался нелегким участком работы, и все нитки были натянуты до предела. С одной стороны на них ботинок жмет, с другой - нога нажимает. Попробуйте поработать в таких условиях, попробуйте не допустить прорыва! Но нитки тесно сплелись между собой, крепко держались друг за друж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друг - Ды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всем незнакомая Дырка, прежде таких дырок здесь не встреча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 тянетесь? - крикнула Дырка, разинув пасть, что должно было означать улыбку. - Тянитесь, тянитесь, может, и вытянетесь раньше време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 ты смеешься? - удивились Нитки. - Разве тебе никогда не приходилось работ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ботать? Мне? - еще шире улыбнулась Дырка. - Да вы, я вижу, меня совсем за дуру считаете. Не-ет, ребятки, это вы работайте, а я и без работы не соскучусь. - Так сказала Дырка и - показала но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 до того неприличный жест, что нитки просто опеш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вы себя держите! - укоризненно заметила одна из них. -Где вы воспитыва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самом лучшем обществе, - ответила Дырка. - Разве это не видно по мне? Разве у меня не достаточно изысканные манеры? - И - опять показала но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ли Нитки совестить Дырку, стали наставлять на путь истинный. Ничего не получается! Нитки, которые были поближе к ней, прямо надорвались, ее уговаривая, а Дырка ничего, даже больше от этого стала. Так разошлась, что всю пятку заняла, вверх по носку потяну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шлось вызвать Штопальную Иглу. Та прибыла с толстым клубком штопальных ниток и грибком - чтобы растянуть на нем носок и хорошенько разобраться, в чем д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разбираться-то особенно было нечего. Дырка - дырка и есть, и с какой стороны на нее ни смотри, все равно ды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топальная Игла даже не стала разговаривать с ней, а так - один стежок, другой стежок, - и все, Дырка сидит за решеткой. Крепкая решетка, надежная, из толстых штопальных ниток. Уж теперь-то Дырка не разойдется, как прежде, уж теперь она ногу не покаж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ую там ногу! И самой-то Дырки не видно совсем, будто ее и не бы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О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доела Нолю холостая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вот живешь и ничего не значишь, - подумал он. - Надо множ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л Ноль искать, с кем бы помножиться. Выбирал, выбирал - все не по нраву. Единица слишком тоща, да и нос длинноват, хлопот не оберешься. Тройка горбата. Семерка косо стоит, еле на ногах держится. Все Нолю не так, видно, высокие у него требова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конец, приглядел Восьмерку. Симпатичная Восьмерка, кругленькая, даже будто на Ноль похожа, только поуже в талии. Подкатился к ней Ноль с одной стороны, подкатился с другой, а потом - чего долго раздумывать! - пошел множ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брались Восьмеркины родственники. Все старые цифры, солидные. 88, 888, даже 88888, очень большая величина, и та пришла, не погнушалась. Только жених на родственников - ноль внимания. Что ему их многозначность? Он сам Ноль - не кто-нибу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 говорит Восьмерке, - должна понимать, что такое семья. Как я сказал - так и все, без никаких разговор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постараюсь! - обещает Восьме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обкая, безответная она была, да и засиделась в восьмерках, только и мечтала, как бы помнож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 помножи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волен Ноль. Важный такой стал, степенный. А Восьмерки при нем - и не видно. Затер он ее, затер совсем, до того затер, что потом никто и сказать не мог, куда девалась Восьме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как это выгляд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0x8 = 0</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пять остался Ноль од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повезло мне с Восьмеркой, - оправдывался он перед ее родственниками. - Слишком уж она смирная была, ни в чем не перечила. С такой и жить не интерес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л Ноль искать себе другую пару. Нашел Пятерку - цифру тоже ничего. Правда, с Восьмеркой ее не сравнить, не те пропорции, но ведь теперь Нолю и выбирать-то особенно не приход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этот раз Ноль повел себя иначе. "Ну его, это умножение! -подумал он. - С этими домостроевскими обычаями, чего доброго, опять жену в гроб загонишь! Нет уж, лучше по-современному, как все, соединиться: записаться и жить вмес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писались они с Пятеркой. Пятерка и Ноль. Хорошо получилось: 50. Пятерка выросла в десять раз, а Ноль - уж и неизвестно во сколько. Семья все-таки много знач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волен Но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как. - говорит, - вышло. Ты простой Пятеркой была, а теперь кем ст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очень счастлива, - говорит Пяте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ще бы не счастлива! Без меня ты была просто Пятеркой, а тепер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тепер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менно теперь! - не унимается Ноль. - Именно теперь, когда я взял тебя, когда ты со мной на равных прав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 равных... - эхом отзывается Пяте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скажешь, не на равных? Я тебя даже вперед пропустил - ты всегда впереди меня. Разве ты не чувствуешь эт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увству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как будто даже не ра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чень рада, - вздыхает Пяте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 же ты вздых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не так. Ты должна понимать, что ран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и долгие разговоры. Сначала Пятерка терпела, думала: ну, поговорит Ноль на радостях и успокоится. Да не тут-то было. Чем дальше, тем Ноль больше распаляется. Зудит и зудит - нет спас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уть свет - уже начин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спомни, кем ты был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же ночь, а он - все ещ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забудь, кем ты ст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дает Пятерке покоя: радуйся, да и только! Не выдержала Пяте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учше уж, - говорит, - я простой Пятеркой буду, чем так радо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ушла от Но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стался Ноль в одиночестве и не поймет - что случилось? Так хорошо жили, и вот - покинула его Пятерка. За что, скажите, пожалуй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ему, Нолю, теперь, как никогда, подруга нужна. Стар он стал, здоровье совсем сдало. Еле-еле нашел себе какую-то Двойку. Горбатенькая Двойка, кривая, - но все-таки циф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лго Ноль соображал, долго прикидывал - как бы и на этот раз маху не дать. Выведал, с кем Двойка в задачнике встречалась, как вела себя в таблице умножения, какие у нее были плюсы и минусы. Узнал, что Двойка ведет дневник - в дневник заглянул. В дневнике тоже было все в порядке: двойка как двойка, к тому же по математи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ра закругляться! - решил Ноль. - А то, чего доброго, другие охотники найду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 сразу приступил к действ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вай соединим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шь, старый хрыч! Если хочешь сложиться, так и говори, а нет - провалива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сложусь, я сложусь, - заторопился Ноль. - Я всегда готов, ты не сомневай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и сложились о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2 + 0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ва плюс Ноль... А чему же равня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2 + 0 = 2</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и доигрался Ноль, домудрился. Нет Ноля. Конец ему приш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же мелкие цифры, которые всегда ниже Ноля стояли, и те не удержа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и дурак был этот Ноль! Круглый дур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НЕСЕНИЕ ЗА СКОБ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ишь когда его выносят за скобки, все начинают понимать, что это было за чис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был наш общий множит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был наш общий делит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число приобретает значение. После того, как его вынес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ЗОЛЯТ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оводники, проводники... Каждый проводит свою линию.. Одним надо где-то светить, другим - чего-то там двигать... Тоже двигатели нашлись, осветители. И ведь сколько ихнего брата на этом горит, а все туда же тянутся... Мир хотят изменить - знаем, не в первый раз! Перемена постоянного тока, постоянство переменного... Изолировать надо таких - чтоб другим не повад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У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зле зеркала все время крутились какие-то люди, и Мухе захотелось узнать, что они там увидели. Дождавшись, когда все разошлись, Муха подлетела поближе и заглянула в зерка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думаешь! - презрительно фыркнула она. - Обычная муха, я ее даже, кажется, где-то виде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уха призадума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что-то они все-таки в ней нашли. На меня, небось, и внимания не обращают, а на н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Муха еще раз посмотрела в зеркало - теперь уже с уважени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линка полюбила Солнц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на взаимность ей трудно было рассчитывать: у Солнца столько всего на земле, где ему заметить маленькую, неказистую Былинку! Да и хороша пара: Былинка - и Солнц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Былинка думала, что пара была б хороша, и тянулась к Солнцу изо всех сил. Она так упорно к нему тянулась, что вытянулась в высокую, стройную Акац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расивая Акация, чудесная Акация - кто узнает в ней теперь прежнюю Былинку! Вот что делает с нами любовь, даже неразделен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ЖИЗНЬ НА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с возникает оттого, что дерево тянется к дереву. Оттого, что дом тянется к дому, возникают на земле гор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если никто ни к кому не будет тяну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никто ни к кому не будет тянуться, опустеет наша земля. И не будет на ней городов, и не будет лесов и садов, - ничего, ничего не останется на земле, если никто ни к кому не будет тяну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и говорить, этот Фонарь был первым парнем на перекрестке. К нему тянулись провода, тоненькие акации весело купались в его свете, прохожие почтительно сторонились, проходя мимо него. А Фонарь ничего этого не замечал. Он смотрел вверх, перемигиваясь со звездами, которые по вечерам заглядывали к нему на огон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днажды Фонарь случайно глянул вниз, и это решило его судьбу. Внизу он увидел странную незнакомку. Длинная и худая, одетая во все черное, она покорно лежала у ног Фонаря и, казалось, ждала, когда он обратит на нее вним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то вы? - спросил Фонарь. - Я вас раньше не вид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Тень, - ответила незнаком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ень... - в раздумье повторил Фонарь. - Не приходилось слышать. Вы, видно, не здешня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твоя, - прошептала Тень, этим неожиданно смелым ответом кладя предел всем дальнейшим расспрос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Фонарь смутился. Он хоть и был первым парнем на перекрестке, но не привык к таким легким побед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же признание Тени было ему приятно. Приятность тут же перешла в симпатию, симпатия - в увлечение, а увлечение - в любовь. В жизни так часто бы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пять-таки, как это бывает в жизни, вслед за любовью пришли заб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 ты лежишь? - тревожно спросил Фонарь. - Тебе нездоров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нет, не волнуйся. Я совершенно здорова. Но я всегда буду лежать у твоих ног. Ведь я - твоя Т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льнейший разговор принял характер, представляющий интерес только для собеседни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встречались каждую ночь - Фонарь и его Тень - и по всем внешним признакам были довольны друг другом. Фонарь давно забыл о звездах и видел только свою Тень - больше его в мире ничто не интересовало. Даже закрыв глаза (а это бывало днем, потому что все фонари спят днем), он любовапся своей Тен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днажды в полдень, когда Фонарю не очень спалось, он вдруг услышал голос Тени. Фонарь прислушался и вскоре сообразил, что Тень говорит с Солнцем - большим и ярким светилом, о котором Фонарь знал только понаслыш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твоя, - говорила Тень Солнцу. - Ты видишь, я у твоих ног... Я тво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Фонарю захотелось немедленно вмешаться, но он сдержал себя: было как-то неловко заводить разговор при постороннем Солнце. Зато вечером он выложил ей все. Ему ли. Фонарю, бояться собственной Те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и чем здесь Солнце? Я не знаю никакого Солнца, - оправдывалась Тень, но Фонарь был неумол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ходи сейчас же! - заявил он. - Я не хочу тебя зн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Знай меня, знай! - захныкала Тень. - Я не могу от тебя уйт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а говорила правду: разве может Тень уйти от такого яркого Фонар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е сердись на меня! - ныла Тень. - Давай помирим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Фонарь покачал голов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 напрасно он это сделал! Он покачал головой слишком категорически и - разб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Тени оставалось делать возле разбитого Фонаря? Она прицепилась к пробегавшему мимо Автобусу и - была так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долго бегала по улицам, большая и толстая, как автобус, потом деловито шагала куда-то, озабоченная, как человек, и дремала в парке, спокойная, словно дерево. И каждый считал ее своей, потому что, когда она приходила к человеку, в ней ничего не оставалось от автобуса, а когда приходила к дереву, в ней не оставалось и тени от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ОРОГОЙ ЖЕЛТОПУЗ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ядя у Желтопузика - с одной стороны - работает крокодилом. Племянник у Желтопузика - с другой стороны - работает головастиком. А Желтопузик как раз посредине, и он. естественно, нигде не рабо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Год не работа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Два не работа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Три не работа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ра уже справлять юбил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юбилей, как обычно, сходятся гости. С одной стороны - естественно, дядя, и, естественно, племянник - с другой сторо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орогой наш! - говорят они толстым голосом и повторяют совсем уже тоненьким: - Наш дорог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так спешили, - говорят они толстым голосом, - мы так торопились, - говорят они тонким голосом, - мы так рады, так рады, так рады, наш дорог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лтопузик смущается. Он так смущается, что его можно назвать: сначача Розовопузиком, потом - Краснопузиком и наконец - Бордовопузиком. Он слушает эти разные голоса - и смущается, и снова слушает, постепенно превращаясь из Бордовопузика в Краснопузика, из Краснопузика в Розовопузика, а из Розовопузика... ну конечно, в кого же еще? В дорогого нашего Желтопуз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сти располагаются. С одной стороны - дядя, который работает крокодилом, с другой стороны - племянник, который работает головастиком, а посредине - он, Желтопузик, который нигде не рабо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д не рабо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ва не рабо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и не рабо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еперь справляет свой юбил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ычные разговоры. Что слышно? Что нового? Говорят, Бегемота перевели в зоопарк. А Леопард? У них, слышали, что-то там было с Верблюдом? Интересно, чем это все кончи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меня новость, - говорит племянник, который работает головастиком. - Кажется, меня скоро переведут в лягуш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лягушки? Ха-ха-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смеется дядя, который работает крокодил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понимаю, что здесь смешного. Просто я хорошо работал головастиком, и теперь хотят отметить мой ро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ост? И это вы называете - рост? Нет, дорогой, я предпочитаю плохо работать крокодилом, чем хорошо - головасти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я, дорогой, предпочитаю наобор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лтопузику не приходится занимать гостей. Ему приходится только слуш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гда хорошо поработаешь, как-то на душе веселей. Да и вообще жить интересн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нтересн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ядя, который работает крокодилом, наклоняется к племяннику, который работает головасти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обижайтесь, дорогой: у вас слишком мелкие интерес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вовсе не мелкие. Вы думаете, головастиком - это просто, 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что особен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Прежде всего голову надо име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итый час - и все о рабо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шибаетесь, мой дорогой, - нет, дорогой, это вы ошибаетесь, - жаль, что вы никогда не были крокодилом, - а мне искренне жаль, что вы никогда не были головасти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ядя - с одной стороны, племянник - с другой стороны, а там, совсем в стороне, главный родственник - Желтопузик. Он слушает эти разные голоса и превращается из Желтопузика в Розовопузика, из Розовопузика в Краснопузика, из Краснопузика в Бордовопузика. Потому что - ну сами скажите! - кто же здесь в конце концов дорогой? Дядя, который работает крокодилом, племянник, который работает головастиком, или он, Желтопузик, который нигде не рабо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д не рабо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ва не рабо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и не рабо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то же здесь справляет свой юбил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УДЬБА ИНДЕЙ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рел летал по всему свету. Но его уб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ндейка носа не кажет из птичника. Но она жи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ндейку кормят и поят, за ней хорошо присматривают. За ней присматривают, а на Орла смотрят во все глаза. Потому что из него получилось отличное чуч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Орла смотрят, - но он все-таки чуч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ндейка не чучело, - но на нее никто не смот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она пока жива, это большое утешение. Но ведь рано или поздно из нее сварят суп - и что тогда? Как тогда на нее посмотр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ова она - судьба Индейки. К ней всю жизнь хорошо относятся, а потом съедят, - в отличие от Орла, которого сначала съедят но зато потом всю жизнь хорошо относя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ОЛК НА ЕЛ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новогоднюю ночь старый Волк особенно остро почувствовал свое одиночество. Увязая в снегу, продираясь сквозь цепкие елки, он брел по лесу и размышлял о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ему никогда не везло. Самые лучшие куски у него выхватывали из-под носа другие. Волчица - и та оставила его, потому что он мало приносил зайц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и зайцы, сколько из-за них неприятностей! У кого их много - перед теми все на задних лапах стоят, а у кого мало... Да, в волчьем мире зайцы решают вс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лки, елки... "Елки-палки, - думал Волк, - когда же все это кончится? Никуда не денешься от этих елок, хоть из лесу бе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друг... Волк присел на хвост, потер глаза: неужели правда? Под елкой сидит самый настоящий, самый живой заяц. Он сидит, задрав голову, и смотрит куда-то вверх, и глаза его горят так, словно ему там невесть что показыв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нтересно, что он там увидел? - подумал Волк. - Дай-ка и я погляжу". И он поднял глаза на ел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олько елок видел он на своем веку, но такой ему видеть не приходилось. Она вся искрилась снежинками, переливалась лунным светом, и казалось, что ее специально убрали к празднику, хотя на ней не было ни одной елочной игруш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лки-палки! - сказал Волк и замер с открытым р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вает же на свете такое чудо! Посмотришь на него - и чувствуешь, как у тебя внутри что-то переворачивается - не в желудке, нет, а повыше. И уже ничего не хочется - только сидеть и смотр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и сидели они рядышком - Заяц и Волк - под новогодней елкой, и смотрели на нее, и внутри у них что-то переворачива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Заяц подумал, что есть на свете кое-что посильнее волков, а Волк подумал, что елки-палки, честно говоря, ведь не в зайцах счаст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УРАВ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 вы не носите очки? - спросили у Мурав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вам сказать... - ответил он. - Мне нужно видеть солнце и небо, и эту дорогу, которая неизвестно куда ведет. Мне нужно видеть улыбки моих друзей... Мелочи меня не интересу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ОЛШЕБНАЯ СКАЗ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л-был добрый волшебник. Он мог превращать песок в сахар, а простую воду в молоко, но он ничего этого не делал, так как был убежден, что чудес на земле не бы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шел он однажды на край света. Пришел, свесил ноги через край и сидит, смотрит вниз - на звезды и луну, на разные плане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друг добрый волшебник почувствовал, что рядом с ним кто-то стоит. Он скосил глаза и увидел петуха, который пристроился на самом краю и преспокойно клевал звез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ты делаешь! - забеспокоился добрый волшебник. - Ведь так мы останемся без звез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тух перестал кле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правда, - сказал он, - мне это как-то не пришло в голову. Но согласитесь - здесь же больше нечего кле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зачем ты забрел на край света? - спросил добрый волшеб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меня просто не было другого выхода, - сказал Петух. - Так сложилась жизнь - ничего не подел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брому волшебнику захотелось узнать, как складывается жизнь у петухов, и Петух охотно ему рас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казывается, он вовсе не был петухом. Он был таким же человеком, как добрый волшебник, только помоложе. Петух даже уверял, что у него была жена, очень красивая женщина, которую он любил больше всего на свете. Он так любил свою жену, что друзья стали над ним посмеи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вот один из них, - сказал Петух, - колдун по образованию, превратил меня в петуха... И теперь мне нравятся все курицы... - Петух опустил глаза. - Вот поэтому я сбежал на край све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ли бы меня кто-нибудь расколдовал, - закончил Петух. - Я мог бы вернуться к своей жене и опять жить по-человече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Да, если бы, - вздохнул волшебник. - Но чудес не быва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они сидели на самом краю света и говорили о жизни. Потом волшебник спохват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днако, что же мы здесь сидим? Надо идти устроиться где-нибудь на но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шли по краю света, как по берегу большой реки. То и дело Петух окликал волшеб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мотрите, какая хорошенькая курочка! - и тут же начинал себя стыдить: - Ах, какой я все-таки... Бессовестный, непутев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здно вечером набрели на берлогу медвед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ходите, - пригласил Медведь, - хотя угощать у меня особенно нечем. На краю света с продуктами - сами поним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ак ты попал на край света? - спросил добрый волшеб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но и рассказать, - сказал Медведь, усаживая гостей. - Это целая истор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ело в том, что я не медведь, а петух, - сказал Медведь. - Я пел и зарабатывал довольно неплохо. Было у меня вволю и пшеницы, и овса, и кукурузы... Это так чудесно - быть петухом, - вздохнул Медведь и посмотрел на Петуха, ища сочувствия. - Если бы не мед, я бы и сейчас жил, горя не знаюч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ой мед? - спросил волшебник. - Ты же говорил о зер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зерна у меня хватало. Но мне захотелось меда. Я много слышал о нем, и, понимаете... мы же никогда не довольны тем, что имеем... И вот однажды, когда стемнело, я забрался на пасе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дведь замолчал. Ему было совестно рассказывать о том, что произошло дальше. Но раз уж начал - надо досказ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Осторожно, чтобы не разбудить пчел, я залез в улей и стал пробовать мед. Он оказался совсем невкусным, но я столько о нем наслышался, что уже не мог себя удержать. Я уплетал мед за обе щеки и уже подумывал, как бы утащить с собой улей, но вдруг почувствовал, что со мной что-то происходи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дведь отвернулся и стал сморкаться в тряпоч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е себе представить, - продолжал он, - перья и крылья мои куда-то исчезли, а вместо них появилась шерсть и вот эти лапы. И самое главное - я потерял голос. Вот послушай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дведь заревел так, что все вокруг содрогну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ничего, голос как будто есть, - робко заметил волшебник, но Медведь только лапой махну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 разве это голос! Вот прежде бы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дведь попробовал показать, что у него было прежде, но опять заревел и смут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не получается. Эх, если б мне опять петухом ст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не поделаешь, - вздохнул добрый волшебник. - Чудес не бы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ивет честной компании, - послышалось сверху, и в берлогу заглянул чело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кто? - покосился на него Медведь. - Часом, не охот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ет, какой из меня охотник, - сказал Человек. - Я и не человек вовсе. Медведем родился, медведем и состарился. Да вот на старости лет захотелось стать человеком. Человеку, думал, легче, человеку и пенсию дают. Только вижу теперь - ох, нелегкое это дело быть человеком! Вот и хожу, ищу - кто бы меня опять в медведя переколдов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лшебник покачал голов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удес не бы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идят они в медвежьей берлоге, а настроение у всех - ой, не весел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х, кабы мне быть человеком! - сокрушается Пету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бы мне быть петухом! - вторит ему Медве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бы мне быть медведем! - вздыхает Чело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доело это все доброму волшебнику, не выдержал он и крикну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да будьте вы все, кем кто хоч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тчас же стали все, кем кто хотел, потому что пожелал этого не кто-нибудь, а волшеб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тух стал челове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дведь - петух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 медвед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мотрел волшебник - сидят в берлоге петух, медведь и человек - и вздохну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же говорил, что чудес не бы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компания и та, и словно уже не та. Ободрились все, повеселе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тух песни по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дведь лапу сосет, другой лапой закусы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человек - просто так сидит, улыб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с ними произошло? - удивляется волшебник. - Неужто и вправду случилось чуд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недолго ему пришлось так раздумывать. Вот уже и петух перестал петь, и медведь оставил свою лапу, и человек улыбаться перест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х, - вздохнул петух, - благое дело быть медведем. Залезть в берлогу, лапу сос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 возразил медведь, - человеком все-таки луч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человек ничего не сказал. Он только посмотрел на петуха и задум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ЕСЕЛЫЙ ДЕНЬ СТАРИКА ДИКОБР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этот день старик Дикобраз проснулся раньше обычного и, протерев глаза, обнаружил, что ночевал с открытой клет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х ты, боже ты мой! - всполошился старик Дикобраз. - Эдак чего доброго украд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воря так, старик Дикобраз имел в виду, конечно, себя, потому что, кроме него, ничего доброго в клетке не бы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ая неосмотрительность! - сказал старик Дикобраз и подошел, чтобы закрыть клетку, но в это время его осенила мысль, одна из тех, которые в последнее время все чаще приходили ему в го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что если пойти погулять? - подумал старик Дикобраз. -Прогуляться туда-сюда, так сказать, отдохнуть диким образ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место того, чтобы закрыть дверь клетки, он распахнул ее еще ши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м, снаружи, была свобода, о которой так приятно думать, когда сидишь здесь, внутри. Дикобраз пригладил щетину, имевшую у него привычку торчать, и с удовольствием шагнул изнутри наруж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зоопарке сегодня был день отдыха, но звери все равно показывали себя, словно и не замечали отсутствия публики. Одни делали это небрежно, с достоинством, другие, напротив, бегали, суетились, чтобы успеть каждому попасть на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клетки африканского Слона Дикобраз на минуту задержался. Дело в том, что Слон как раз выставил наружу свой хобот, и Дикобраз не мог его не пожать, поскольку питал давнюю симпатию к Африке. В этом не было ничего фамильярного: он просто пожал протянутый хобот, сказав при этом несколько слов, приличествующих моменту. Но Слон почему-то обиделся, спрятал свой хобот и выставил вместо него хвост. Тут уж старик Дикобраз не мог удержаться от смеха, потому что хвост африканского Слона оказался намного короче хобота. И старик Дикобраз смеялся долго, до неприличия, - и, уж конечно, не стал пожимать Слону хвост, несмотря на свои давние симпатии к Афри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он стоял перед клеткой Белого Медведя. Медведь был до того белый, что отсюда, со стороны, походил на большую тетрадь в клетку, так что на нем даже можно было решить какую-нибудь задачу, но старик Дикобраз был в задачах не силен, да и вообще был не настолько силен, чтобы связываться с Белым Медведем. Но он все же от души посмеялся, представив себе, как на этом Медведе пишут задачу или какую-нибудь резолюцию. Резолюцию нужно писать в углу, а где у Медведя угол? И опять старик Дикобраз смеялся долго и от душ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таки веселое это дело - отдыхать вот так, диким образ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рый друг Водосвинка, с которым они прежде были соседями, обрадовался гостю и попытался распахнуть дверь, но она была заперта с другой сторо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звини, - сказал старый друг Водосвинка. - Сторож унес ключи... А ты здесь какими судьб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вот, решил побродить. Когда все время сидишь, это, говорят, вредно для здоров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редно, - вздохнул толстый Водосвин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вместе пойдем? - предложил старик Дикобраз, предвкушая ответ старого друга Водосвин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бы с удовольствием, - простодушно откликнулся тот. - Да сторож ключи унес... Такое безвыходное поло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досвинка растерянно почесал за ухом, словно надеясь там отыскать ключи, но, так ничего и не найдя, вздохнул и просунул голову сквозь решет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Жаль, что мне нельзя выйти, - сказала эта голова, хотя в сложившейся ситуации только она и имела такую возмож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Жаль, - сказал старик Дикобраз и засмеялся, потому что ему совсем не было жаль, ему было даже немножко приятно, что у Водосвинки, по сравнению с ним, все складывается не лучшим, а худшим образ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 ты смеешься? - подозрительно спросил Водосвин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так... Вспомнил этот анекдот про Моржа. Ты знаешь анекдот про Морж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досвинка знал анекдот про Моржа, и поэтому он тоже начал смеяться. Так стояли они, подталкивая друг друга сквозь прутья клетки, и смеялись - Водосвинка над глупым Моржом, а Дикобраз - над глупым Водосвин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я пошел, - сказал старик Дикобраз. И не удержался, чтобы не спросить: - Значит, ты остае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Остаюсь, - вздохнул Водосвинка. - Сторож ключи унес.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пир, странное животное, нечто среднее между лошадью и свиньей, спросил у Дикобраза что-то по поводу ипподро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нтересно, кто сегодня первый пришел, - сказал он, укладывая поудобнее свое грузное тело. - Я всегда слежу за тем, кто пришел перв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вы тоже бегаете? - в свою очередь поинтересовался старик Дикобр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егаю ли я! - воскликнул Тапир и посмотрел на Дикобраза так, как смотрит профессор на студента-двоечника. - Бегаю ли я! Нет, мой дорогой, я отнюдь не бегаю, отнюдь! Но это нисколько не мешает мне быть в курсе того, как бегают другие. Вы поняли мою мыс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 сказал старик Дикобраз. - Ничего я не поня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как же! - досадливо поморщился Тапир. - Для того, чтобы узнать вкус борща, не обязательно в нем вариться. Для того, чтобы понимать скачки, не обязательно самому скакать очертя голову. Улавлив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не улавливаю, - сказал старик Дикобраз и засмея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как бы вам популярнее объяснить? - волновался Тапир. - Как бы вам изложить подоходчив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Он задумался, склонив голову, которая, пока он думал, опускалась у него все ниже и ниже, затем коснулась пола и замерла. Глубокая задумчивость обычно переходила у Тапира в глубокий со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был Носорог, страшный зверь, с которым даже жутко болтать, разве что через решетку. Пользуясь этой решеткой, Дикобраз все же с ним поболтал, но не извлек из этого удовольствия, потому что страшный зверь Носорог был начисто лишен чувства юмо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лушайте, что это у вас на носу? - спросил его старик Дикобр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ог, - сказал Носоро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я думал, что это тросто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это рог, - сказал Носоро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может быть, это хвост? - спросил Дикобраз, вспомнив историю со Слоном. - Может, вы стоите наоборот и с вами нужно с другой стороны разговари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это рог, - сказал Носоро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ичего интересного. Правда, Дикобраз посмеялся, но не от души, а только так, в порядке разъясн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меетесь? - спросил Носорог. - Тут у нас Леопард растерзал Быка. Я тоже очень смея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летка клеткой, но мало ли ч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я не смеюсь, - сказал Дикобраз и попрощался с Носорог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нь кончился, пора было возвращаться домой. Старик Дикобраз шел по аллее, в темноте натыкаясь на клетки лисиц и пантер, которые ворчали, выражая свое недовольство. По ошибке он чуть было не попал в клетку Льва, но она, к счастью, оказалась заперт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орошо, что они сидят в клетках, - подумал старик Дикобраз. - Иначе хоть не выходи из до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ма, уже засыпая, он вдруг вспомнил этот дурацкий анекдот про Моржа и опять посмеялся над простаком Водосвинкой. Потом вспомнил, что Леопард растерзал Быка, встал и поплотнее закрыл дверь своей клет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нова долго смея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ЧАСТЬЕ СВИНЬИ БАБИРУС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ги у антилопы Бейзы длинные и тонкие, как у Безоарова козла. Шея у нее длинная и тонкая, как у Безоарова козла. Рога у нее длинные и тонкие, как у Безоарова козла. Поэтому, конечно, Безоаров козел полюбит антилопу Бейз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свиньи Бабирусы почему-то рога на носу. Такая неприятность, вместо того, чтобы вырасти на голове, рога у свиньи Бабирусы выросли на носу, и их никто не называет рогами. Их даже не называют бивнями - как у слона, а называют клыками - боже, какой позор! - просто клыками, как у вол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то вообще у свиньи Бабирусы все в норме. И приятная полнота, и короткая, совсем коротенькая щетина... Но клыки, эти клыки! В последнее время ее даже стали спраши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ажите, вы не родственница покойного Мамон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вот, пожалуйста. Оказывается, у Мамонта точно так же загибались клыки, только их у него называли бивн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 говорит свинья Бабируса, - я не знаю никаких мамонтов, у меня нет покойных родственников, я сама по себ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почему, почему она не может быть интересна сама по себе? Почему от нее все отворачиваются, лишь только узнают, что она не родственница покойного Мамон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антилопы Бейзы никто не спрашивает о родственниках, ею интересуются лишь потому, что она - антилопа Бейза. Бейза! До чего неприятное имя! То ли дело - Безоаров козел... Свинья Бабируса называла б его Безоа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й Безоар, как ты сп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евосходно, моя Бабиру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 сожалению, все это только мечты, и никогда, никогда свинья Бабируса не узнает, как спал Безоаров коз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ажите, вы не родственница покойного Мамон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то знает - может, и родственница. Но разве это что-то изменит? Разве от этого исчезнут ее клыки и на голове вырастут рога - такие, как у антилопы Бейзы? И разве от этого к ней придет ее Безоа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зоар... Странное, загадочное имя. Такое имя можно услышать только во сне, где и видишь, и слышишь все по-другому. И там, во сне, среди каких-то лесов, среди каких-то степей вдруг услышишь ты "Безоар!", чтоб потом, проснувшись, без конца покорять это им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Безоар! Безоар!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ажите, вы не родственница покойного Мамон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представьте себе. Я его ближайший потом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чем дело? Почему все засуетились вокруг? И рогатые, и безрогие сбились в одно стадо, а в центре этого стада - она, свинья Бабируса. К ней подходит Муфлон. Он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т имени всех баранов разрешите вас поздравить, а также передать привет и самые добрые пожела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к передает привет от быков, Осел - от ослов, Верблюд - от верблюдов. Кто-то преподносит букет с великолепными, крупными желудями. Кто-то разрыхляет землю, чтоб Бабирусе было удобней сид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интересуются Мамонтом. Как он жил, как он был, как он выглядел. Да, конечно, у него были клыки. Ну и все остальное, как у свиньи Бабирус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Подумать только! - говорит Муфло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остальные говор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думать тольк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интересуются Мамонтом. Говорят, что он был больше слона, это правда? А что он ел, а чем он вообще интересов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койный Мамонт был моим предком, - напоминает свинья Бабиру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от стада отделяется козел Безоар. Да, представьте себе, козел Безоар выходит из стада, оставив там плачущую антилопу Бейзу. Он подходит к свинье Бабирусе и смотрит на нее - если б вы видели, какими глаз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свинья Бабируса смотрит на него. Боже мой, какие у него ноги, и какая шея, и какие рога! И вообще - какой он, козел Безоа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винья Бабируса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койный Мамонт был моим пред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они вдвоем выходят из стада, оставив там плачущую антилопу Бейзу, и идут вдвоем, и свинья Бабируса высоко поднимает свои клыки, точно такие клыки, как были у ее предка Мамон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вокруг - совсем, как во сне: и степи, и леса. И тихий голос зо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езоа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голос свиньи Бабирус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идут рядом, он и она, и она смотрит только на него, а он - только на нее - если б вы видели, какими глазами! И уже ничего не слышно - ни шелеста листьев, ни пти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ты спал, мой Безоа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евосходно, моя дорог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ИВИ-КИВ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иви-киви выглядит так, будто у него крылья в кармане, поэтому у него такой независимый вид. И он ходит с этим видом, словно бы говоря: "Вот погодите, сейчас я выну крылья из карманов, тогда посмотри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на самом деле у Киви-киви попросту нет крыльев. Был бы он зайцем или бобром, в этом не было бы ничего удивительного, но он птица, ему положено их иметь, поэтому всем кажется, что у него крылья в карман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ще в школе, когда он выходил отвечать, учитель всякий раз делал ему замеч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ты стоишь? Ну-ка вынь крылья из карман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н не вынимал, он не мог вынуть, ему нечего было вынуть, и ему всякий раз снижали отметку по поведен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он вырос и встретил Горлицу, и они часто гуляли вдвоем по полянке, пропадая в высокой траве. Киви-киви хорошо бегал, у него были сильные ноги, и он всегда догонял Горлицу, а она его догнать не могла. И так они гуляли и бегали по полянке, и Горлица предлагала ему полететь, а он отвеч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то не хоч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н обманывал, ему очень хотелось, ему так хотелось полететь с Горлицей, но он обманывал, потому что у него не было крыль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днажды Горлица улетела с кем-то другим. А он все ходил с независимым видом, будто это его не тревожило, будто - подумаешь, велика беда, скатертью доро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Киви-киви поступил на работу. Он стал почтальоном и должен был доставлять срочные письма, но он доставлял их с большим опозданием, потому что всюду ходил пешком. И когда ему делали замечание, он обманывал, что была буря, что на него налетели коршуны и пришлось задержаться, чтобы их разогн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у него отобрали все срочные письма и сказали, чтобы он поискал себе другую работу. А он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думаешь, велика беда, я и сам хотел уходить, эта работа мне вовсе не нрав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он работал на метеорологической станции. Для того, чтоб определить погоду, нужно подняться очень высоко, но он не поднимался, он не мог подняться, и, когда его спрашивали о погоде, он обманывал, что будет дождь, или что будет солнце - тоже обманывал. И все возмущались, все говорили, что это безобразие, что этому нет названия, что эту станцию давно пора разогн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станцию не разогнали, а выгнали только его - Киви-кив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равно он ходил с независимым видом, показывая всем, что, подумаешь, как-нибудь проживем, обойдемся - подум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еще он работал в разных местах, но нигде не задерживался, и его называли летуном за то, что он так часто меняет рабо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он все обманывал, обманывал и обманывал, он все обманывал и ходил с независимым видом. Целый день он ходил с независимым видом, а вечером залезал в свою норку и ворочался с боку на бок и долго не мог уснуть. И он тер об землю эти места, где у него должны были вырасти крылья, и вспоминал небо, каким оно было после дождя... И он думал, что небо это - подумаешь, и Горлица эта - подумаешь, и вообще это все - подум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себя он не мог обману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ЕСЛИ БЫ Я БЫЛ ГОРНОСТА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я был Горностаем, я расхаживал бы, как король, и все удивлялись бы, откуда у меня моя шуба, и все спрашивали бы: "Скажите, где вы купили эту шубу, кто вам ее подарил, кто вам ее прислал, у вас, наверно, богатые родственники?" А я бы ходил в горностаевой шубе, в шубе из чистого горностая, потому что я был бы сам Горностаем, и я отвечал бы: "Нет, я нигде не купил шубу, и никто мне ее не подарил, и никто не прислал, я хожу в горностаевой шубе, потому что, вы же видите, я сам Горностай". Но они бы мне, конечно, не верили - ведь Горностая встретишь не на каждом шагу, и они бы просили: "Ах, пожалуйста, дайте нам поносить эту шубу!" А я бы отказывал, я бы всем категорически отказывал: и Зайцу, и Суслику, и Волку... И Волку? Нет, боюсь, что Волку я бы не смог отказать, Волку очень трудно отказать, он наверняка снял бы с меня мою шуб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я был Волком, я бы снимал шубу с каждого Горностая, и с Куницы, и даже с Зайца, хотя у Зайца шуба очень плохого качества, она все время линяет, и ее едва хватает на один сезон. Но я все равно бы снимал с него шубу, потому что ведь я был бы Волком, а Волк может себе это позволить, Волк может себе позволить абсолютно все, кроме удовольствия залезть на дерево. Волки не лазят по деревьям, хотя, конечно, им очень хотелось бы, они бы не отказались, но где им, куда! По деревьям лазят обезьяны, а волки бегают по земле, и им ни за что не залезть на дере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я был Обезьяной, я бы никогда не спускался на землю, я бы прыгал по веткам и кричал, и визжал, и швырял бы сверху бананы, стараясь попасть кому-нибудь в голову. И другие обезьяны тоже бы визжали и швырялись, и мы бы соревновались, кто громче завизжит и кто скорее попадет, и радовались бы, что никто не может достать нас на дереве. Разве что Жирафа, потому что она сама, как дерево, потому что у нее шея такая длинная, что по ней можно лезть и лезть и все равно до конца не долез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я был Жирафой, я бы ни перед кем не склонял голову, я бы смотрел на всех сверху вниз, такая б у меня была длинная шея. И мне ничего не стоило бы заглянуть через забор, и я видел бы, что там внутри, а там обязательно что-то должно быть внутри, потому что заборы существуют не зря - но, конечно, не для тех, у кого такая длинная шея. И никто до меня не мог бы дотянуться, потому что для этого нужно было бы прыгнуть очень высоко, а это не каждый уме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я был Леопардом, я бы, конечно, сумел. Я бы прыгнул этой Жирафе на шею и в одну секунду откусил бы ей голову. А потом прыгнул бы на дерево и откусил бы головы всем обезьянам, а заодно и Волку, чтоб не отнимал чужих шуб, а заодно и Горностаю, чтоб не кичился своей шубой. Если б я был Леопардом, мне не был бы страшен никто - разумеется, кроме Льва, потому что Лев каждому страшен. Когда встречаешь Льва, хочется стать маленьким и незаметным, хочется зарыться в землю, как Кр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я был Кротом, я бы каждый день зарывался в землю. Я бы рылся там под землей, и меня бы совсем не интересовало, что происходит здесь, на белом свете. И кто у кого отнял шубу, и кто у кого откусил голову - все это было бы мне ни к чему, все это меня нисколько бы не тревожило. И никто бы меня не видел - ни Лев, ни Леопард, потому что они ведь не станут рыться в земле, им и на земле дел хватает. А я бы себе рылся да рылся, - и только иногда высовывал голову, чтобы посмотреть, как там растет трава и как ее щиплют бараны. Бараны ходят по полю и щиплют траву, и греют спину на солнышке, и они могут ни о чем не думать, хотя, конечно, и они думают, иногда они так задум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я был Баран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прочем, я ведь и есть Бара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 ЗАЙЦЕМ ИДЕМ НА ОХО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годня чуть свет заглянул ко мне Зая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ставай, братец Кролик, пошли на охо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охоте мне не раз приходилось бывать, но все это получалось как-то случайно. Нарвешься на собаку - и ходу, а она за тобой. Ну, и пошла ох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ставь, - говорю, - я еле с прошлой ноги уне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Да нет, братец Кролик, я не о том. Мы сами будем охотить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 охотиться. Вот чуд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оже скажешь... Какие из нас охотники?</w:t>
      </w:r>
    </w:p>
    <w:p>
      <w:pPr>
        <w:pStyle w:val="Normal"/>
        <w:suppressAutoHyphens w:val="true"/>
        <w:ind w:firstLine="113"/>
        <w:jc w:val="both"/>
        <w:rPr/>
      </w:pPr>
      <w:r>
        <w:rPr>
          <w:rFonts w:eastAsia="Arial Cyr" w:cs="Arial Cyr" w:ascii="Arial Cyr" w:hAnsi="Arial Cyr"/>
          <w:b w:val="false"/>
          <w:bCs w:val="false"/>
          <w:sz w:val="28"/>
          <w:szCs w:val="28"/>
        </w:rPr>
        <w:t>- Еще какие! - говорит Заяц и разглаживает усы - это он недавно завел себе такую привычку. - Пойдем, засядем в кусты, глядишь, и затравим кого-нибудь. На прошлой неделе - слыхал? - во-от</w:t>
      </w:r>
      <w:r>
        <w:rPr>
          <w:b w:val="false"/>
          <w:bCs w:val="false"/>
          <w:sz w:val="28"/>
          <w:szCs w:val="28"/>
          <w:lang w:val="en-US"/>
        </w:rPr>
        <w:t xml:space="preserve"> </w:t>
      </w:r>
      <w:r>
        <w:rPr>
          <w:rFonts w:eastAsia="Arial Cyr" w:cs="Arial Cyr" w:ascii="Arial Cyr" w:hAnsi="Arial Cyr"/>
          <w:b w:val="false"/>
          <w:bCs w:val="false"/>
          <w:sz w:val="28"/>
          <w:szCs w:val="28"/>
        </w:rPr>
        <w:t>такого Медведя затрав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едвед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да, - Заяц почему-то начал смеяться. - Сидим мы, понимаешь, с ребятами в кустах. То, се, пятое, десятое... Смотрим, Медведь ползет. Не спеша так, видно, прогуливается. Ступит шаг - воздух понюхает, но нас не чует: ветер-то в нашу сторону. И тут Хорек говорит: "Трави его, ребя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вым начал травить Сурок. Спрятался подальше за кустик и кричит: "Эй, ты, рыжий!" Медведь идет, будто его не касается. "Рыжий! Рыжий!" - кричит Сурок. Еще немного прошел Медведь и все-таки обернулся. "Это вы меня?" - спрашивает, а сам никого не видит, потому что мы все в кустах. Только хлопает глазами да носом водит по сторонам. Поте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бя! - кричит Хорек. - Тебя, рыжего!" - "Я вовсе не рыжий, - говорит Медведь. - Это вам показалось". - "Рыжий!" - кричит Хорек. "Я коричневый, - оправдывается Медведь. - Это только сверху немного выгорело". Представляешь? Мы там, в кустах, прямо валимся со смеху. "Рыжий!" - кричит Хорек. "Рыжий!" кричит Сур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и я голос подал: "Рыжая кандала, тебя кошка родила!" А чего мне стесняться? Ветер-то в нашу сторо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х, жаль, что тебя там не было, когда я ему это крикнул. Я еще тогда, когда крикнул, подумал: "Жалко, что здесь нет братца Кролика!" "Рыжая кандала, тебя кошка родила!" - крикнул я, и Медведь сразу присел, попятился. "Нет, не родила! - заревел он. - При чем здесь кошка и еще какая-то кандала?" Жаль, что тебя там не было, ты б на него посмотрел. Мы с ребятами так и покатились в кусты от смеха. "Рыжий!" - кричит Хорек. "Рыжий!" - кричит Сурок. И я тоже кричу: "Рыж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евет Медведь, рвет на себе шерсть, будто хочет показать, какой он внутри. "Честное слово! - ревет. - Не верите, да? Чтоб я так был'здоров, чтоб мои дети так были здоровы!" - "Рыжий! - кричим мы, а сами помираем от смеха. - Рыжий черт! Рыжая коман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представляешь, он лег на спину и рванул шкуру у себя на груди. "Не верите? Тогда сами можете посмотреть. Снимайте с меня шку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и сняли. Это проще всего, когда Медведь затравлен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вот это охота. Никто за тобой не гонится, никто не преследует по пятам. Сиди себе под кустиком, отдыхай. Тут и покричишь, и посмее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шли мы с Зайц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ого сегодня будем травить? - спрашиваю его по дорог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уж кого придется, заранее трудно сказать. - Заяц засмеялся: - Не могу забыть, как он сдирал с себя шку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мы пришли, ребята - Сурок и Хорек - уже сидели под кусти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начит, травим? - сказали о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равим, - сказали мы с Зайц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лезли мы под кустик, и все вместе стали ждать. Час ждем, два ждем - никто не появляется. Погода хорошая, солнышко не печет, и ветерок с полянки как раз в нашу сторо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пойду погляжу, - говорит Заяц. - Может, они там ходят другой дорог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шел он на полянку, вокруг походил, назад возвращается. Я уже и потеснился, чтобы место ему освободить, как вдруг слышу - Хорек крич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ыж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пал Заяц на землю, по сторонам оглядывается. Но по сторонам никого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Рыжий! - кричит Хоре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за ним и Сур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ыж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лько я один ничего не поним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го травим? - спрашиваю реб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что - не видишь? Вот этого! - И показывают на Зай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Заяц, видно, и сам смекнул - не в первый раз на охоте. Сидит, прикрылся ушами, а глазами водит по сторонам. Никогда я не думал, что у Зайца такие большие глаза. И круглые, как капу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вы меня, ребята? - спрашивает Заяц и жмется к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ебя! - кричит Сурок. - Тебя, рыж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лаза у Зайца стали еще круглей, и такими большими, что в них сразу поместились мы все, со всеми нашими кусти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ой же я вам рыжий, ребята? - тихо сказал Заяц. - Я просто серый, обыкновенный, как вс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ыжий! - кричит Сур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ыжий! - кричит Хор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икуда от них не сбежишь, не спряче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же меня знаете, ребята, - объясняет Заяц, а у самого даже уши дрожат. - Я же серый, это только сверху немножко выгор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ыжий красного спросил, где ты бороду красил? - пропел Хорек, покатываясь от сме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а солнышке лежал, кверху бороду держал! - подхватил Сур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что вы, какая у меня борода? - сказал Заяц, и мы все исчезли из его глаз - такими они стали мутными. - А если у меня шкура--- немножко... так внутри я ж совсем не та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ой! - крикнул Хор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ой-сякой! - крикнул Сур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я добавил, вспомнив, как травили Медвед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ыжая кандала, тебя кошка род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слышав про кошку, Заяц вскочил, но тут же снова упал на земл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верите? - крикнул он и заплак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езы текли у него по шерсти, она становилась мокрой и торчала клочьями, так что на Зайца было смешно смотр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мы хором крикнули: "Рыжий!", и опять крикнули: "Рыжий!", и опять крикнули, и опя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он все мокрел и мокрел от своих слез, и шерсть у него все больше торчала клочьями. И он катался по земле, которая к нему прилипала, так что уже нельзя было определить его ц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верите? - плакал он. - Почему же вы мне не верите? Ну почему? Поч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мы верили ему. Но охота есть ох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ЕНИВЕЦ А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ет показаться странным и даже загадочным, как это ленивец Ай, никогда не покидавший дерева, вдруг приобрел такую известность. Но он все-таки ее приобрел, и за всю жизнь это было его единственное приобретение. Потому что ленивец Ай никогда ничего не имел и ничем не дорожил, кроме поко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покоем он дорож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барсук Сурильо объявил всем войну, а затем начал военные действия, один ленивец Ай не покинул своего дерева. Он смотрел, как удирают лама Викунья и свинка Пекари, как они пускаются наутек и улепетывают без оглядки, но ему даже не пришло в голову позаботиться о себе. И не потому, что ленивец Ай не боялся барсука Сурильо - попробуйте не бояться Сурильо, который всем объявляет войну и затевает военные действия, - но ленивец Ай не побежал по примеру ламы Викуньи и свинки Пекари потому, что не любил, да и не умел бег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м временем прибыл броненосец Татупойу, который, по хитрому замыслу барсука Сурильо, воплощал в себе одновременно живую силу и технику. Броненосец Татупойу затормозил у самого дерева и стал бряцать об него своим панцирем, поднимая такой шум, какой бывает только на вой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й ты, Ай! - кричал при этом броненосец Татупойу. - Тебя что, война не касается? Ты почему не спасаешься бегств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гством! Ленивец Ай знал, что если он сейчас побежит, то это будет выглядеть довольно смешно, и броненосец первый же станет над ним смея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зачем бежать? - сказал он, переводя разговор в область абстрактной философии. - От беды все равно не сбежишь, а за счастьем все равно не угони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ответ на это броненосец дал задний ход, чтобы его было как следует видно с дерева, и опять пошел на приступ, так страшно бряцая панцирем, что ленивец Ай побежал бы непременно, если б не боялся показаться смешн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ъявив всем войну, барсук Сурильо никак не рассчитывал на такое серьезное сопротивление. В военных действиях должны участвовать две стороны, а если одна из них отсиживается на дереве... Как видно, ленивец Ай решил взвалить на барсука Сурильо всю тяжесть вой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адно, пускай сидит, - сказал он броненосцу Татупойу. - Но передай ему, что я его все равно побед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 тебя все равно победил, - сказал ленивцу броненосец Татупой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нивец Ай не стал возражать против эт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ли дерево остается деревом, а земля землей и если все остается по-прежнему, то не все ли равно, кто кого побед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сказал ленивец Ай, и слова его разнеслись по лесу, потому что мысль, заключенная в них, вносила ясность в создавшееся поло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винка Пекари, которая все еще бежала, с трудом поспевая за ламой Викуньей, вдруг остановилась и воскликну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если все остается по-прежн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о не все ли равно, кто кого победил! - подхватила лама Викунья, и они побежали обра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арсук Сурильо с удовольствием обнаружил в себе победителя, но деревья оставались деревьями, а земля землей - и он никак не мог доискаться, в чем же, собственно, состояла его победа? И он снова и снова гонял по лесу свою живую силу и технику, чтобы еще раз напомнить всем, что он побед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знаете, кто победил? Вы все знаете, кто победил? - допытывался броненосец Татупой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беждает тот, кто не ищет победы, - сказал на это ленивец Ай, которому было уже не впервой выражаться столь глубокомыслен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лова эти тоже разнеслись по лес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ы никогда не искали победы, - сказали лама Викунья и свинка Пекар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конце концов барсук Сурильо уже и сам не мог понять, что же он здесь одержал: победу или поражение? Что же он здесь потерпел: поражение или побе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броненосец Татупойу ничего не мог ему на это ответить. Потому что в глубине души, если отбросить всю эту технику и оставить только живую силу, он и сам восхищался этим ленивцем Аем, который умел говорить такие замечательные сл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опять-таки, если отбросить всю эту технику, мудрость - это удел побежденны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подумал броненосец Татупойу, подумал и тяжело вздохнул, впервые почувствовав себя победител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К ДИНОЗАВР ЗАКОПАЛ СЕБЯ ВДАЛИ ОТ ЦИВИЛИЗА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лежали на траве, перед нами была речка, за нами - горы, над нами - небо, и я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начит, так тебя никуда и не тя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 сказал Динозавр. - Не все ли равно, где вымир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него были грустные глаза. Видимо, он понимал, что живет в Мезозойскую эру. А может, он вообще ничего не понимал, и потому у него были грустные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лежал, распластав свое двадцатиметровое тело, и задумчиво смотрел на реку, которая вся была полна его отражением. Когда смотришь вот так на реку, в голову приходят печальные мысли, быть может, потому, что все реки текут сверху вни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дивительное дело, - сказал я. - Я знаю тебя миллион лет, и из них ты и дня не прожил по-настоящему. Ну отчего бы тебе чем-нибудь не заняться, не изобрести, например, парово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 сказал Динозавр, - все равно вымир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знь на земле была еще совсем не налажена. Вокруг, насколько хватит глаз, не было ни одного населенного пункта, ни одного дорожного указателя, который бы куда-нибудь указывал пу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все-таки, - сказал я, - здесь тоже можно что-то придумать. Проложить дорогу, поставить дорожный знак и так постепенно прийти к цивилиза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инозавр сунул голову в речку и похлебал во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думываешь ты все, - сказал он. - Нет, чтоб спокойно полежать на трав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лежали на траве. Перед нами была речка, за нами - горы, над нами - небо. И я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ли эту речку повернуть туда, а вон ту гору перенести сюда и потом проложить между ними доро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Зачем? - спросил Динозавр. - Ведь все равно вымира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верху над нами пролетел Птеродактиль. Он легко рассекал воздух крыльями и кого-то высматривал на земле, - возможно, нас с Динозавром. Когда он летел, он был похож на большую бабочку. Потом он сел на вершину и стал похож на ор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етает, - сказал 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етает, - сказал Динозавр. - Подум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я понял, что он никогда не изобретет паровоза, не проложит дороги и даже не поставит указателя, по которому другие могли бы прийти к цивилизации. Я понял, что он так и закопает себя здесь - до тех дней, когда его обнаружат в раскопк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но жить в Мезозойскую эру и все-таки не быть динозав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сунул голову в речку и похлебал во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УНИЦА ИЛЬ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с было трое: куница Илька, жук Кузька и енот Полоскун. Из всех троих я не был ни могучим енотом, ни прекрасной куницей - я был жуком Кузькой, и этим все сказа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меня не замечали. Случилось так, что я сидел в траве рядом с ними, нас было трое, и сидели мы в тесном кругу, и все-таки они меня не замечали. Или только делали ви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лька, - говорил енот Полоскун, - я опять боюсь, что ты простудишься. Может, тебе что-нибудь подстелить? - и он делал такой жест, будто хотел снять свою великолепную шку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не очень нравилась его шкура. Была б у меня такая шкура, я бы надевал ее только по праздникам, а не таскал не снимая, как енот Полоскун. И у меня замирало сердце, когда он готов был постелить эту шкуру прямо на землю. Но Илька говор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нужно, Полоскун, мне вовсе не холод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а принималась дергать волоски из своего великолепного хвоста. "Любит, не любит", детская игра, а мы тут, кажется, все взрослые. Был бы у меня такой хвост, я берег бы в нем каждую волосинку и пересчитывал бы по вечерам, потому что волосы иногда выпадают. "Любит, не любит"... Интересно, кого она загадала? Может быть, енота Полоскуна? Но енота зачем загадывать, тут все и так ясно. Вот он здесь сидит и моет для Ильки фрукты, и угощает ее фруктами, и любит ее, конечно, любит, и совсем незачем об этом гад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уница Илька тем временем оставила хвост и принялась за свою красивую мордочку. Она вечно возилась со своей внешностью, и это можно понять: с такой внешностью я бы тоже воз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сегодня видела Гризли, - сказала Илька и потрепала себя по щеке. - Он мне подарил шиш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бит, не любит..." Может быть, это Гризли? Огромный медведь, такой, как три енота, не говоря уже об Ильке, а тем более обо мне. Мы все трое боялись медведя Гриз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Ты слышишь, Полоскун? Мне Гризли подарил шишк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строение у енота сразу испортилось. Он сгорбился, опустил нос и даже перестал мыть фрук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меня нет шишки, - сказал енот Полоскун, и голос его звучал виновато. - Гризли - конечно, он может подарить тебе целый лес, потому что он - Гриз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Целый лес? Ты думаешь, он подарит мне целый лес? - спросила Илька и потрепала себя по спин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лоскун промолчал. Он с тоской смотрел на немытые фрук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обиделся? Нет, не говори, я вижу, что ты обиделся. - Куница Илька опять принялась за свой хвост. - Если хочешь знать, мне не нужен никакой Гризли, я не променяю на него даже нашего Кузьку, если ты хочешь зн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бит, не любит..." Может, она имела в виду меня? Я представил себя рядом с этим медведем. Медведь Гризли и жук Кузька - даже представить смешно. А собственно, что тут смешного? Если она не хочет променять, то и смеяться неч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она имеет в виду меня, то тут дело совершенно ясное, и ей незачем обрывать свой хвост, тем более, что теперь и я имею к нему отношение. Я решил ей так и сказать, но меня опередил Полоску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лька, - сказал енот Полоскун, - ты не променяешь на Гризли Кузьку, а меня? Меня ты на него променя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уница Илька посмотрела на енота и отвела глаза. Это был очень быстрый взгляд, но все же она успела заметить, как волнуется Полоскун, ожидая ответа. И куница Илька отвернулась от него и опять занялась своей внешност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ет, - сказала она, - тебя я не променяю.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уже не выдержал 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тойте, как же это? И его, и ме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это ты, Кузька, - сказал енот Полоскун и осторожно провел по траве лапой, потому что он, видите ли, боялся меня раздавить. - Что это ты вечно крутишься здесь? У тебя, как видно, много свободного време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это я, - сказал я, - и времени у меня хватает, и я буду крутиться здесь до тех пор, пока Илька не скажет, кого она из нас на кого променя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лька, - сказал енот Полоскун, и я увидел, что он снова волнуется. - Илька, ты видишь, Кузька хочет зн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уница Илька оставила в покое свой хвост. Казалось, она совсем забыла о своей внеш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узька хочет знать? - сказала она и потрепала енота по голове. И хотя сказала она обо мне, енот почему-то страшно обрадовался. Он присел на свои четыре лапы и твердил од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лька... Илька... Иль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будто на него напала икотка.</w:t>
      </w:r>
    </w:p>
    <w:p>
      <w:pPr>
        <w:pStyle w:val="Normal"/>
        <w:suppressAutoHyphens w:val="true"/>
        <w:ind w:firstLine="113"/>
        <w:jc w:val="both"/>
        <w:rPr/>
      </w:pPr>
      <w:r>
        <w:rPr>
          <w:rFonts w:eastAsia="Arial Cyr" w:cs="Arial Cyr" w:ascii="Arial Cyr" w:hAnsi="Arial Cyr"/>
          <w:b w:val="false"/>
          <w:bCs w:val="false"/>
          <w:sz w:val="28"/>
          <w:szCs w:val="28"/>
        </w:rPr>
        <w:t>- Кузька хороший, - сказала Илька и потрепала енота. - Кузьку</w:t>
      </w:r>
      <w:r>
        <w:rPr>
          <w:b w:val="false"/>
          <w:bCs w:val="false"/>
          <w:sz w:val="28"/>
          <w:szCs w:val="28"/>
          <w:lang w:val="en-US"/>
        </w:rPr>
        <w:t xml:space="preserve"> </w:t>
      </w:r>
      <w:r>
        <w:rPr>
          <w:rFonts w:eastAsia="Arial Cyr" w:cs="Arial Cyr" w:ascii="Arial Cyr" w:hAnsi="Arial Cyr"/>
          <w:b w:val="false"/>
          <w:bCs w:val="false"/>
          <w:sz w:val="28"/>
          <w:szCs w:val="28"/>
        </w:rPr>
        <w:t>я ни на кого не променяю, - сказала она и опять потрепала ен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енот обрадовался, и я обрадовался и уже ничего не мог тут поня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бит? Не люб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ХНЕВМОН И ЦИВЕТ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частливая любовь, - сказала бабочка Ванесса. - Все-таки бывает на свете счастливая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ягушка Квакша вытянула свою короткую шею и с завистью покосилась на змею Анаконду, которая вся состояла из одной шеи и потому могла слушать в свое удовольств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было еще в те времена, когда смельчак Ихневмон охотился на крокодилов. Крокодилы были огромные, но Ихневмон их убивал, потому что он был храбр и любил красавицу Циветту. И в честь Циветты он убивал крокодилов, в этом проявлялась его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абочка Ванесса тихонько вздохнула, и лягушка Квакша тихонько вздохнула, и змея Анаконда тихонько вздохнула. И Ванесса продолжила свой расск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днажды, когда Ихневмон убил какого-то там крокодила и уже повернулся, чтобы идти дальше, он вдруг услышал у себя под ногами плач. Ихневмон наклонился и увидел в траве плачущую ящерицу Скаптей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едная ящерица! - сказала лягушка Квакша и опять покосилась на змею Анакон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хневмон наклонился к ней, - продолжала бабочка Ванесса, - и стал расспрашивать, не потеряла ли она чего-нибудь, потому что в траве так легко что-нибудь потеря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потеряла, - сквозь слезы ответила ящерица Скаптейра. - Я потеряла моего крокодила... Ты сам убил моего крокодила, и ты еще спрашив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 твой крокодил? - удивился смельчак Ихневмон. - Разве крокодилы бывают чьи-нибу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 мой крокодил, - сказала ящерица Скаптейра. - Ты же видишь, мы с ним похожи, только он большой и в воде, а я маленькая и на су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моему, это достаточная разница, - возразил Ихневмон. - Почему бы тебе не найти кого-нибудь маленького и на су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не хочу маленького на суше, - сказала ящерица Скаптейра. - Мой крокодил был большой, и он не боялся воды. Быть может, за это я его полюб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это верно, - сказала змея Анаконда. Она, большая, вот так полюбила Зяблика - за то, что он был маленький и лет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мельчак Ихневмон стоял над ящерицей Скаптейрой, и ему хотелось как-то загладить свою вину. И он сказал, что если ящерице обязательно нужно любить крокодила, то он ей покажет такое место, где крокодилами хоть пруд пруди. Но ящерица Скаптейра ответила, что ей не нужен другой крокодил, что она любила именно этого. И тут уже Ихневмон ничего не мог понять, потому что он не видел, чем этот крокодил отличается от всех остальных, а уж он, Ихневмон, повидал на своем веку крокодил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лушай, ящерица, - сказал Ихневмон, - мне очень жаль, что так получилось. Я бы и сам заменил тебе крокодила, но ты же видишь, я совсем не большой и живу не в воде, а на суше. И кроме того, я люблю Циветту. Ты не сердись на меня, ящерица, но я действительно очень люблю Циветту и ничего с собой не могу поделать, ты уж меня пр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вот здесь начинается самое интересное. Оказалось, что смельчак Ихневмон, по которому тоскует прекрасная Циветта, ящерице Скаптейре совсем ни к чему, что если б даже он захотел заменить ей крокодила, она бы, ящерица, этого не захотела. Оказалось, что смельчак Ихневмон может убить крокодила, но заменить крокодила он не в состоя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что ж, тут, пожалуй бы, ему и уйти, он все сказал, остальное от него не зависело. Но он был добрый, Ихневмон, ему было жаль эту бедную ящерицу, и, чтоб утешить ее, он уже был готов заменить ей ее крокод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помнил о своей Циветте, он знал, что его ждет Циветта, но не мог двинуться с места, потому что перед ним сидела эта некрасивая, плачущая, отвергнувшая его ящерица Скаптейра, и ему хотелось заменить ей крокодила. Ах, как ему хотелось заменить ей крокод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ало ли кому что хочется, - сказала змея Анаконда, которой никто не мог заменить ее Зябл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едная Циветта! - сказала лягушка Квакш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том-то и дело, что не бедная, - сказала бабочка Ванесса. - В том-то и дело, что Ихневмон вернулся к прекрасной Циветте, и с тех пор у них счастливая любовь. Ихневмон не охотится на крокодилов, он живет со своей Циветтой и никуда от нее не отлучается Потому что он знает: стоит ему отлучиться, и ему снова захочется заменить крокодила какой-нибудь ящерице. Ведь на свете так много ящериц и так мало крокодил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К сожалению, это так, - сказала змея Анаконд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лягушка Квакша сказ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едный Ихневм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Я БЫЛ ТАРПАН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был тарпаном. Нас был целый табун, и мы неслись по степи, перемахивая через холмы и овраги. Земля пролетала у нас под ногами, и мы были свободны от нее, от земли, и от неба, стынущего над головой, и от скучного долга возвращаться домой, на конюшню. У нас не было дома, у нас ничего не было, чем стоило дорожить на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неслись между степью и солнцем, испепеляющими друг друга вечным жаром любви, а может быть, ненависти. Мы неслись между двумя огнями, как стрела, пущенная нам вслед, или пуля, летящая нам навстречу. И на закате, когда, изнемогая, солнце и степь склонялись друг к другу, мы одни не чувствовали устал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ничего общего не имели с мустангами, с этими в прошлом домашними лошадьми, которые отказались ходить в узде, но не смогли отказаться от многих старых привычек. Мы никогда не были домашними. Мы всегда презирали узду, даже если она была из чистого зол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й друг Белогрив, который лучше меня разбирался в жизни, не раз говор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послушной скотины сена полные закрома, но ноги ее опутаны толстой веревкой. Желудок у нас один, а ног вон сколько, о чем же мы должны больше дум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место ответа, Белогрив отрывал от земли свои ноги и уносился в степь, увлекая нас за соб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логрив был самым лучшим из нас. Это понимали все, особенно Рыжая Кобылиц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йчас даже странно об этом вспоминать. Белогрива давно нет, и давно нет Рыжей Кобылицы, и из всех тарпанов остался только я, да и то этому никто не поверит. "Тарпан? - спросят. - А что это такое - тарпа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я был тарпаном! И Рыжая Кобылица - это не выдумка, потому что мы ее любили все, все до одного - до того одного, которого она люб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конечно, это был Белогри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 ночь застала нас посреди степи, и мы жались друг к другу стараясь укрыться от зябкого ветра. И тут я увидел, как Рыжая Кобылица подошла к Белогриву и положила ему на спину свою красивую го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лодно? - спросил Белогри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 она сказала и закрыла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стала? - спросил Белогри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 сказала Рыжая Кобыл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Белогрив, который так хорошо разбирался в жизни, на этот раз стал в туп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огда я не понимаю... - сказал он и замолч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ыжая Кобылица не отходила от него, и голова ее была у него на спине, и глаза ее были закры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все, сколько нас было в табуне, смотрели на них, но никто не решился им помеш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если я не могу без тебя... - сказала Рыжая Кобыл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лупости, - сказал Белогрив. - Ты просто уст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ты меня люби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Все это глуп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умать только, что их давно уже нет - ни Белогрива, ни Рыжей Кобылицы. И какое имеет значение, кто кого любил, если их давно уже нет, если от них ничего не оста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тогда это имело значение. Тогда Рыжая Кобылица сняла голову с его спины и побрела прочь. Она уходила в степь, а мы смотрели ей вслед, и никто не окликнул ее, никто не пошел за не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смотрели ей вслед и не сразу заметили, что за нею движутся какие-то тени. Они двигались с разных сторон, постепенно смыкаясь вокруг н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лки! - крикнул кто-то из нас, но никто не двинулся с места. Мы смотрели на нее, и сердца наши обливались кровью, потому что все мы ее любили. Все, кроме од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друг он, этот один, сорвался с места и поскакал по степи. Он бежал так, как умел бежать только он - почти не касаясь земли, распластавши на ветру белую гри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м он и погиб - рядом с нею, с той, которую не люб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меня люби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Все это глуп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знаю, быть может, с тех пор нами овладел страх, и нас все чаще настигали пули и стрелы. Мы уже не летели над землей, а прижимались к ней, выбирая места пониже, чтобы не так бросаться в глаза. Но нас все равно находили и все равно убивали. А потом я остался од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я был, был тарпаном! Я не знал ни этой конюшни, ни этой телеги, я скакал между степью и солнцем, раскаляясь от зноя и бега и видя впереди только степь... И Белогрив - это вовсе не выдумка, и Рыжая Кобылица - не выдумка, и все мы, сколько нас было, не выдумка, не выдум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таки когда-то я был тарпан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АМОК АГУ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лкий грызун Шиншилла был, безусловно, прав, говоря, что заяц Агути парит в небесах, витает в облаках, что он обитает в воздушных замках. Заяц Агути действительно обитал в этих замках. Он проводил в них все время, за исключением тех немногих часов, которые требуются, чтобы пощипать траву, сбежать от охотника, а также побеседовать с мелким грызуном Шиншилл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мок Агути стоял на горе, вернее, над горой, посреди голубого облака. Некоторые считают, что голубой цвет - это слишком старо и сентиментально, что сейчас больше в моде серые облака, но заяц Агути выбрал именно это облако, потому что был и сам чуточку сентиментален, за что мелкий грызун Шиншилла всячески его пориц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мок Агути был самым настоящим, хотя и воздушным замком, со всеми этими ходами и переходами, а также главным входом, у которого сидели огромные львы, разумеется, не каменные, а живые. Они были привязаны к зайцу, как собаки (чего нельзя сказать о собаках, преследовавших его на земле), но охраняли львы не зайца Агути, они охраняли прекрасную Корз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ибо корову, либо газель, - возражал по этому поводу Шиншилла, мелкий грызун. - Ты, Агути, всегда все перекручив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дный Шиншилла, он умел мыслить только логически, у него все было или-или, третьего не дано. И он не в состоянии был понять, что тому, кто живет в воздушных замках, дано третье, и это третье - Корзель, а совсем не газель и, уж конечно, не кор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расавица Корзель была пленница этого страшного Бегелопа, который украл ее у родителей, чтобы добиться ее любви. Но она не могла его полюбить, потому что у него был слишком толстый живот и слишком тонкие ноги. И, кроме того, он так страшно разевал свою пасть, что нет, конечно, Корзель не могла полюбить Бегелоп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ибо бегемота, либо антилопу, - возражал мелкий грызун Шиншилла, верный принципу, что третьего не да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ще как дано! Еще как было дано, когда Бегелоп явился среди ночи, схватил красавицу Корзель и утащил ее в свою берлогу! В этой берлоге он сообщил ей о своей любви и потребовал немедленной взаимности, но она не знала, что такое любовь, а он не мог ей этого объяснить, потому что у него была слишком большая пасть и слишком тонкие но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же так просто, - растолковывал ей Бегелоп. - Ты берешь и любишь меня, а я беру и люблю тебя, и значит, оба мы любим друг дру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на не понимала, что значит - люб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как тебе сказать? - пытался сказать Бегелоп. - Это когда посмотришь - и сразу почувствуешь. Посмотри на меня. Ну? Чувству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на ничего не чувствов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гда Бегелоп позвал своего приятеля Уткоро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ибо утконоса, либо носорога, - вставил Шиншил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он позвал именно Уткорога и попросил, чтобы тот объяснил подоходчивей, что такое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юбовь... - сказал Уткорог и почесал себя рогом под мышкой. - Любовь... - сказал он и почесал себя еще где-то. -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ольше он ничего не сказал. Он только говорил "любовь" и чесался в разных местах, но в этом не было ничего вразумительного. Красавица Корзель смотрела на Уткорога и не могла понять, что такое любовь, потому что он слишком много чесался и у него был этот дурацкий рог, и он не мог сказать больше одного слова. Тогда Бегелоп позвал Ягуд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ибо ягуара, либо крокод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гда Бегелоп позвал Ягудила, и тот приполз, длинный такой и пятнистый, как выкрашенное бревно, и лежал, как бревно, пока Бегелоп объяснял ему, что от него требуется, и только широко раскрывал свою пасть, словно соревнуясь в этом с Бегелопом. И когда Ягудил наконец все усвоил, он так посмотрел на Корзель, что она испугалась и, уж конечно, не могла понять, что такое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тогда, только тогда Бегелоп позвал зайца Агути. И заяц Агути пришел, и шерсть его блестела, как золото, а глаза сияли, как звез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яц Агути посмотрел на красавицу Корзель и сразу забыл все, что знал прежде, и вспомнил то, чего не знал никог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наешь ли ты, как рождается луна? - спросил заяц Агути. - Она рождается, как серп, который не знал любви, потом она растет и становится похожей на сердце, которому не хватает его половины, а потом находит свою половину и становится полной, как два сердца, слившиеся в од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яц Агути был немножко сентиментален, и потому он так говорил.</w:t>
      </w:r>
    </w:p>
    <w:p>
      <w:pPr>
        <w:pStyle w:val="Normal"/>
        <w:suppressAutoHyphens w:val="true"/>
        <w:ind w:firstLine="113"/>
        <w:jc w:val="both"/>
        <w:rPr/>
      </w:pPr>
      <w:r>
        <w:rPr>
          <w:rFonts w:eastAsia="Arial Cyr" w:cs="Arial Cyr" w:ascii="Arial Cyr" w:hAnsi="Arial Cyr"/>
          <w:b w:val="false"/>
          <w:bCs w:val="false"/>
          <w:sz w:val="28"/>
          <w:szCs w:val="28"/>
        </w:rPr>
        <w:t>- Знаешь ли ты, как вырастает цветок? - спросил заяц Агути. - Сначала он прозябает в земле, но потом пробивается к свету и видит небо над своей головой. И он вдруг понимает, что теперь ему не</w:t>
      </w:r>
      <w:r>
        <w:rPr>
          <w:b w:val="false"/>
          <w:bCs w:val="false"/>
          <w:sz w:val="28"/>
          <w:szCs w:val="28"/>
          <w:lang w:val="en-US"/>
        </w:rPr>
        <w:t xml:space="preserve"> </w:t>
      </w:r>
      <w:r>
        <w:rPr>
          <w:rFonts w:eastAsia="Arial Cyr" w:cs="Arial Cyr" w:ascii="Arial Cyr" w:hAnsi="Arial Cyr"/>
          <w:b w:val="false"/>
          <w:bCs w:val="false"/>
          <w:sz w:val="28"/>
          <w:szCs w:val="28"/>
        </w:rPr>
        <w:t>жить без неба, что теперь их будет двое, только двое на всей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гелоп слушал зайца Агути и пытался запомнить его слова, чтобы потом сказать их Корзели.</w:t>
      </w:r>
    </w:p>
    <w:p>
      <w:pPr>
        <w:pStyle w:val="Normal"/>
        <w:suppressAutoHyphens w:val="true"/>
        <w:ind w:firstLine="113"/>
        <w:jc w:val="both"/>
        <w:rPr/>
      </w:pPr>
      <w:r>
        <w:rPr>
          <w:rFonts w:eastAsia="Arial Cyr" w:cs="Arial Cyr" w:ascii="Arial Cyr" w:hAnsi="Arial Cyr"/>
          <w:b w:val="false"/>
          <w:bCs w:val="false"/>
          <w:sz w:val="28"/>
          <w:szCs w:val="28"/>
        </w:rPr>
        <w:t>- Знаешь ли ты, как возникает любовь? - тихонько повторял он вслед за зайцем Агути. - Она возникает внезапно, и никто не может сказать, откуда она взялась, как никто не может сказать, откуда</w:t>
      </w:r>
      <w:r>
        <w:rPr>
          <w:b w:val="false"/>
          <w:bCs w:val="false"/>
          <w:sz w:val="28"/>
          <w:szCs w:val="28"/>
          <w:lang w:val="en-US"/>
        </w:rPr>
        <w:t xml:space="preserve"> </w:t>
      </w:r>
      <w:r>
        <w:rPr>
          <w:rFonts w:eastAsia="Arial Cyr" w:cs="Arial Cyr" w:ascii="Arial Cyr" w:hAnsi="Arial Cyr"/>
          <w:b w:val="false"/>
          <w:bCs w:val="false"/>
          <w:sz w:val="28"/>
          <w:szCs w:val="28"/>
        </w:rPr>
        <w:t>луна в небе и цветы на земле. Но когда она приходит, без нее уже невозможно жить, как нельзя жить без луны и цветов, как нельзя жить без тебя, Корзель, потому что ты - самая прекрас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что сказал заяц Агути, и хотя это было сентиментально, Корзель опустила глаза и ей захотелось услышать еще что-нибудь в этом роде, потому что она поняла, что такое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конец-то ты поняла! - радовался Бегелоп. - Теперь ты, заяц, можешь идти, больше ты нам не нуж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он нужен, - сказала красавица Корзель. - Он нужен, потому что только с ним я понимаю любовь, а без него мне снова будет ничего не поня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слышав, что он нужен, заяц Агути почувствовал в себе такую силу, какой не чувствовал никог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Бегелоп, - сказал он, - я нужен, а ты не нужен. И можешь убираться отсюда и не попадаться мне на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услышав, что он не нужен, Бегелоп почувствовал в себе такую слабость, какой никогда не чувствовал, и он встал и ушел из собственной берло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о именно так, хотя Шиншилла, мелкий грызун, этому не повер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ибо ты ушел, либо она ушла... Но чтоб ушел Бегемот... - так он по-своему назвал Бегелоп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когда Бегелоп ушел, заяц Агути взял Корзель и повел ее в свой замок. Он бросил к ее ногам все облака, и она ступала по ним, и ей было радостно, как бывает радостно, когда ступаешь по облакам. И заяц Агути шел рядом с ней, и это было самое лучшее, что можно придум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м они с тех пор и живут, и их охраняют огромные львы, послушные и верные, как собаки. Они живут посреди голубого облака, и по ночам у них в замке зажигаются звезды - вот эти звезды, которые видны с зем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огда заяц Агути щиплет траву или спасается от охотников, он знает, что там, высоко, у него есть замок, где его ждет красавица Корз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Либо корова, либо газель, - поправляет Шиншилл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лкий грызун, что знает он о воздушных замках? Что знает он о цветах, которые выбиваются из подземелья, чтобы увидеть небо над своей голов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К ЧЕЛОВЕК РЕШИЛ ПРОИЗОЙТИ ОТ ОБЕЗЬЯ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звери относились друг к другу с уважением, а иногда даже трепетом, и только к обезьяне никто не относился всерьез, потому что она дурачилась и кривлялась, как маленькая. И тогда обезьяна сказ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оизойди от меня, чело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не сразу реш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е бы, понимаешь, лучше от льва. Или, допустим, от носоро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что такое лев? Вот он что такое! - сказала обезьяна и тут же изобразила ль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о довольно похоже, хотя и не так страшно, как настоящий л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что такое носорог? - сказала обезьяна и приставила к носу растопыренную пятерн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друг она заговорила серьез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нечно, - сказала она, - от льва каждый произойдет. И от носорога тоже найдутся охотники. А как быть другим? Зайцам, например? Или нашему брату? - обезьяна вздохнула. - Я вот изображаю тут разных... А почему? Потому что мне собой быть неох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 сказал человек, - бывают такие ситуа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ывают, - кивнула обезьяна. - Только ты не подумай, что я жалуюсь, у меня этой привычки нет. Просто... хочется кем-то стать, чтоб к тебе относились по-человечески. Ты произойди от меня, человек, 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воря так, она опять скорчила какую-то рожу, в которой человек мог бы узнать себя, если б посмотрел повнимательней. Но он смотрел невнимательно, потому что думал совсем о друг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йствительно, - думал он, - как это устроено в мире. Кто смел, тот два съел. Сила солому ломит. У сильного всегда бессильный виноват. Каждый хочет произойти от слона или даже от мамонта, а от таких, как обезьяна, никто не хочет происходить. Несправедливо э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адно, - сказал он, - произойду. - И пожал обезьяне ру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звери, которые все вместе уважали друг друга и все вместе не уважали других, были оскорблены этим поступком. Подумать только, им предпочли - к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человек произошел от обезьяны. Из чувства справедливости. Из чувства внутреннего протеста. Из чувства простой человеч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АМЫЙ ПЕРВЫЙ ПРИРОСТ НАСЕЛ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последние девять месяцев население земли увеличилось ровно в полтора раза. Столь значительный в процентном выражении, этот прирост наделе представлял незначительную величину, беспомощную и капризную. Это был первый на земле человек, происшедший от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ползал на четвереньках, заглатывая по пути мелкие камешки, а родители гонялись за ним и, поймав, лупили по тому месту, где, как они опасались, мог вырасти хвост. Человек отрывал руки от земли, чтобы прикрыть это злополучное место, и тут-то родители убеждались, что только таким путем им удастся поставить сына на но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деревьях резвились ближайшие родственники. Им было безмятежно и весело, потому что от всех забот они отмахивались хвост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лядя на эту развеселую жизнь, человек то и дело порывался залезть на дерево, но тут же получал замеч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будь обезья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ему хотелось быть обезьяной. Потому что обезьяну никто не воспитывает, никто ей не читает нотаций. И если она сорвется с дерева, то ей будет больно только один раз, потому что никто не станет ее за это наказы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человек стоял, прикрывая руками незащищенные места, и думал, что, когда он вырастет, он обязательно станет обезья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земля вращалась, и солнце светило, и все было так, как будто ничего не переменилось. Но стояли под деревьями три обезьяны, не похожие на других обезьян, три обезьяны, порвавшие со своим прошлым, чтобы начать на земле новую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эта жизнь началась тогда, когда обезьяна взяла в руки палку, чтобы воспитать подрастающее покол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ИТЕКАНТРОП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итекантропы! В наших жилах течет древняя кровь, это ложь, что мы происходим от обезья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слыхав, что они происходят не от обезьяны, питекантропы почувствовали себя сиротами. Они стали на четвереньки и ткнулись носами в тра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ыше головы, питекантроп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итекантропы доверчиво подняли голов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то происходит от обезьяны, тот не питекантроп!</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х вот оно что! Тогда действительно... Если б питекантропам сказали об этом ран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Пусть встанут те, кто происходит от обезьян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итекантропы смотрели друг на друга. Интересно все-таки - кто? Неужели есть и так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икто не вставал. Все стояли на четвереньках. Каждый твердо верил в свое происхожд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К ЧЕЛОВЕК ВСТУПИЛ НА ЖИЗНЕННЫЙ ПУ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должен жить. Человек должен как-то шагать по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к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мог бы шагать по жизни, как по земле: глядя вперед и выбирая себе дорогу. Тогда б он видел, что у него впереди, а прошлого мог бы не вид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это ладно, если впереди только хорошее. А если неприятности, неурядицы, серьезные неудачи? Ведь так, пожалуй, и идти не захочется... Другое дело - пройденный путь: все позади - и толковать не о ч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менно так человек вступил на жизненный путь: лицом к пройденному. И зашагал в будущее, не видя, что у него вперед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БРО АДА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где еще одно твое ребр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и первые слова, с которыми на свет появилась Е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орогая, я тебе сейчас все объясню. У создателя не нашлось материала, и он создал тебя из моего реб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стояла перед ним - божественное создание - и смотрела на него божественным взгля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Я так и знала, что ты тратишь свои ребра на женщи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началась на Земле семейная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же на заре истории была уничтожена половина человечества: Каин убил Аве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потекли мирные дни. Каин оказался дельным хозяином: он быстро освоил землю и заселил ее обильным потомством. И своим детям, которые не могли всего этого оценить, Каин не раз говор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ерегите, дети, этот мир, за который погиб ваш дяд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ИНОВА ПЕЧА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 господи, мы в слепоте своей не ощущаем тяжесть утраты! Великий Каин любил людей, он обращался с каждым - как с братом! Великий Каин любил народ, не уставал говорить о нар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что же камень в его огород - как раз когда Каин сидит в огор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АФУСА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вым человеком был Адам. Мафусаил не был первым человеком. Первым пророком был Моисей. Мафусаил не был первым проро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этому Мафусаил прожил девятьсот шестьдесят девять лет. И в некрологе о нем было написано: "Безвременно сконч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ЕМЛЯ ОБЕТОВАН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земля обетованная оказалась обычной землей, да еще вдобавок сухой и каменист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племенники Моисея ковырялись в этой земле и с тоской вспоминали то время, когда они, голодные и босые, брели по безводной пустыне и впереди у них была земля обетован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ИТЧИ ЦАРЯ СОЛОМО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Лучше открытое обличение, нежели тайная любов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ежде подданные тайно любили царя, но, услышав такую притчу, перешли к открытому обличен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это называется цар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думаешь - Соломон Мудр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Считает себя мудрым, а на самом деле дурак дурако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данные обличали вовсю. Они не щадили ни Соломона, ни его жен, ни его роскошных хоромов. Они перемывали косточки царя, как перемывают грязную посу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Соломон сказал еще одну притч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то хранит уста свои, тот бережет душу свою, а кто широко растворяет рот, тому бе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подданные захлопнули р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данные замолч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данные по-прежнему тайно любили цар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ИФ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 ночам, когда землю окутает мгла, загораются звезды над нею. Есть созвездие Ворона, Пса и Орла - нет созвездия Прометея. То ли сфера небесная слишком мала - Прометей на ней не отмеч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горит над землею созвездье Орла, что клевал Прометееву печень. И горит над землею созвездие Пса, злого Цербера, стража ночи. И стоглавая Гидра таращит глаза, словно миру погибель пророчит. Скалит пасти Дракон, извивается Зм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т них на земле не светл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реди тысяч и тысяч ночных огней ищут люди огонь Промете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ИЗИФ</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катил на гору свой кам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поднимал его до самой вершины, но камень опять скатывался вниз, и все начиналось сн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гда он пошел на хитр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взял щепочку, подложил ее под камень, и камень остался лежать на верши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первые за много веков он свободно вздохнул. Он вытер пот со лба и сел в стороне, глядя на дело своих ру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мень лежал на вершине горы, а он сидел и думал, что труд его был не напрасен, и был очень доволен соб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н за другим проходили века, и все так же стояла гора и лежал камень, и он сидел, погруженный в мысли о том, что труд его был не напрасен. Ничто не менялось вокруг. Сегодня было то, что вчера. Завтра будет то, что сегод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него отекли ноги и онемела спина. Ему стало казаться, что если он еще немного так посидит, то и сам превратится в кам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встал и полез на гору. Он вытащил щепочку, и камень с шумом покатился вниз, а он бежал за ним, прыгая с уступа на уступ и чувствуя прилив новых с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подножия горы он догнал камень и остановил его. Потом поплевал на руки и покатил камень вверх, к вершине го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АНТАЛОВЫ МУ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ланяйся, Тантал, кланяй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ка и века стоит Тантал по шею в воде и склоняется к ней, мучимый жаждой. Но вода исчезает, не уступая ему ни глотка. Под ногами сухая земля, а рядом журчат ручьи, плещет река, и гром гремит в небес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ланяйся, Тантал, кланяй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нтал бросил вызов богам, его соблазнили лавры Прометея. Но Прометей оставил людям огонь, а что оставит после себя Тантал? Только свои Танталовы му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ланяйся, Тантал, кланяйся! Ты уже давно служишь богам, хотя убежден, что борешься с ни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ОЖЕСКИЙ РАЗГОВ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итаны восстали против богов-олимпийц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это вы, ребята? - журил их Зевс. - Ай-ай, нехорошо! Давайте говорить по-божески. Только не все сразу, подходите поодиноч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ошел первый титан-одиночка. Смотрит Зевс - здоровенный титан! Где с таким говорить по-божески! Пришлось поставить его на коле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оит на коленях титан - и все равно выше Зевса на целую го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шлось отрубить ему го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вот, - сказал Зевс, - с этим как будто договорились. Давайте дальше - поодиноч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АОКО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сший совет богов постановил разрушить Тро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дкиньте им троянского коня, - сказал Зевс. - Да не забудьте посадить в него побольше гре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ля Зевса была исполн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как Троя? Разруш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ка нет, громовержец. Там у них нашелся какой-то Лаоко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еще за Лаоко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ичность пока не установлена. Но этот Лаокоон не советует ввозить в город троянского коня, он говорит, что надо бояться данайцев, даже если они приносят да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берите Лаокоона. Личность установим по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ля Зевса была исполнена. Два огромных змея задушили Лаокоона, а заодно и его сынов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мелый троянец умирал как герой. Он не просил богов о помиловании, он только просил своих земля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ойтесь данайцев, дары приносящ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ильная личность! - похвалил его Зевс, наблюдая с Олимпа за этой сценой. - Такому не жалко поставить памят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ля Зевса была исполнена. И, учитывая последнюю просьбу Лаокоона - не ввозить в город троянского коня, - ему воздвигли красивый памятник: Лаокоон въезжает в город на троянском ко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ЯБЛОКО РАЗДО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Богини спорят о красот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ка, Парис, кому ты отдашь яблок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длит Парис: Гера предлагает ему власть, Афина - славу, Афродита - самую красивую женщ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длит Парис: он любит и власть, и славу, и женщин... Но больше всего Парис любит ябло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УД ПАРИ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йдите в положение Париса: он выбирает все же из богинь, у них и стан стройнее кипариса, и воспитанье не в пример другим... Ну, словом, все богини в лучшем виде. Парис не хочет никого обидеть, он очень мягкий человек, Парис. И, пользуясь своей судейской властью, он разрезает яблоко на части и всем троим вручает первый при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вы видали этого кретина? - вскричала возмущенная Афина. - Он у меня отрезал два кус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у меня! - не менее сердито воскликнула богиня Афродита, на остальных взирая свысо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Гера, настоящая мегера, металась, как пантера по вольеру, грозя сослать Париса на галеры, суля ему холеру и чу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он не знал, за что такая участь. И он стоял, казня себя и мучась и вопрошая неб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ЛИМПИЙСКОЕ СПОКОЙСТВ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х, каких детей породила Ехидна! Старший - настоящий лев. Младший - настоящий орел. Средние - Цербер и Гидра - умницы, каких мало: на двоих двенадцать гол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росли дети, и каждый нашел для себя занятие. Цербер трудился под землей - сторожил подземное царство Аида. Орел действовал с воздуха - клевал печень Прометея, прикованного к скале. А лев и Гидра работали на земле - опустошали окрестности Немей и Лер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дети пристроены, все при деле, Ехидне бы жить да радоваться. Но тут подвернулся Геракл со своими подвигами. Он задушил Немейского льва, отрубил головы Лернейской гидре, застрелил из лука орла, а Цербера связал и бросил в темницу. Хорош герой - убивать чужих детей! Да его б за такие подви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оспода олимпийцы, перед вами несчастная мать! Она породила детей, которые стали ее единственной радостью и надеждой. И вот приходит какой-то Геракл, давно известный своими подвигами, и убивает этих детей. Он убивает их на наших глазах, а мы храним олимпийское спокойствие. Господа олимпийцы, до каких пор наши гераклы будут уничтожать наших гидр, которые опустошают наши города? До каких пор наши гераклы будут уничтожать наших орлов, которые клюют наших прометеев?.. Отвечайте, господа олимпий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ОМЕ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ведь старик Гомер был когда-то молодым человеком. Он пел о могучем Ахилле, хитроумном Одиссее и Елене - женщине мифической крас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знаете, в этом Гомере что-то есть, - говорили древние греки. - Но пусть поживет с наше - посмотрим, что он тогда запо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Гомер жил, хотя многие теперь в этом сомневаются. И он пел - в этом теперь не сомневается никто. Но для древних греков он был просто способный молодой поэт, сочинивший пару неплохих поэм - "Илиаду" и "Одиссе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му нужно было состариться, ослепнуть и даже умереть, для того чтобы в него повер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ля того, чтобы сказали о н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 Гомер! Он так хорошо видит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РО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зве мало прекрасных Ел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Пепелище... Безмолвие... Тлен... Все живое уведено в плен... А и что? Почем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яс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Не поднимется Троя с колен... Пепелище... Безмолвие... Тле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Разве мало прекрасных Еле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чужие Елены - прекрас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ДИСС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Одиссей не странствовал по свету - он все годы просидел в окопах. Шла война. Гремели залпы где-то. Ожидала мужа Пенелоп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ссей не встретил Навсикаю. Не гостил у влюбчивой Калипсо. Линию огня пересекая, он ходил с ребятами на приступ.</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е в море, не во время бури полегли отважные ребята. Полифем, единоглазо щурясь, покосил их всех из автома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пять - атака за атакой, вместо шумных пиршеств Алкино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вернулся Одиссей в Итаку. Он остался там, на поле бо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еперь забыты "Илиады", "Одиссеи" все сданы в музеи: ни к чему поэмы и баллады - на войне убило Одиссе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СЛЕ ТРО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а много, на много дней стала слава пустой и ненужной. Табуны троянских коней разбрелись по своим конюшням. Кони мирно щипали траву и лениво плелись к водопою. И все реже им наяву рисовались картины боя. И все реже слышался вой, сотрясавший древние сте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ишина. Безмятежье. Покой. Чистый воздух. Свежее сено. Бесконечный разгон степей. Стойла чистые. Прочная кров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мире - ми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оянских коней прибавляется поголов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АМОКЛОВ МЕЧ</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мокл поднял голову и увидел над собой меч.</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рошая штука, - сказал он. - Другого такого не найдешь в Сиракуз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брати внимание, что он висит на конском волосе, - растолковывал ему тиран Дионисий. - Это имеет аллегорический смысл. Ты всегда завидовал моему счастью, и этот меч должен тебе объяснить, что всякое счастье висит на волос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мокл сидел на пиру, а над его головой висел меч. Прекрасный меч, какого не найдешь в Сиракуз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счастье... - вздохнул Дамокл и с завистью посмотрел на меч.</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ЕМЕЙНЫЕ ДЕ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евс полюбил прекрасную И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го еще не хватало! - возмущалась его жена. - Объясните мне хоть, кто она так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о" значит "исполняющая обязанности", - объяснил Гере всезнающий Гимен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знаете! Мне ничья помощь не нужна, я могу сама исполнять свои обязан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слыхав, что ее помощь не нужна, Ио ударилась в слезы. Зевс стал ее утеш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адно, будет реветь, как кор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значит в устах бога даже простое сравнение! Ио тут же превратилась в корову. И Зевсу ничего не оставалось, как помириться с же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будем прошлое, - сказал он. - Хочешь, я подарю тебе кор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ОКРУСТОВО ЛОЖ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сей уже занес свой меч, чтобы поразить великана Прокруста, но вдруг опустил 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ет, не могу я так, без суда. Судите его, люд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начался су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ворили о том, сколько людей загубил Прокруст, калеча их на своем прокрустовом ложе. Вспоминали маленьких, которых он вытягивал, и больших, которым обрубал но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разбойник, что ты можешь сказ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ликан встал. Лицо его было печально, печальны были его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Я виновен... Виновен в том, что слишком любил люде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го засыпали градом насмеш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я любил людей, - убежденно сказал Прокруст. - Я любил их, хотя понимал, как они далеки от идеала. Человек - мера всех вещей, но какой мерой мерить самого человека? Где эта мера, где?.. Вот она! - И Прокруст показал на свое ложе. Я все измерил, все подсчитал. Идеальный человек должен быть таким - только таким, ни больше, ни меньше. Так судите же меня, люди, за то, что я сделал для вас, за то, что я пытался приблизить вас к идеал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круст помолчал, внимая гулу толпы, которая не слушала ничего, кроме своего возмущения. И он продолжал, все больше загорая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удите меня, люди, за мои трудные дни, за мои бессонные ночи. За то, что в то время, когда вы тешились жизнью, я мучительно искал ту единственную меру, которой достоин человек. Судите меня за мою к вам любовь, за то, что я постоянно думал о вас и хотел, чтобы вы стали лучше. Все, что я делал знал и умел, - все это было для вас... И ложе это - оно тоже для ва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ля нас? - зашумела толпа. - Нет, с нас довольно! Эй, Тесей, положи-ка его сам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случилось невероятное: великан, еще недавно наводивший страх на всю округу, вдруг стал уменьшаться. И когда его подвели к ложу, он уже был самый простой человек, ниже среднего ро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стоял он, небольшой человек Прокруст, перед своим прокрустовым ложем, которое было явно ему велико, так стоял он и бормот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юди, не судите меня... Просто я ошибся в расчет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ЯНУ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беда, что Янус был двулик, в общем-то он жизнь достойно прожил. Пусть он был одним лицом ничтожен, но зато другим лицом - велик. Пусть в одном лице он был пройдоха, но в другом был честен и правдив. Пусть с людьми он был несправедлив, но с богами вел себя неплохо. Пусть подчас был резок на язык, но подчас довольно осторож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беда, что Янус был двулик. В среднем он считается хорош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АРЦИС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щины ходили за Нарциссом по пятам и делали ему самые заманчивые предложения. Но Нарцисс отвечал каждой из н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е могу любить сразу двоих - и себя, и тебя. Кто-то из нас должен уй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рошо, я уйду, - самоотверженно соглашались од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ет уж, лучше уходи ты, - пылко настаивали други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результат был один и тот ж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лько одна женщина сказала не так, как вс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действительно, - сказала она, - любить двоих - это дело хлопотное. Но вдвоем нам будет легче: ты будешь любить меня, а я - теб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той, постой, - сказал Нарцисс, - ты - меня, а 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ты - ме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меня - это я уже слышал. А я к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меня, - терпеливо объяснила женщ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рцисс стал соображать. Он шевелил губами, что-то высчитывал на пальцах, и на лбу у него выступил п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начит, ты меня? - наконец сказал 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Да, да! - радостно подтвердила женщин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щина ничего не ответила. Она посмотрела на Нарцисса и подумала, что, пожалуй, ей трудно будет его полюб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наешь что? - предложил Нарцисс. - Зачем так все усложнять? Пусть каждый любит сам себя - это гораздо прощ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ИГМАЛИ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сей много говорил о своих подвигах, но был среди них один, о котором он не любил рассказы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рубив голову Медузе Горгоне, Персей по дороге домой заехал на остров Кипр к знаменитому скульптору Пигмалиону. Пигмалион в то время был влюблен в только что законченную статую, как обычно бывают влюблены художники в свое последнее произвед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моя самая красивая, - сказал Пигмалион, и статуя вдруг ож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 таких слов ожить - дело вполне естественное, но скульптор увидел в этом какое-то чуд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О боги! - взывал он. - Как мне вас отблагодари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Боги скромно молчали, сознавая свою непричастнос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игмалион долго не находил себе места от радости. Потом наконец наш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Я пойду в мастерскую, немножко поработаю, - сказал он ожившей статуе. - А ты тут пока займи гост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щина занимала гостя, потом он занимал ее, и за всеми этими занятиями они забыли о Пигмалио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жду тем скульптор, проходя в мастерскую, наткнулся на голову Медузы Горгоны, которую оставил в прихожей неосторожный Персей. Он взглянул на нее и окаменел, потому что таково было свойство этой головы, о котором знали все, кого она превратила в кам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шло много долгих часов, и вот в прихожую вышли Персей и его собеседн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ая безвкусица! - сказала ожившая статуя, глядя на скульптора, превращенного в камень. - Знаете, этот Пигмалион никогда не мог создать ничего пут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сказала женщина, и Пигмалион навеки остался камн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ЕДАЛ И ИКА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то такой Ика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сын Дедала. Того, что изобрел крыл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удрый человек был Дедал. Он знал, что нельзя опускаться слишком низко и нельзя подниматься слишком высоко. Он советовал держаться середи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сын не послушался его. Он полетел к солнцу и растопил свои крылья. Он плохо кончил, бедный Ика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Дедал все летит. Он летит по всем правилам, не низко и не высоко, умело держась разумной середины. Куда он летит? Зачем? Это никому не приходит в голову. Многие даже не знают, что он летит - мудрый Дедал, сумевший на много веков сохранить свои крыл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дал... Дед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собственно, кто такой Дед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отец Икара. Того, что полетел к солнц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ИДАСОВ СУ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рунда-с! - отметил Мидас, игру Аполлона послушав. За это ему, согласно уму, достались ослиные уши. Отличные уши, роскошные уши, сокровище для меломана! Теперь-то Мидас уж спуску не даст ни Аполлону, ни Па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рается Пан, заливается Пан, леса и долины радуя. 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рунда-с! - роняет Мидас, лениво ушами пряд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Гремит Аполлон, забирая в полон все сущие в мире души. Н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рунда-с! - роняет Мидас, развесив ослиные уш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РФ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рфей спустился в ад, а там - дела все те же: ни песен, ни баллад - один зубовный скрежет. Кипящая смола да пышущая сера, да копоть - вот и вся, по сути, атмосфе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здесь, в дыму печей, в жару котлов чугунных, стоит певец Орфей, перебирает струны. О райских берегах, о неземных красот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ипит смола в котлах - в аду кипит раб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рфей спустился в ад, но ад остался адом: шипенье, грохот, смрад - каких тут песен надо? Когда живой огонь воздействует на чувства - какой уж тут глагол? Какое тут искус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СУЖДЕНИЕ ПРОМЕТЕ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посуди сам, дорогой Прометей, в какое ты ставишь меня положение. Старые друзья, и вдруг - на теб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печалься, Гефест, делай свое д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печалься! По-твоему, приковать друга к скале - это так себе, раз плюну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ты ведь бог, тебе не привык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Зря ты так, Прометей. Ты думаешь, богам легко на Олимп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ефест взял друга за руку и стал приковывать его к ска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каялся бы ты, дорогой, а? Старик простит, у него душа добрая. Ну, случилось, ну, дал людям огонь - с кем не бы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метей молч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умаешь, ты один любишь людей? - вздохнул Гефест. - А боги на что? Ведь они для того и поставлены. И тебя они любят, как другу тебе говорю. А если карают... - Гефест взял копье и пронзил им грудь Прометея. - Если карают, то ведь это тоже не для себя. Пойми, дорогой, это для твоего же бла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КСАНДР МАКЕДОНСК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Избавь меня, бог, от друзей, а с врагами я сам справлюс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так усердно боролся с врагами, что бог избавил его от друз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РФАГ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два Карфаген возник, как уже стали поговаривать о том, что он должен быть разруш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нас кончились ассигнования на строительство, а на разрушения не использованы средства, - поговаривали в римском сенате. - Поэтому, как ни прискорбно, другого выхода нет: Карфаген должен быть разруш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имляне с прискорбием согласились и стали понемножку разрушать Карфаг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ло осложнялось тем, что жители Карфагена, мало сведущие в бюджетных трудностях чуждой им Римской империи, сильно тормозили разрушение своего гор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рфаген должен быть разрушен! - поговаривали в римском сенате через го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рфаген должен быть разрушен! - поговаривали там через три г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имский бюджет переживал трудности. И вместе с ним переживали трудности жители далекого города Карфаг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ОКРА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споре рождается ист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ты, Сократ, не надо! Спорить с богами бессмысленно, выпей-ка лучше я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ей, говорят по-грече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осят, как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осудило жречество самого мудрого гр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едность - дело верное. Правда карается строго. Но не боялись смертные выступить против бога. Против его бессмысленных, бесчеловечных догмат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спорах рождались истины. И умирали сокра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САНТИПП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рная, примерная Ксантиппа, как ты любишь своего Сократа! Охраняешь ты его от гриппа, от друзей, от водки, от разврата, от больших и малых огорчений, от порывов, низких и высоких, от волнений, лишних впечатлений, от весьма опасных философий, от суждений. слишком справедливых, изречений, чересчур крылатых... Любящая, добрая Ксантиппа, пожалей несчастного Сокра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ЛАТ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латон был общительный человек, и у него было много друзей. Но все они говорили 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латон, ты друг, но истина дорож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икто из них в глаза не видел истины, и это особенно обижало Платона. "Почему они ею так дорожат?" - с горечью думал 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полном отчаянии Платон стал искать истину. Он искал ее долго, всю жизнь, а когда нашел, сразу потащил к друзья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рузья сидели за большим столом, пили и пели древнегреческие песни. И сюда, прямо на стол, уставленный всякими яствами, Платон вывалил им свою ист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звенела посуда, посыпались череп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вам истина, - сказал Платон. - Вы много о ней говорили, и вот - я ее принес. Теперь скажите - что вам дороже: истина или дру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рузья притихли и перестали петь древнегреческие песни. Они сидели и смотрели на истину, которая неуклюже и совсем некстати громоздилась у них на столе. Потом они сказ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ходи, Платон, ты нам больше не дру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ЖЕНА ЦЕЗАР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 тот день, когда к Помпее, жене великого Цезаря, под видом женщины проник переодетый мужч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й Юлий, это уже не в первый раз! - сказали Цезарю его привержен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е в первый? Я что-то не вспомню других.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й Юлий, у тебя просто плохая память.</w:t>
      </w:r>
    </w:p>
    <w:p>
      <w:pPr>
        <w:pStyle w:val="Normal"/>
        <w:suppressAutoHyphens w:val="true"/>
        <w:ind w:firstLine="113"/>
        <w:jc w:val="both"/>
        <w:rPr/>
      </w:pPr>
      <w:r>
        <w:rPr>
          <w:rFonts w:eastAsia="Arial Cyr" w:cs="Arial Cyr" w:ascii="Arial Cyr" w:hAnsi="Arial Cyr"/>
          <w:b w:val="false"/>
          <w:bCs w:val="false"/>
          <w:sz w:val="28"/>
          <w:szCs w:val="28"/>
        </w:rPr>
        <w:t>Цезарь</w:t>
      </w:r>
      <w:r>
        <w:rPr>
          <w:b w:val="false"/>
          <w:bCs w:val="false"/>
          <w:sz w:val="28"/>
          <w:szCs w:val="28"/>
          <w:lang w:val="en-US"/>
        </w:rPr>
        <w:t xml:space="preserve"> </w:t>
      </w:r>
      <w:r>
        <w:rPr>
          <w:rFonts w:eastAsia="Arial Cyr" w:cs="Arial Cyr" w:ascii="Arial Cyr" w:hAnsi="Arial Cyr"/>
          <w:b w:val="false"/>
          <w:bCs w:val="false"/>
          <w:sz w:val="28"/>
          <w:szCs w:val="28"/>
        </w:rPr>
        <w:t>был оскорбл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знаете... Мне может изменить жена, но память мне изменить не мож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может! - хором твердили привержен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Цезарь заколеб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ходи, Помпея, - сказал он. - Жена Цезаря должна быть вне подозрен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 тот день. Это был последний день Помпеи в доме у Кая Юлия Цезар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о свиданья, Юлий, - грустно сказала она. - Я думаю, ты еще будешь раскаи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а уш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озрения оста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а Цезаря была вне подозрен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АБ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ллий Цицерон был рабом своего краснореч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ней Помпей был рабом своего успе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Юлий Цезарь был рабом своего велич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н был в Риме свободный человек: раб Спарт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АРХИМ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Эй, что ты там чертишь на песке?</w:t>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 Вычисляю. Знаете ли вы, что, если найти точку опоры, можно перевернуть земной шар?</w:t>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 Перевернуть земной шар? Ого, в этой мыслишке кое-что есть!</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Из древнего разгово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троньте, не троньте его кругов! Не троньте кругов Архиме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н из пришлых римлян-врагов с ученым вступает в бесе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 чему говорить о таком пустяке? - легат вопрошает с улыбкой. - Ты строишь расчеты свои на песке, на почве, особенно зыб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азал - и услышал ответ стар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олдат, вы меня извините. Но мудрость жива и в сыпучих песках, а глупость - мертва и в грани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вижу, мастер красивых слов, - легат завершил беседу. -Старик, я не трону твоих круг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азал - и убил Архиме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стория мчится на всех парах, одни у нее заботы: уже архимеды горят на кострах, восходят на эшаф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архимеды, кладут кирпичи, другим уступая побе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ыне, как прежде, над миром звучит: НЕ ТРОНЬТЕ КРУГОВ АРХИМЕ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ЕРОСТРА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Герострат не верил в чудеса. Он их считал опасною причудой. Великий храм сгорел за полчаса, и от него осталась пепла гр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рам Артемиды. Небывалый храм по совершенству линий соразмерных. Его воздвигли смертные богам - и этим чудом превзошли бессмертны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Герострат не верил в чудеса, он знал всему действительную цену. Он верил в то, что мог бы сделать сам. А что он мог? Поджечь вот эти сте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славолюбец и не фантазер, а самый трезвый человек на свете - вот он стоит. И смотрит на костер, который в мире никому не свет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ИОГЕН СИНОПСК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иоген получил кварти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ле тесной и душной бочки стал он барином и жуиром, перестал скучать в одиночку. Всем доволен, всем обеспечен, он усваивал новый опыт. Иногда у него под вечер собирались отцы Синопа. Те, что прежде его корили, те, что прежде смотрели кос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чаще в своей квартире тосковал Диоген-философ.</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заперев квартиру, неумытый, в одной сорочке, шел к соседнему он тракти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иогена тянуло к боч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БИЕНИЕ МЛАДЕНЦ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Палач тяжело дышал.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ил моих нету! Прямо детский сад, а не серьезное завед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бы рубить головы, надо свою сохранить на плечах, - мягко улыбнулся царь Иро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рудно с ними, - всхлипнул палач. - Сущие ведь младен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ладенцы? - Ирод встал из-за стола. - Младенцы? - Ирод вышел на середину кабинета. - Запомни, палач: если думать о будущем, младенцы - это самый опасный возраст. Сегодня младенец а завтра Иисус Христо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ИИ МАЛ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Горе тому, кто соблазнит единого из малых сих!"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блазненные такими речами, сии малые захотели большего. Они обивали высокие пороги, высиживали в приемных, предъявляли справки о том, что они действительно малые. Власти предержащие выслушивали их со внимани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добрые малые, и горе тому, кто вас соблазнит! - говорили предержащие власти и выдавали малым самые лестные характерист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добрые малые... - говорили они и заверяли характеристики своими подпис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ремя шло, воздавалось кесарю кесарево, богу богово, а добрым малым никто ничего не воздавал. И они сидели в приемных с заверенными характеристи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ВЦЫ И КОЗЛИЩ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ли отделять овец от козлищ.</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кто е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ве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откуда ро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естным трудом добы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бор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поте лица нажи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Проходи, проходи, овечк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деляют дал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к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ве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де ж твоя бор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еда ободр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Где ж твои рог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жда облом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оходи, проходи, ове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ходят козлища, лезут, прут, нагоняют страх на честных овечек. "Ох, - трясутся овечки, - трудные времена пошли! Не знаешь, когда бороду отпускать, когда постриг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З ПОСЛАНИЯ АПОСТОЛОВ РАСПЯТОМУ СПАСИТЕЛ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в остальном у нас, господи, все по-старому. Род приходит, и род уходит, и возвращается ветер на круги своя. Все алчущие, все жаждущие - все вопиют, и никто никого не слышит. Горе нам, господи, ибо не ведаем, что творим... У вас там наверху поспокойнее: никакой суеты сует, никакого томления духа... Благо тебе, Спаситель, что ты спасся воврем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еще Иуда передает тебе свой поцелу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АЗОРЕ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удейские секты - начало, становление христианства... Не забылось, не отзвучало слово древнего Экклезиа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ердце мудрого в доме плача, сердце глупого - в доме весел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зореи, вот незадача: где же вам справлять новосел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ас никто осуждать не станет, обижать никто не посмеет: вы и добрые христиане, вы и честные иудеи. Вы и глупыми быть перестали, вы и умными стать не успе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 живете, свой дом печали называя домом весел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ЕЧИСТАЯ С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Не стало бесам житья: отовсюду их изгоняют. Только вселится бес в человека, а тут уже целая куча праведников: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Чур тебя, нечистая сила! Изыд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Изошли бесы кто в чем стоял и удалились в изгнани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редут они по грешной земле, на судьбу свою плачу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овести у них нет, - плачется Бес Совест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ерствые сердца, - плачется Бес Сердеч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друг чуют бесы - идет им навстречу праведник. В темноте не видать, но у бесов на это особое чут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ше вам почтение! - поклонился Бес Церемонный. - Позволено будет спросить, откуда путь держи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з гор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что вы делали в городе, позволено будет спрос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згонял бесов, - говорит правед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тихли бесы, опустили глаза, чтобы в темноте не так блесте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это хорошее дело - бесов изгонять? - осторожно спросил Бес Совест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идно, хорошее, если за него деньги платят, - сказал праведник и пошел своей дорог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задумались бесы: вот ведь как устроился человек. Кого-то там погонял - и деньги в кармане. И сердце у него не болит, и совесть его не муч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Я бы так, наверно, не смог, - вздохнул Бес Церемонны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сы отводили глаза и старались не смотреть друг на дру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латят, видно, на совесть, - между прочим сказал Бес Совестный. - А работа ничего. Чистая раб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с Сердечный молчал. Он долго молчал, а когда заговорил, то сразу высказал обще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ватит! Айда в город, бесов гоня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 дороге запаслись одежонкой, чтоб принять человеческий вид, подзубрили кой-какие молитвы. И - закипела раб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началу было трудно: известно, дело непривычное. Но потом изловчились, во вкус вошли. Иного беса можно б и не изгонять, а они и того изгоня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чего с ними церемониться! - говорит Бес Церемон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нас работа на совесть! - заявляет Бес Совест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Бес Сердечный только сплюнет в сердцах да еще на руки поплюет для надеж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здобрели бесы, остригли хвосты, животы отпустили - такие тебе стали праведн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ур тебя! - говорят. - Изыди, нечистая с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Раз, два сказал - и деньги в кармане, так почему б не сказа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бит нечистая сила чистую рабо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СЛЕДНИЙ РОМУ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началось при Ромуле и кончилось при Ромуле, будто и не было этих двенадцати веков триумфов и побед, будто не было величия Римской республики и могущества Римской империи, и славы, славы, немеркнущей славы ее полководцев, консулов, императоров и раб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ледний Ромул - Ромул Августул Момилл (что отличает его от первого - просто Ромула) - живет на вилле, построенной еще знаменитым римлянином Лукуллом, которого, возможно, тоже не было, как и его современников - Цезаря и Суллы. А было - ч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ледний Ромул, Августул Момилл, пытается вспомнить - что бы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начала семь холмов и посреди них - волчица, кормящая мать, воспитавшая основателя вечного города (ничего нет вечного на земле - поздняя мудрость, неизвестная основателям). Первый Ромул построил город, и с этого, собственно, все началось... а быть может, совсем и не с этого, потому что первый Ромул давно уже стал легенд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генды, легенды... Много их накопилось за тысячу двести лет. Самнитские войны. Пунические войны. Дакийские войны. И в результате - владычество Рима на юге и севере, западе и востоке... Легенды говорят, что было такое владыче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арвар Одоакр, которому Ромул отдал престол в обмен на роскошную виллу Лукулла, называет все это римскими сказ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епуха! - смеется варвар Одоакр. - Каждый себе что-то придумывает. И если хотите знать, ваш Цезарь ничего не смыслил в политике, а Цицерон был никудышный орат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охищение сабинянок? А мудрые законы Нумы Помпил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епу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Одоакр сейчас в Риме король, поэтому он разбирается в римской истории. И может быть, действительно Цезарь был не того... Цицерон был не тог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ледний Ромул, Августул Момилл, готов с этим согласиться. В конце концов, не он делал эту римскую историю, и если в ней что-то не так, - пусть спрашивают с других. С Помпилиев. С Клавдиев. С братьев Гракхов. Ведь не он, Ромул, основал этот Рим - его основал тот, другой Рому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кормыш волчицы. Смешно сказать! И придумают же так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ледний Ромул смеется. Он представляет, как тот, первый строил город без лопаты и топора, без всякого нужного инструмента. С одной волчицей, смеется последний Рому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з инструмента, смеется он, даже эту виллу не построишь. Правда, вилла построена хорошо, этот Лукулл, был он там или не был, видно, любил пожить. А кто не любит? Все любят. Да, чего там говорить, вилла неплохо построена. Сам Одоакр, король, останавливается здесь во время ох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роль Одоакр останавливается здесь, и Августулл Момилл принимает его, как настоящий хозяин, и даже сидит с ним за одним столом. И тогда Одоакр называет его императором - в шутку, конечно, но не без основания, потому что Ромул ведь и вправду был императо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л или не был? Кажется, все-таки бы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рквиний Гордый, Помпеи Великий, Антонин Благочестивый... Доблестный Марий, потерпев поражение, сказал знаменитую фразу: "Возвести своему господину, что ты видел Мария сидящим на развалинах Карфагена". Непокорный Катилина, потерпев поражение, сказал знаменитую фразу: "Я затушу развалинами пожар, который хочет уничтожить меня". Последний Ромул смеется: от всей истории остались одни знаменитые фразы. А может быть, и их тоже не бы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убят рога. Входит варвар Одоакр. Король Одоакр. Он хлопает Ромула по плечу, он опирается на его плечо и так проходит к столу, где для него уже все приготовлено. Он садится, он пьет ("Твое здоровье, Ромул!"). Он рассказывает что-то смешное - и сам смеется, и Ромул смеется. Он разрывает мясо руками и глотает его, и заливает вин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гляди, - говорит Одоакр, - какую я приволок волчиц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дачная охота. Сегодня хороший день. И вечер будет хорош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олько лет Рим воевал с варварами, а все так просто - посадить варвара на престо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ледний Ромул стоит над телом мертвой волчи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АЗДНИК НА УЛИЦЕ ВАРФОЛОМЕ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жизни каждого Варфоломея есть своя Варфоломеевская ночь. Была такая ночь и у святого Варфоломе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пришла с большим опозданием, где-то в середине средних веков, когда о самом апостоле уже почти забыли. Но он не унывал, он знал, что и на его улице будет когда-нибудь празд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након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арфоломей побрился, надел свой лучший костюм, доставшийся ему в наследство от распятого учителя, и вышел на улиц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улице была ночь. Варфоломеевская но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асибо, родные, порадовали старика, - бормотал апостол, глядя, как братья во Христе уничтожают друг друга, - господь не забудет ваше святое д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арфоломей прослезился. Потом выпрямился и крикнул громко, впервые за всю свою безответную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Так их! Истинно так! А теперь - этих!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 нему подошли дв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менем Варфоломея! - сказали они и взяли святого за шивор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ла ночь. Варфоломеевская ночь. Варфоломеевская ночь, но уже без Варфоломе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ОСТАЯ СТАР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рушка подошла к костру, на котором сгорал Ян Гус, и сунула в него вязанку хворо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О святая простота! - воскликнул Ян Гус.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рушка была растрога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асибо на добром слове, - сказала она и сунула в костер еще вязан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н Гус молчал. Старушка стояла в ожидании. Потом она спрос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Что ж ты молчишь? Почему не скажешь: "О святая простот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н Гус поднял глаза. Перед ним стояла старушка. Простая стар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просто простая старушка, а старушка, гордая своей простот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АМЯТНИК МИГЕЛЮ СЕРВЕ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львин сжег Мигеля Сервета. Кальвинисты воздвигли ему памят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здесь, - говорили кальвинисты, - на этом самом месте безвременно сгорел великий Сервет. Как жаль, что он не дожил до своего памятника! Если б он так безвременно не сгорел, он бы сейчас порадовался вместе с н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 говорили кальвинисты, - но он недаром сгорел. Да, да друзья, великий Сервет сгорел не напрасно! Ведь если б он здесь не сгорел, откуда б мы знали, где ему ставить памят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ЕЗУИ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рят костры, костры горят - Христа распятого наследство. Иезуиты говорят, что цель оправдывает средства. Что, если ты наточишь нож для высшей цели, значит, прав ты. Что на земле святая ложь куда надежней грешной правды... Пусть сгинут все до одного, пусть станет прахом все зем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ожь во спасенье... Но кого? Кого спасать такой цено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ТРЕЧЕНИЕ ГАЛИЛЕ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ежду нами говоря, дорогой Галилей, я и сам думаю, что она вертится. - Отец инквизитор покрутил пальцем, показывая, как вертится Земля. - Но одно дело - думаю, а другое дело - говорю. Вы ученый человек, неужели вы до сих пор не поняли разни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я понял, - сказал Галилей, - и именно поэтому я говорю, а не только дум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таком случае говорите так, чтобы вас никто не слышал. А то ведь - я не хочу вас пугать - у вас могут произойти неприятности... Вспомните Джордано Бру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алилей вспомн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уже стар, - подумал он, - и у меня впереди большая работа. Это очень важная работа, и не хочется умереть, не закончив 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Святая церковь пышно праздновала отречение Галилея. Рекой лилось виной, приготовленное из крови Спасителя. А когда был провозглашен тост за дружбу науки и религии, отец инквизитор подмигнул Галилею и шепнул: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все-таки она верт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ЬЮТОНОВО ЯБЛОК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лушайте, Ньютон, как вы сделали это свое открытие, о котором теперь столько разгово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ам не знаю, как... Просто стукнуло в го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блоко стукнуло? А ведь, признайтесь, это яблоко было из моего са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стояли каждый в своем дворе и переговаривались через забор, по-сосед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видите, моя ветка свешивается к вам во двор, а вы имеете привычку здесь сидеть, я это давно примет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ьютон смут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естное слово, не помню, что это было за яблок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другой день, когда Ньютон пришел на свое излюбленное место, ветка была спилена. За забором под своей яблоней сидел сос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Отдыхаете? - кивнул соседу Ньюто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сидели они каждый день - Ньютон и сосед за забором. Ветки не было, солнце обжигало Ньютону голову, и ему ничего не оставалось, как заняться изучением световых явлен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сосед сидел и ждал, пока ему на голову упадет яблок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ет, оно и упало, потому что яблок было много и все они были свои. Но сейчас это трудно установить. Имени соседа не сохранила истор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ПЕКТРАЛЬНЫЙ АНАЛИ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вкус и цвет товарищей нет, и когда Ньютон заговорил сразу о семи цветах, у него стало в семь раз меньше товарищ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 и прежде любил утверждать, что белое - это черное, - припоминали бывшие товарищи. - А теперь выходит, что белое - это красное, оранжевое, желтое, зеленое, голубое, синее и фиолетовое? Так, что ли, надо его поним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знали, как надо понимать, и все ничего не понимали. И тогда, чтобы им объяснить, Ньютон взял семь цветов и соединил в один белый ц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знаете! Семь цветов - в один! - зашептались вокру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у Ньютона стало еще в семь раз меньше товарищ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ОН-КИХ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ворят, что в самом конце Дон-Кихот все-таки женился на своей Дульсинее. Они продали Росинанта и купили себе козу. Коза дает два литра молока, но это, говорят, не предел. Говорят, бывают такие козы, которые дают в день до трех литр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прочем, это только так говор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2.</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анчо Панса, трезвый человек, человек не сердца, а расчета, вот уже подряд который век ходит на могилу Дон-Ких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уже не бредом, не игрой обернулись мельничные крылья... Старый рыцарь - это был герой. А сегодня он лежит в моги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л старик до подвигов охоч, не в пример иным из молодежи. Он старался каждому помочь, а сегодня - кто ему помож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несены доспехи на чердак, замки перестроены в хоромы. Старый рыцарь был большой чудак, а сегодня - мыслят по-друго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идно, зря идальго прожил век, не стяжал он славы и поче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анчо Панса, трезвый человек, плачет на могиле Дон-Ких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ОМЕДИЯ МАС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стак, Убийца и Король, играя без подсказки, со временем входили в роль и привыкали к мас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даже кончив свой спектакль и сняв колпак бумажный, держался простаком Простак, Убийца - крови жаждал, Скупой - копил, транжирил - Мот, Обжора - плотно ужинал, Любовник - все никак не мог вернуться к роли муж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е поймешь в конце концов - где правда, а где сказка. Где настоящее лицо, а где - всего лишь мас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ЙОР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не хочется во времена Шекспира, где все решали шпага и рапира, где гордый Лир, властительный король, играл не выдающуюся роль; где Гамлет, хоть и долго колебался, но своего, однако, добивался; где храбрый Ричард среди бела дня мог предложить полцарства за коня; где клеветник и злопыхатель Яго марал людей, но не марал бумагу; где даже череп мертвого шута на мир глазницы пялил неспро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не хочется во времена Шекспира. Я ровно в полночь выйду из квартиры, миную двор, пересеку проспект и - пошагаю... Так, из века в век, приду я к незнакомому порогу. Ссудит мне Шейлок денег на дорогу, а храбрый Ричард своего коня. Офелия, влюбленная в меня, протянет мне отточенную шпагу... И я поверю искренности Яго, я за него вступлюсь, презрев испуг. И друг Гораций, самый верный друг, меня сразит в жестоком поединке, чтобы потом справлять по мне помин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будет это долгое - Потом, в котором я успею позабыть, что выпало мне - быть или не быть? Героем - или попросту шу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АНУР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 Панург, друг мой, - сказал брат Жан, - пожалуйста, не бойся воды! Твое существование прекратит иная стихия.</w:t>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Раб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м известно - кому из прочитанных книг, а кому - просто так, понаслышке, сторонкой, - как бродяга Панург, весельчак и шутник, утопил всех баранов купца Индюшонка. После торгов недолгих с надменным купцом он купил вожака, не скупясь на расходы. И свалил его за борт. И дело с концом. И все стадо послушно попрыгало в во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и зрелище было! И часто потом обсуждал этот случай Панург за стаканом. И смеялся философ, тряся животом, вспоминая, как падали в воду бара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дно утаил он, одно умолчал, об одном он не вспомнил в застольных беседах: как в едином порыве тогда сгоряча чуть не прыгнул он сам за баранами следом. Он, придумавший этот веселенький трюк, испытал на себе эти адские муки, когда ноги несут и, цепляясь за крюк, не способны сдержать их разумные руки Когда знаешь и помнишь, что ты не баран, а что ты человек и к тому же - философ... Но разумные руки немеют от ран, от жестоких сомнений и горьких вопрос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теперь он смеется, бродяга хмельной, а теперь он хохочет до слез, до упаду... Но, однако, спешит обойти стороной, если встретит случайно на улице стад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ЛО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простой и неученый, всей душой хозяина любя, Пятница поверил в Робинзона. Робинзон уверовал в себ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уверовал в свое начало и в свои особые пра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 впервые Слово прозвучало. Робинзон произносил сл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вое - пока еще несмело, но смелей и тверже всякий раз. Потому что, став превыше дела, слово превращается в приказ. И оно становится законом, преступать который - смертный гре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бо должен верить в Робинзона Пятница, туземный чело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ФАУ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д землей повисло небо - просто воздух. И зажглись на небе звезды - миф и небыль, след вселенского пожара, свет летучий... Но закрыли звезды тучи - сгустки пара. Слышишь чей-то стон и шепот? Это вете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осталось нам на свете? Только опы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м осталась непокорность заблужденью. Нам остался вечный поиск - дух сомнен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И еще осталась вера в миф и небыль. В то, что наша атмосфера - это небо. Что космические искры - это звезд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м остались наши мысли - свет и возду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2.</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октор Фауст, хватит философий, и давайте говорить всерье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фистофель повернулся в профиль, чтобы резче обозначить хво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темнее становилась темень, за окном неслышно притаясь. За окном невидимое время уносило жизнь - за часом час. И в старинном кресле - неподвижен - близоруко щурился на свет доктор Фауст, маг и чернокнижник, утомленный старый чело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октор Фауст, будьте оптимистом, у меня для вас в запасе жизнь. Двести лет... пожалуй, даже триста - за здоровый этот оптимиз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он хочет, этот бес нечистый, этот полудемон, полуш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е ищите, Фауст, вечных истин. Истины к добру не приведу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ло ли иллюзий есть прекрасных? Доктор Фауст, ну же, откаж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аснут звезды. В доме свечи гаснут. В старом кресле угасает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ФИГАР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де Фигар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 только что был зде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де Фигар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 там еще как буд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де Фигар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 е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де Фигар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здесь. Он будет здесь с минуты на минуту. Ах, этот Фигаро! Ему недаром честь. Поможет каждому и каждому услуж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аль, что он там, когда он нужен здесь, и здесь тогда, когда он здесь не нуж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СТРОВ ЛИЛИПУТ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у лилипутов не было Гулливера, то как бы лилипуты писали свою истор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у лилипутов был Гулливе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мюэль Гулливер, лилипут по рождению, воспитанию и вероисповеданию. Происходил из довольно низкого рода, но сумел подняться до невиданных высот и высоко поднять знамя нашей великой, славной Лилипут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илипуты читают эти строки и вырастают в собственных глаз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УШКЕТЕ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ражники, задиры, смельчаки - словом, настоящие мужчины... Молодеют в зале старики, женщины вздыхают беспричин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рбятся почтенные отцы: их мечты - увы! - не так богаты. Им бы хоть бы раз свести концы не клинков, а собственной зарпла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зовет их дивная страна, распрямляет согнутые спины - потому что женщина, жена, хочет рядом чувствовать мужч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ой окончен. Выпито вино. Мир чудесный скрылся за экран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щины выходят из кино. Каждая уходит с д'Артаньян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ВАЗИМОД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олько стоит душа? Ни гроша. На нее не придумана мода. И живет на земле, не греша, золотая душа - Квазимод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живет, неприметен и сер, в этом мире комфорта и лоска, в этом веке, где каждый нерв обнажен, как Венера Милосск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доросток, уродец, горбун, Красоты молчаливый свидетель, тащит он на своем горбу непосильную ей добродет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ОН-ЖУА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Сколько нужно порывов темных, чтобы разум один заменить? Сколько нужно иметь невиновных, чтобы было кого обвинить? Сколько немощи - для здоровья? Сколько горечи - чтобы всласть? Сколько нужно иметь хладнокровья, чтоб одну заменило страсть? </w:t>
      </w:r>
    </w:p>
    <w:p>
      <w:pPr>
        <w:pStyle w:val="Normal"/>
        <w:suppressAutoHyphens w:val="true"/>
        <w:ind w:firstLine="113"/>
        <w:jc w:val="both"/>
        <w:rPr/>
      </w:pPr>
      <w:r>
        <w:rPr>
          <w:rFonts w:eastAsia="Arial Cyr" w:cs="Arial Cyr" w:ascii="Arial Cyr" w:hAnsi="Arial Cyr"/>
          <w:b w:val="false"/>
          <w:bCs w:val="false"/>
          <w:sz w:val="28"/>
          <w:szCs w:val="28"/>
        </w:rPr>
        <w:t>И победы - совсем не победы, и блестящие латы твои ни к чему</w:t>
      </w:r>
      <w:r>
        <w:rPr>
          <w:b w:val="false"/>
          <w:bCs w:val="false"/>
          <w:sz w:val="28"/>
          <w:szCs w:val="28"/>
          <w:lang w:val="en-US"/>
        </w:rPr>
        <w:t xml:space="preserve"> </w:t>
      </w:r>
      <w:r>
        <w:rPr>
          <w:rFonts w:eastAsia="Arial Cyr" w:cs="Arial Cyr" w:ascii="Arial Cyr" w:hAnsi="Arial Cyr"/>
          <w:b w:val="false"/>
          <w:bCs w:val="false"/>
          <w:sz w:val="28"/>
          <w:szCs w:val="28"/>
        </w:rPr>
        <w:t>тебе, рыцарь бедный, Дон-Жуан, дон-кихот любв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олько крика нужно для шепота? Сколько радости - для печали? Сколько нужно позднего опыта, чтобы жизнь была - как в начале? Сколько, сколько всего, что хочется, когда хочется так немного?.. Сколько нужно иметь одиночества, чтобы не было одинок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ОЛЧАЛИ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лчалину невмоготу молчать, лакействовать, чужих собачек гладить. Невмоготу с начальниками ладить, на подчиненных кулаком стучать. В нем тайно совершается процесс, невидимый, но давний и упорный. Сейчас он встанет, выразит протест, оспорит все, что почитал бесспорным. Куда там Чацкому, герою громких фраз, которые достаточно звучали! Но ждите, слушайте, настанет час, придет пора - заговорит Молчал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не придет... Он знает их тщету - всех этих фраз, геройства и бравады. Молчалину молчать невмоготу, но он смолчит - минуя все преграды. И будет завтра так же, как вчера, держать свое бунтарство под запре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со сцены уходить пора - молчалиным не подают каре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ОНТЕККИ И КАПУЛЕТ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ля чего на землю солнце светит, и сады шумят, и плещут ре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ля добра, - нам пояснят Монтек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ля добра, - нам скажут Капулет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едь солнце в черных тучах меркнет, а сады ломает град и вете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зло, - вздыхают Капулет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зло, - печалятся Монтекки.</w:t>
      </w:r>
    </w:p>
    <w:p>
      <w:pPr>
        <w:pStyle w:val="Normal"/>
        <w:suppressAutoHyphens w:val="true"/>
        <w:ind w:firstLine="113"/>
        <w:jc w:val="both"/>
        <w:rPr/>
      </w:pPr>
      <w:r>
        <w:rPr>
          <w:rFonts w:eastAsia="Arial Cyr" w:cs="Arial Cyr" w:ascii="Arial Cyr" w:hAnsi="Arial Cyr"/>
          <w:b w:val="false"/>
          <w:bCs w:val="false"/>
          <w:sz w:val="28"/>
          <w:szCs w:val="28"/>
        </w:rPr>
        <w:t>И</w:t>
      </w:r>
      <w:r>
        <w:rPr>
          <w:b w:val="false"/>
          <w:bCs w:val="false"/>
          <w:sz w:val="28"/>
          <w:szCs w:val="28"/>
          <w:lang w:val="en-US"/>
        </w:rPr>
        <w:t xml:space="preserve"> </w:t>
      </w:r>
      <w:r>
        <w:rPr>
          <w:rFonts w:eastAsia="Arial Cyr" w:cs="Arial Cyr" w:ascii="Arial Cyr" w:hAnsi="Arial Cyr"/>
          <w:b w:val="false"/>
          <w:bCs w:val="false"/>
          <w:sz w:val="28"/>
          <w:szCs w:val="28"/>
        </w:rPr>
        <w:t>еще вдобавок - войны эти. Люди гибнут, множатся кале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ля добра, - храбрятся Капулет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ля добра, - воинствуют Монтек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едь станет пусто на планете. Воевать ведь скоро станет нек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беда! - ответствуют Монтек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беда! - смеются Капулет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а если... И леса, и реки - все сгорит... И кто тогда в отв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пулетти, - говорят Монтек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Монтекки, - молвят Капулет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ФИЛОСОФСКИЕ КАМ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ди ищут философские камни, а они лежат повсеместно. Каждый камень по-своему Гамлет: без толчка не сдвинется с ме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ть у камня свои сомненья и свои вековые вопросы. Чтобы камень принял решенье, нужно камень поднять и брос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Философские, мудрые камни, каждый знает привычное место... Каждый камень - по-своему Гамл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трагедии им - неизвест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ЮНХГАУЗ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ри, Мюнхгаузен!</w:t>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ыдумывай, барон!</w:t>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ыдавай за чистую монету!</w:t>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е стесняйся, старый пустозвон, -</w:t>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е равно на свете правды нету!</w:t>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Скептическая пес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так, я летел с двадцать третьего этаж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юнхгаузен посмотрел на своих слушателей. Они сидели, ухмылялись и не верили ни одному его с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ему захотелось рассказать о том, что у него на душе, о том, что его давно печалило и волнова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летел и думал, - заговорил он так правдиво и искренне, как не говорил никогда. - Земля, думал я, в сущности, неплохая планета, хотя не всегда с ней приятно сталкиваться. Вот и сейчас она тянет меня к себе, даже не подозревая о возможных последствиях, а потом, когда я больше не смогу ей противиться, она спрячет меня, как прячет собака кость. Прячет, а после сама не может найти. Земля тоже не сможет меня найти - если станет искать когда-нибу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юнхгаузен опять посмотрел на слушателей. Они по-прежнему ухмылялись и не верили ни одному его с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ему стало грустно - так грустно, что он величественно поднял голову и небрежно окончил расск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задумался и пролетел свою конечную остановку. Только это меня и спас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АЛЬБРУК В ПОХОД СОБР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альбрук, ты в поход собр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обрался! - сказал Мальбру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Тогда возьми свою шпаг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вайте! - сказал Мальбру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пику возьми, и мушке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вайте! - сказал Мальбру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интовки и пистоле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вайте! - сказал Мальбру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И бомбы, и пушки, и мин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вайте! - сказал Мальбру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всякие эти машины... Мало ли что - а вдру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друг? - посерьезнев взглядом, тихо спросил Мальбрук. - Машин, пожалуй, не над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ак же бомбы, Мальбрук? И пушки, и к ним снаряды? Ведь мало ли что - а вдру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Снарядов тоже не надо. И пушек, - сказал Мальбру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интовок и пистолет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надо, - сказал Мальбру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А копий, пик и мушкетов?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е надо, - сказал Мальбру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ты же в поход собр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Мальбрук возмутил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вот! Когда это я собирался? Когда? Да еще - в похо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ЕЙСТВУЮЩИЕ Л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тский принц давно уже не тот, не рискует с тенью разговаривать. Доктор Фауст в опере поет, у него на все готова ария. И на самый каверзный вопрос он готов ответить без суфле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нский ожил. Недоросль - подро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лестаков назначен ревизо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реди прочих радостных вестей новость у Монтекки с Капулетти: скоро будет свадьба их детей, и о том объявлено в газ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как денди лондонский одет, Плюшкин прожигает все - до цен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бакевич поступил в бал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шибеев стал интеллиген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н-Жуан - семейный человек, у него отличная семей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любивший службу бравый Швейк стал недавно капитаном Швей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Мюнхгаузен, устав от небылиц, что ни слово - так и режет прав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олько в мире действующих лиц действуют не так, как хочет авт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ОН-КИХ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рассудка - трезвые заботы. У мечты - неведомые стра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зывали люди дон-кихотом первого на свете Магеллана. Первого на свете капитана, первого на свете морехода, уплывающего в океаны, называли люди дон-кихо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рассудка - точные расчеты. У мечты - туманные иде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зывали люди дон-кихотом первого на свете Галилея. Первого на свете Птоломея, первого на свете звездочета, негодуя или сожалея, называли люди дон-кихо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земля, как прежде, рвется в небо, и мечта скитается по свету. В прошлое уходят быль и небыль, но живут бессмертные сюжеты: обезьяне было неохота расставаться с добрым старым веком, и она считала дон-кихотом первого на свете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УЛЬСИНЕЯ ТОБОССК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емейная хро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Действие происходит в доме Дульсинеи, у оча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 глубине сцены большой портрет Дон-Кихота. Под ним кресло, в кресле - Санчо Панса, толстый мужчина лет 60. Рядом с ним, на низенькой скамеечке, Дульсинея, толстая женщина лет 45, вяжет коф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i/>
          <w:iCs/>
          <w:sz w:val="28"/>
          <w:szCs w:val="28"/>
        </w:rPr>
        <w:t xml:space="preserve">(заключая рассказ). </w:t>
      </w:r>
      <w:r>
        <w:rPr>
          <w:rFonts w:eastAsia="Arial Cyr" w:cs="Arial Cyr" w:ascii="Arial Cyr" w:hAnsi="Arial Cyr"/>
          <w:b w:val="false"/>
          <w:bCs w:val="false"/>
          <w:sz w:val="28"/>
          <w:szCs w:val="28"/>
        </w:rPr>
        <w:t>А потом я закрыл ему глаза...</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Ах, Санчо, вы опять разрываете мне сердце! Вот уже сколько лет вы разрываете мне сердце, а я все не могу прийти в себя. Но, пожалуйста, вернитесь к тому месту, где вы встретились с этим рыцарем и ваш господин сказал...</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i/>
          <w:iCs/>
          <w:sz w:val="28"/>
          <w:szCs w:val="28"/>
        </w:rPr>
        <w:t xml:space="preserve">(возвращается к тому месту). </w:t>
      </w:r>
      <w:r>
        <w:rPr>
          <w:rFonts w:eastAsia="Arial Cyr" w:cs="Arial Cyr" w:ascii="Arial Cyr" w:hAnsi="Arial Cyr"/>
          <w:b w:val="false"/>
          <w:bCs w:val="false"/>
          <w:sz w:val="28"/>
          <w:szCs w:val="28"/>
        </w:rPr>
        <w:t>Он сказал: "Сеньор, если вы не разделяете мнение, что Дульсинея Тобосская - самая красивая дама, то я всажу в вас это мнение вместе с моим копьем!"</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i/>
          <w:iCs/>
          <w:sz w:val="28"/>
          <w:szCs w:val="28"/>
        </w:rPr>
        <w:t xml:space="preserve">(ликуя и сочувствуя). </w:t>
      </w:r>
      <w:r>
        <w:rPr>
          <w:rFonts w:eastAsia="Arial Cyr" w:cs="Arial Cyr" w:ascii="Arial Cyr" w:hAnsi="Arial Cyr"/>
          <w:b w:val="false"/>
          <w:bCs w:val="false"/>
          <w:sz w:val="28"/>
          <w:szCs w:val="28"/>
        </w:rPr>
        <w:t>Бедный рыцарь! Он был на волосок от смерти!</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Определенно. Но он не захотел спорить, он сказал, что лично ему не попадалось ни одной приличной женщины и что, быть может, такой и является Дульсинея Тобосская. Он сказал, что наш сеньор счастливее его.</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Бедный рыцарь!</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Да, он оказался неплохим человеком. И знаете, Дульсинея, ведь мы чуть не убили его. А сколько бывает, что человека сначала убьют, а потом уже выясняют, какой он был хороший...</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i/>
          <w:iCs/>
          <w:sz w:val="28"/>
          <w:szCs w:val="28"/>
        </w:rPr>
        <w:t xml:space="preserve">(погрустнев). </w:t>
      </w:r>
      <w:r>
        <w:rPr>
          <w:rFonts w:eastAsia="Arial Cyr" w:cs="Arial Cyr" w:ascii="Arial Cyr" w:hAnsi="Arial Cyr"/>
          <w:b w:val="false"/>
          <w:bCs w:val="false"/>
          <w:sz w:val="28"/>
          <w:szCs w:val="28"/>
        </w:rPr>
        <w:t>Я была глупой девчонкой, Санчо, я ничего не понимала. Когда ваш сеньор назвал меня дамой своего сердца, я решила, что он спятил... И вот прошло двадцать лет... У меня выросли дети. Старший, Алонсо, служит в армии короля, средний, Алонсо, работает с отцом в поле, младший, Алонсо, пасет овец. У меня трое детей, и всех их я назвала в память о нем.</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 xml:space="preserve">Да... </w:t>
      </w:r>
      <w:r>
        <w:rPr>
          <w:rFonts w:eastAsia="Arial Cyr" w:cs="Arial Cyr" w:ascii="Arial Cyr" w:hAnsi="Arial Cyr"/>
          <w:b w:val="false"/>
          <w:bCs w:val="false"/>
          <w:i/>
          <w:iCs/>
          <w:sz w:val="28"/>
          <w:szCs w:val="28"/>
        </w:rPr>
        <w:t xml:space="preserve">(Обращаясь к портрету.) </w:t>
      </w:r>
      <w:r>
        <w:rPr>
          <w:rFonts w:eastAsia="Arial Cyr" w:cs="Arial Cyr" w:ascii="Arial Cyr" w:hAnsi="Arial Cyr"/>
          <w:b w:val="false"/>
          <w:bCs w:val="false"/>
          <w:sz w:val="28"/>
          <w:szCs w:val="28"/>
        </w:rPr>
        <w:t>Алонсо Кехана, Дон-Кихот, славный рыцарь Печального Образа. Лежите вы, сеньор, в земле и не подозреваете, что делается с вашим именем. А оно, имя ваше, живет, его дают маленьким детям, чтобы он вырастали такими же, как и вы. Нет, сеньор, вы не должны</w:t>
      </w:r>
      <w:r>
        <w:rPr>
          <w:b w:val="false"/>
          <w:bCs w:val="false"/>
          <w:sz w:val="28"/>
          <w:szCs w:val="28"/>
          <w:lang w:val="en-US"/>
        </w:rPr>
        <w:t xml:space="preserve"> </w:t>
      </w:r>
      <w:r>
        <w:rPr>
          <w:rFonts w:eastAsia="Arial Cyr" w:cs="Arial Cyr" w:ascii="Arial Cyr" w:hAnsi="Arial Cyr"/>
          <w:b w:val="false"/>
          <w:bCs w:val="false"/>
          <w:sz w:val="28"/>
          <w:szCs w:val="28"/>
        </w:rPr>
        <w:t>были умирать.</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И подумать только, что все это из-за меня, что я, я одна виновата в его смерти!</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Ну нет, это вы уже говорите лишнее. Он умер от болезни. Я сам закрыл ему глаза.</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i/>
          <w:iCs/>
          <w:sz w:val="28"/>
          <w:szCs w:val="28"/>
        </w:rPr>
        <w:t xml:space="preserve">(на самой высокой ноте). </w:t>
      </w:r>
      <w:r>
        <w:rPr>
          <w:rFonts w:eastAsia="Arial Cyr" w:cs="Arial Cyr" w:ascii="Arial Cyr" w:hAnsi="Arial Cyr"/>
          <w:b w:val="false"/>
          <w:bCs w:val="false"/>
          <w:sz w:val="28"/>
          <w:szCs w:val="28"/>
        </w:rPr>
        <w:t>Санчо, не спорьте с женщиной, у которой трое детей и которая знает толк в этом деле. Он умер от любви.</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i/>
          <w:iCs/>
          <w:sz w:val="28"/>
          <w:szCs w:val="28"/>
        </w:rPr>
        <w:t xml:space="preserve">(с сомнением). </w:t>
      </w:r>
      <w:r>
        <w:rPr>
          <w:rFonts w:eastAsia="Arial Cyr" w:cs="Arial Cyr" w:ascii="Arial Cyr" w:hAnsi="Arial Cyr"/>
          <w:b w:val="false"/>
          <w:bCs w:val="false"/>
          <w:sz w:val="28"/>
          <w:szCs w:val="28"/>
        </w:rPr>
        <w:t>От любви рождаются, а не умирают.</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И рождаются, и умирают. Все Санчо, все, что происходит на свете, - все это от любви.</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i/>
          <w:iCs/>
          <w:sz w:val="28"/>
          <w:szCs w:val="28"/>
        </w:rPr>
        <w:t xml:space="preserve">(не убежден, но не желает продолжать спор). </w:t>
      </w:r>
      <w:r>
        <w:rPr>
          <w:rFonts w:eastAsia="Arial Cyr" w:cs="Arial Cyr" w:ascii="Arial Cyr" w:hAnsi="Arial Cyr"/>
          <w:b w:val="false"/>
          <w:bCs w:val="false"/>
          <w:sz w:val="28"/>
          <w:szCs w:val="28"/>
        </w:rPr>
        <w:t>Да, отчаянный был человек. Не могу забыть, как он воевал с этой мельницей. "Сеньор, - говорю ему, - не связывайтесь вы с ней!" И знаете, что он мне ответил? "Санчо, - говорит, - мой верный Санчо! Если я не захочу связываться, и ты не захочешь связываться, и никто не захочет связываться, то что же тогда будет? Сколько нехорошего совершается на земле, и все оттого, что люди не хотят связываться". - "Сеньор, - говорю я ему, - но зачем же нам воевать с мельницами?" - "Санчо, - отвечает он и смотрит на меня близорукими глазами, - верный мой Санчо, если я не стану воевать с мельницами, и ты не станешь воевать с мельницами, и никто не станет воевать с мельницами, то кто же будет с ними воевать? Настоящий рыцарь не гнушается черной работы".</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Я это мужу всегда говорю.</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Да, поездили мы с ним. Бывало, не только поспать - и поесть некогда. Только пристроишься, а тут: "Где ты, мой верный Санчо? Погляди, не пылится ли дорога!" -"А что ж, - говорю, - дорога на то и дорога, ей пылиться положено". - "Нет, добрый мой Санчо, дороги бывают разные, и люди по ним ездят разные, так что ты, пожалуйста, погляди!" - "Сеньор, - говорю, - это и не люди вовсе, это стадо какое-то". - "Тем более, Санчо, тем более! На хорошего человека у меня рука</w:t>
      </w:r>
      <w:r>
        <w:rPr>
          <w:b w:val="false"/>
          <w:bCs w:val="false"/>
          <w:sz w:val="28"/>
          <w:szCs w:val="28"/>
          <w:lang w:val="en-US"/>
        </w:rPr>
        <w:t xml:space="preserve"> </w:t>
      </w:r>
      <w:r>
        <w:rPr>
          <w:rFonts w:eastAsia="Arial Cyr" w:cs="Arial Cyr" w:ascii="Arial Cyr" w:hAnsi="Arial Cyr"/>
          <w:b w:val="false"/>
          <w:bCs w:val="false"/>
          <w:sz w:val="28"/>
          <w:szCs w:val="28"/>
        </w:rPr>
        <w:t>не поднимется, а это... Так что вперед, храбрый Санчо, пришпорь своего осла!"</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i/>
          <w:iCs/>
          <w:sz w:val="28"/>
          <w:szCs w:val="28"/>
        </w:rPr>
        <w:t xml:space="preserve">(восхищенно). </w:t>
      </w:r>
      <w:r>
        <w:rPr>
          <w:rFonts w:eastAsia="Arial Cyr" w:cs="Arial Cyr" w:ascii="Arial Cyr" w:hAnsi="Arial Cyr"/>
          <w:b w:val="false"/>
          <w:bCs w:val="false"/>
          <w:sz w:val="28"/>
          <w:szCs w:val="28"/>
        </w:rPr>
        <w:t>Страшно-то как!</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Еще бы не страшно! Их, этих свиней, сотни три, нас двое. После этого он полдня в себя приходил, а как пришел, первым делом: "Где ты, мой верный Санчо? Погляди, не пылится ли дорога!" Близорукий он был, за два шага ничего не вид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ба задумыв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Дульсинея вяжет кофту. С охапкой дров входит муж Дульсинеи, высокий, тощий мужчина лет 50. Хочет пройти тихо, чтоб не помешать, но роняет поле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i/>
          <w:iCs/>
          <w:sz w:val="28"/>
          <w:szCs w:val="28"/>
        </w:rPr>
        <w:t xml:space="preserve">(привстав). </w:t>
      </w:r>
      <w:r>
        <w:rPr>
          <w:rFonts w:eastAsia="Arial Cyr" w:cs="Arial Cyr" w:ascii="Arial Cyr" w:hAnsi="Arial Cyr"/>
          <w:b w:val="false"/>
          <w:bCs w:val="false"/>
          <w:sz w:val="28"/>
          <w:szCs w:val="28"/>
        </w:rPr>
        <w:t>Здравствуйте, сосед. Как пожив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 xml:space="preserve">Муж. </w:t>
      </w:r>
      <w:r>
        <w:rPr>
          <w:rFonts w:eastAsia="Arial Cyr" w:cs="Arial Cyr" w:ascii="Arial Cyr" w:hAnsi="Arial Cyr"/>
          <w:b w:val="false"/>
          <w:bCs w:val="false"/>
          <w:sz w:val="28"/>
          <w:szCs w:val="28"/>
        </w:rPr>
        <w:t xml:space="preserve">Да так... </w:t>
      </w:r>
      <w:r>
        <w:rPr>
          <w:rFonts w:eastAsia="Arial Cyr" w:cs="Arial Cyr" w:ascii="Arial Cyr" w:hAnsi="Arial Cyr"/>
          <w:b w:val="false"/>
          <w:bCs w:val="false"/>
          <w:i/>
          <w:iCs/>
          <w:sz w:val="28"/>
          <w:szCs w:val="28"/>
        </w:rPr>
        <w:t>(нерешительно смотрит на жену).</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Он хорошо пожи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уж. Спасибо... Я хорошо...</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i/>
          <w:iCs/>
          <w:sz w:val="28"/>
          <w:szCs w:val="28"/>
        </w:rPr>
        <w:t xml:space="preserve">(мужу). </w:t>
      </w:r>
      <w:r>
        <w:rPr>
          <w:rFonts w:eastAsia="Arial Cyr" w:cs="Arial Cyr" w:ascii="Arial Cyr" w:hAnsi="Arial Cyr"/>
          <w:b w:val="false"/>
          <w:bCs w:val="false"/>
          <w:sz w:val="28"/>
          <w:szCs w:val="28"/>
        </w:rPr>
        <w:t xml:space="preserve">А мы тут говорили о покойном сеньоре. Ты помнишь покойного сеньора? </w:t>
      </w:r>
      <w:r>
        <w:rPr>
          <w:rFonts w:eastAsia="Arial Cyr" w:cs="Arial Cyr" w:ascii="Arial Cyr" w:hAnsi="Arial Cyr"/>
          <w:b w:val="false"/>
          <w:bCs w:val="false"/>
          <w:i/>
          <w:iCs/>
          <w:sz w:val="28"/>
          <w:szCs w:val="28"/>
        </w:rPr>
        <w:t xml:space="preserve">(Санчо.) </w:t>
      </w:r>
      <w:r>
        <w:rPr>
          <w:rFonts w:eastAsia="Arial Cyr" w:cs="Arial Cyr" w:ascii="Arial Cyr" w:hAnsi="Arial Cyr"/>
          <w:b w:val="false"/>
          <w:bCs w:val="false"/>
          <w:sz w:val="28"/>
          <w:szCs w:val="28"/>
        </w:rPr>
        <w:t xml:space="preserve">Он помнит покойного сеньора. </w:t>
      </w:r>
      <w:r>
        <w:rPr>
          <w:rFonts w:eastAsia="Arial Cyr" w:cs="Arial Cyr" w:ascii="Arial Cyr" w:hAnsi="Arial Cyr"/>
          <w:b w:val="false"/>
          <w:bCs w:val="false"/>
          <w:i/>
          <w:iCs/>
          <w:sz w:val="28"/>
          <w:szCs w:val="28"/>
        </w:rPr>
        <w:t xml:space="preserve">(Мужу.) </w:t>
      </w:r>
      <w:r>
        <w:rPr>
          <w:rFonts w:eastAsia="Arial Cyr" w:cs="Arial Cyr" w:ascii="Arial Cyr" w:hAnsi="Arial Cyr"/>
          <w:b w:val="false"/>
          <w:bCs w:val="false"/>
          <w:sz w:val="28"/>
          <w:szCs w:val="28"/>
        </w:rPr>
        <w:t xml:space="preserve">Он был настоящим рыцарем и никогда не брезговал черной работой. Он был смелым. И он любил... Ты понимаешь, что значит - любить? </w:t>
      </w:r>
      <w:r>
        <w:rPr>
          <w:rFonts w:eastAsia="Arial Cyr" w:cs="Arial Cyr" w:ascii="Arial Cyr" w:hAnsi="Arial Cyr"/>
          <w:b w:val="false"/>
          <w:bCs w:val="false"/>
          <w:i/>
          <w:iCs/>
          <w:sz w:val="28"/>
          <w:szCs w:val="28"/>
        </w:rPr>
        <w:t xml:space="preserve">(Санчо.) </w:t>
      </w:r>
      <w:r>
        <w:rPr>
          <w:rFonts w:eastAsia="Arial Cyr" w:cs="Arial Cyr" w:ascii="Arial Cyr" w:hAnsi="Arial Cyr"/>
          <w:b w:val="false"/>
          <w:bCs w:val="false"/>
          <w:sz w:val="28"/>
          <w:szCs w:val="28"/>
        </w:rPr>
        <w:t xml:space="preserve">Он не понимает, что значит - любить. </w:t>
      </w:r>
      <w:r>
        <w:rPr>
          <w:rFonts w:eastAsia="Arial Cyr" w:cs="Arial Cyr" w:ascii="Arial Cyr" w:hAnsi="Arial Cyr"/>
          <w:b w:val="false"/>
          <w:bCs w:val="false"/>
          <w:i/>
          <w:iCs/>
          <w:sz w:val="28"/>
          <w:szCs w:val="28"/>
        </w:rPr>
        <w:t xml:space="preserve">(Мужу.) </w:t>
      </w:r>
      <w:r>
        <w:rPr>
          <w:rFonts w:eastAsia="Arial Cyr" w:cs="Arial Cyr" w:ascii="Arial Cyr" w:hAnsi="Arial Cyr"/>
          <w:b w:val="false"/>
          <w:bCs w:val="false"/>
          <w:sz w:val="28"/>
          <w:szCs w:val="28"/>
        </w:rPr>
        <w:t>А как он воевал! Он дрался, как лев!</w:t>
      </w:r>
    </w:p>
    <w:p>
      <w:pPr>
        <w:pStyle w:val="Normal"/>
        <w:suppressAutoHyphens w:val="true"/>
        <w:ind w:firstLine="113"/>
        <w:jc w:val="both"/>
        <w:rPr/>
      </w:pPr>
      <w:r>
        <w:rPr>
          <w:rFonts w:eastAsia="Arial Cyr" w:cs="Arial Cyr" w:ascii="Arial Cyr" w:hAnsi="Arial Cyr"/>
          <w:b w:val="false"/>
          <w:bCs w:val="false"/>
          <w:sz w:val="28"/>
          <w:szCs w:val="28"/>
        </w:rPr>
        <w:t xml:space="preserve">Муж </w:t>
      </w:r>
      <w:r>
        <w:rPr>
          <w:rFonts w:eastAsia="Arial Cyr" w:cs="Arial Cyr" w:ascii="Arial Cyr" w:hAnsi="Arial Cyr"/>
          <w:b w:val="false"/>
          <w:bCs w:val="false"/>
          <w:i/>
          <w:iCs/>
          <w:sz w:val="28"/>
          <w:szCs w:val="28"/>
        </w:rPr>
        <w:t xml:space="preserve">(нерешительно). </w:t>
      </w:r>
      <w:r>
        <w:rPr>
          <w:rFonts w:eastAsia="Arial Cyr" w:cs="Arial Cyr" w:ascii="Arial Cyr" w:hAnsi="Arial Cyr"/>
          <w:b w:val="false"/>
          <w:bCs w:val="false"/>
          <w:sz w:val="28"/>
          <w:szCs w:val="28"/>
        </w:rPr>
        <w:t>Совсем, как наш старший Алонсо.</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 xml:space="preserve">А? Ну да, ты прав. </w:t>
      </w:r>
      <w:r>
        <w:rPr>
          <w:rFonts w:eastAsia="Arial Cyr" w:cs="Arial Cyr" w:ascii="Arial Cyr" w:hAnsi="Arial Cyr"/>
          <w:b w:val="false"/>
          <w:bCs w:val="false"/>
          <w:i/>
          <w:iCs/>
          <w:sz w:val="28"/>
          <w:szCs w:val="28"/>
        </w:rPr>
        <w:t xml:space="preserve">(Санчо.) </w:t>
      </w:r>
      <w:r>
        <w:rPr>
          <w:rFonts w:eastAsia="Arial Cyr" w:cs="Arial Cyr" w:ascii="Arial Cyr" w:hAnsi="Arial Cyr"/>
          <w:b w:val="false"/>
          <w:bCs w:val="false"/>
          <w:sz w:val="28"/>
          <w:szCs w:val="28"/>
        </w:rPr>
        <w:t>Он прав. Наш старший весь в сеньора.</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Я рад за вас, потому что мои дети пошли Бог знает в кого. Ведь теперь какие дети? Хорошие примеры на них не действу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уж подбирает полено и роняет второе. Подбирает второе и роняет третье. Дульсинея и Санчо следят за его работ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i/>
          <w:iCs/>
          <w:sz w:val="28"/>
          <w:szCs w:val="28"/>
        </w:rPr>
        <w:t xml:space="preserve">(Санчо). </w:t>
      </w:r>
      <w:r>
        <w:rPr>
          <w:rFonts w:eastAsia="Arial Cyr" w:cs="Arial Cyr" w:ascii="Arial Cyr" w:hAnsi="Arial Cyr"/>
          <w:b w:val="false"/>
          <w:bCs w:val="false"/>
          <w:sz w:val="28"/>
          <w:szCs w:val="28"/>
        </w:rPr>
        <w:t xml:space="preserve">Он у меня ничего. </w:t>
      </w:r>
      <w:r>
        <w:rPr>
          <w:rFonts w:eastAsia="Arial Cyr" w:cs="Arial Cyr" w:ascii="Arial Cyr" w:hAnsi="Arial Cyr"/>
          <w:b w:val="false"/>
          <w:bCs w:val="false"/>
          <w:i/>
          <w:iCs/>
          <w:sz w:val="28"/>
          <w:szCs w:val="28"/>
        </w:rPr>
        <w:t xml:space="preserve">(Мужу.) </w:t>
      </w:r>
      <w:r>
        <w:rPr>
          <w:rFonts w:eastAsia="Arial Cyr" w:cs="Arial Cyr" w:ascii="Arial Cyr" w:hAnsi="Arial Cyr"/>
          <w:b w:val="false"/>
          <w:bCs w:val="false"/>
          <w:sz w:val="28"/>
          <w:szCs w:val="28"/>
        </w:rPr>
        <w:t xml:space="preserve">Правда, ты у меня ничего? </w:t>
      </w:r>
      <w:r>
        <w:rPr>
          <w:rFonts w:eastAsia="Arial Cyr" w:cs="Arial Cyr" w:ascii="Arial Cyr" w:hAnsi="Arial Cyr"/>
          <w:b w:val="false"/>
          <w:bCs w:val="false"/>
          <w:i/>
          <w:iCs/>
          <w:sz w:val="28"/>
          <w:szCs w:val="28"/>
        </w:rPr>
        <w:t xml:space="preserve">(Санчо.) </w:t>
      </w:r>
      <w:r>
        <w:rPr>
          <w:rFonts w:eastAsia="Arial Cyr" w:cs="Arial Cyr" w:ascii="Arial Cyr" w:hAnsi="Arial Cyr"/>
          <w:b w:val="false"/>
          <w:bCs w:val="false"/>
          <w:sz w:val="28"/>
          <w:szCs w:val="28"/>
        </w:rPr>
        <w:t>Он согласен... Между прочим, вы ничего не заметили? Ну-ка присмотритесь к нему! А? Особенно в профи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уж в смущении роняет дров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адно, не будем ему мешать. Расскажите еще, сосед, о сеньоре.</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i/>
          <w:iCs/>
          <w:sz w:val="28"/>
          <w:szCs w:val="28"/>
        </w:rPr>
        <w:t xml:space="preserve">(задумывается). </w:t>
      </w:r>
      <w:r>
        <w:rPr>
          <w:rFonts w:eastAsia="Arial Cyr" w:cs="Arial Cyr" w:ascii="Arial Cyr" w:hAnsi="Arial Cyr"/>
          <w:b w:val="false"/>
          <w:bCs w:val="false"/>
          <w:sz w:val="28"/>
          <w:szCs w:val="28"/>
        </w:rPr>
        <w:t>Мы с ним были два сапога пара. Я тоже любил разные приключения. Куда он, туда, бывало, и я. Сколько раз после боя лежим мы с ним рядом - не двинуть рукой ни ногой, а он говорит: "Санчо, знаешь ли ты, сколько в мире звезд?" - "Тьма", - говорю. "Правильно, Санчо, тьма - и еще одна. И эта одна - моя Дульсине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уж Дульсинеи с поленом в руке улыбается и с гордостью смотрит на жену. Он очень внимательно слушает рассказ Санчо Панс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х, и любил он вас, соседка. Уж так любил, так любил, ну просто - никакого терпения. Извините, сосед.</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Он извиняет.</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Настоящий рыцарь. Иной раз так поколотят, лежит - ну хоть сейчас на кладбище. "Санчо, - шепчет, - послушай, как у меня бьется сердце!" А сердце - еле-еле: тик-так, как дамские часики... "Санчо, - говорит, - оно бьется любовью к ней!" Это значит, к вам, соседка. Извините, сос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Дульсинея прикладывает к глазам кофту, вс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 xml:space="preserve">Извините, я пойду... Я больше не могу... У меня столько дел на кухне... </w:t>
      </w:r>
      <w:r>
        <w:rPr>
          <w:rFonts w:eastAsia="Arial Cyr" w:cs="Arial Cyr" w:ascii="Arial Cyr" w:hAnsi="Arial Cyr"/>
          <w:b w:val="false"/>
          <w:bCs w:val="false"/>
          <w:i/>
          <w:iCs/>
          <w:sz w:val="28"/>
          <w:szCs w:val="28"/>
        </w:rPr>
        <w:t>(Быстро уходит).</w:t>
      </w:r>
    </w:p>
    <w:p>
      <w:pPr>
        <w:pStyle w:val="Normal"/>
        <w:suppressAutoHyphens w:val="true"/>
        <w:ind w:firstLine="113"/>
        <w:jc w:val="both"/>
        <w:rPr/>
      </w:pPr>
      <w:r>
        <w:rPr>
          <w:rFonts w:eastAsia="Arial Cyr" w:cs="Arial Cyr" w:ascii="Arial Cyr" w:hAnsi="Arial Cyr"/>
          <w:b w:val="false"/>
          <w:bCs w:val="false"/>
          <w:sz w:val="28"/>
          <w:szCs w:val="28"/>
        </w:rPr>
        <w:t xml:space="preserve">Муж </w:t>
      </w:r>
      <w:r>
        <w:rPr>
          <w:rFonts w:eastAsia="Arial Cyr" w:cs="Arial Cyr" w:ascii="Arial Cyr" w:hAnsi="Arial Cyr"/>
          <w:b w:val="false"/>
          <w:bCs w:val="false"/>
          <w:i/>
          <w:iCs/>
          <w:sz w:val="28"/>
          <w:szCs w:val="28"/>
        </w:rPr>
        <w:t xml:space="preserve">(после ухода жены сразу обретает дар речи). </w:t>
      </w:r>
      <w:r>
        <w:rPr>
          <w:rFonts w:eastAsia="Arial Cyr" w:cs="Arial Cyr" w:ascii="Arial Cyr" w:hAnsi="Arial Cyr"/>
          <w:b w:val="false"/>
          <w:bCs w:val="false"/>
          <w:sz w:val="28"/>
          <w:szCs w:val="28"/>
        </w:rPr>
        <w:t xml:space="preserve">Вот так она всегда: чуть вспомнит - тут же расстроится. Никак не может забыть. Я, конечно, понимаю: разве можно так просто забыть человека? Тем более, такой человек. </w:t>
      </w:r>
      <w:r>
        <w:rPr>
          <w:rFonts w:eastAsia="Arial Cyr" w:cs="Arial Cyr" w:ascii="Arial Cyr" w:hAnsi="Arial Cyr"/>
          <w:b w:val="false"/>
          <w:bCs w:val="false"/>
          <w:i/>
          <w:iCs/>
          <w:sz w:val="28"/>
          <w:szCs w:val="28"/>
        </w:rPr>
        <w:t xml:space="preserve">(Говорит быстро, словно спеша выложить все, что накопилось за многие годы.) </w:t>
      </w:r>
      <w:r>
        <w:rPr>
          <w:rFonts w:eastAsia="Arial Cyr" w:cs="Arial Cyr" w:ascii="Arial Cyr" w:hAnsi="Arial Cyr"/>
          <w:b w:val="false"/>
          <w:bCs w:val="false"/>
          <w:sz w:val="28"/>
          <w:szCs w:val="28"/>
        </w:rPr>
        <w:t>Между нами говоря, я сам не могу забыть - все время что-то напоминает. А она тем более женщина. Разве ж я не понимаю? Ваш сеньор замечательный был человек, хотя сам я его не знал, но жена мне рассказывала. Ну просто удивительно, какой это был человек... Между нами говоря, я стараюсь быть на него похожим. Вы слышали сегодня: она уже замечает. Пока это только так, чисто внешнее сходство, но я стараюсь. И детей своих так воспитываю. В общем, между нами говоря, в нашем доме ваш сеньор пользуется большим уважением. Мой младший Алонсо сказал недавно: "Когда я вырасту, я буду таким, как мамин сеньор!"</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Мне приятно это слышать. Пожалуй, вы действительно</w:t>
      </w:r>
      <w:r>
        <w:rPr>
          <w:b w:val="false"/>
          <w:bCs w:val="false"/>
          <w:sz w:val="28"/>
          <w:szCs w:val="28"/>
          <w:lang w:val="en-US"/>
        </w:rPr>
        <w:t xml:space="preserve"> </w:t>
      </w:r>
      <w:r>
        <w:rPr>
          <w:rFonts w:eastAsia="Arial Cyr" w:cs="Arial Cyr" w:ascii="Arial Cyr" w:hAnsi="Arial Cyr"/>
          <w:b w:val="false"/>
          <w:bCs w:val="false"/>
          <w:sz w:val="28"/>
          <w:szCs w:val="28"/>
        </w:rPr>
        <w:t>немного похожи на рыцаря Печального Образа. Он был такой же худой...</w:t>
      </w:r>
    </w:p>
    <w:p>
      <w:pPr>
        <w:pStyle w:val="Normal"/>
        <w:suppressAutoHyphens w:val="true"/>
        <w:ind w:firstLine="113"/>
        <w:jc w:val="both"/>
        <w:rPr/>
      </w:pPr>
      <w:r>
        <w:rPr>
          <w:rFonts w:eastAsia="Arial Cyr" w:cs="Arial Cyr" w:ascii="Arial Cyr" w:hAnsi="Arial Cyr"/>
          <w:sz w:val="28"/>
          <w:szCs w:val="28"/>
        </w:rPr>
        <w:t xml:space="preserve">Муж </w:t>
      </w:r>
      <w:r>
        <w:rPr>
          <w:rFonts w:eastAsia="Arial Cyr" w:cs="Arial Cyr" w:ascii="Arial Cyr" w:hAnsi="Arial Cyr"/>
          <w:b w:val="false"/>
          <w:bCs w:val="false"/>
          <w:i/>
          <w:iCs/>
          <w:sz w:val="28"/>
          <w:szCs w:val="28"/>
        </w:rPr>
        <w:t xml:space="preserve">(доверительно). </w:t>
      </w:r>
      <w:r>
        <w:rPr>
          <w:rFonts w:eastAsia="Arial Cyr" w:cs="Arial Cyr" w:ascii="Arial Cyr" w:hAnsi="Arial Cyr"/>
          <w:b w:val="false"/>
          <w:bCs w:val="false"/>
          <w:sz w:val="28"/>
          <w:szCs w:val="28"/>
        </w:rPr>
        <w:t>Между нами говоря, я. расположен к полноте Но я стараюсь. Я ем через день и почти ничего не пью, потому что от этого дела полнеют. Кроме того, я совершенно не ем мучного, молочного и мясного, а также жирного, сладкого и острого. Хотел еще отказаться от овощей, но у меня не хватает силы воли. Но погодите, я заставлю себя, вот тогда вы меня сравните с вашим сеньором!</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Вы еще попробуйте ездить на лошади. Для рыцаря это первое дело.</w:t>
      </w:r>
    </w:p>
    <w:p>
      <w:pPr>
        <w:pStyle w:val="Normal"/>
        <w:suppressAutoHyphens w:val="true"/>
        <w:ind w:firstLine="113"/>
        <w:jc w:val="both"/>
        <w:rPr/>
      </w:pPr>
      <w:r>
        <w:rPr>
          <w:rFonts w:eastAsia="Arial Cyr" w:cs="Arial Cyr" w:ascii="Arial Cyr" w:hAnsi="Arial Cyr"/>
          <w:sz w:val="28"/>
          <w:szCs w:val="28"/>
        </w:rPr>
        <w:t xml:space="preserve">Муж. </w:t>
      </w:r>
      <w:r>
        <w:rPr>
          <w:rFonts w:eastAsia="Arial Cyr" w:cs="Arial Cyr" w:ascii="Arial Cyr" w:hAnsi="Arial Cyr"/>
          <w:b w:val="false"/>
          <w:bCs w:val="false"/>
          <w:sz w:val="28"/>
          <w:szCs w:val="28"/>
        </w:rPr>
        <w:t>Что вы, с лошади я упаду! Между нами говоря, я даже с кровати падаю! И кроме того, для того, чтоб похудеть, надо больше ходить пешком.</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Все рыцари ездили на лошадях.</w:t>
      </w:r>
    </w:p>
    <w:p>
      <w:pPr>
        <w:pStyle w:val="Normal"/>
        <w:suppressAutoHyphens w:val="true"/>
        <w:ind w:firstLine="113"/>
        <w:jc w:val="both"/>
        <w:rPr/>
      </w:pPr>
      <w:r>
        <w:rPr>
          <w:rFonts w:eastAsia="Arial Cyr" w:cs="Arial Cyr" w:ascii="Arial Cyr" w:hAnsi="Arial Cyr"/>
          <w:sz w:val="28"/>
          <w:szCs w:val="28"/>
        </w:rPr>
        <w:t xml:space="preserve">Муж. </w:t>
      </w:r>
      <w:r>
        <w:rPr>
          <w:rFonts w:eastAsia="Arial Cyr" w:cs="Arial Cyr" w:ascii="Arial Cyr" w:hAnsi="Arial Cyr"/>
          <w:b w:val="false"/>
          <w:bCs w:val="false"/>
          <w:sz w:val="28"/>
          <w:szCs w:val="28"/>
        </w:rPr>
        <w:t xml:space="preserve">Не нужно об этом, с лошадью у меня не получится. </w:t>
      </w:r>
      <w:r>
        <w:rPr>
          <w:rFonts w:eastAsia="Arial Cyr" w:cs="Arial Cyr" w:ascii="Arial Cyr" w:hAnsi="Arial Cyr"/>
          <w:b w:val="false"/>
          <w:bCs w:val="false"/>
          <w:i/>
          <w:iCs/>
          <w:sz w:val="28"/>
          <w:szCs w:val="28"/>
        </w:rPr>
        <w:t xml:space="preserve">(Посмотрел на портрет и вздохнул.) </w:t>
      </w:r>
      <w:r>
        <w:rPr>
          <w:rFonts w:eastAsia="Arial Cyr" w:cs="Arial Cyr" w:ascii="Arial Cyr" w:hAnsi="Arial Cyr"/>
          <w:b w:val="false"/>
          <w:bCs w:val="false"/>
          <w:sz w:val="28"/>
          <w:szCs w:val="28"/>
        </w:rPr>
        <w:t>И еще вот - драться я не умею...</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Ну, без этого и вовсе нельзя. Мой сеньор всегда дрался до потери сознания.</w:t>
      </w:r>
    </w:p>
    <w:p>
      <w:pPr>
        <w:pStyle w:val="Normal"/>
        <w:suppressAutoHyphens w:val="true"/>
        <w:ind w:firstLine="113"/>
        <w:jc w:val="both"/>
        <w:rPr/>
      </w:pPr>
      <w:r>
        <w:rPr>
          <w:rFonts w:eastAsia="Arial Cyr" w:cs="Arial Cyr" w:ascii="Arial Cyr" w:hAnsi="Arial Cyr"/>
          <w:sz w:val="28"/>
          <w:szCs w:val="28"/>
        </w:rPr>
        <w:t xml:space="preserve">Муж. </w:t>
      </w:r>
      <w:r>
        <w:rPr>
          <w:rFonts w:eastAsia="Arial Cyr" w:cs="Arial Cyr" w:ascii="Arial Cyr" w:hAnsi="Arial Cyr"/>
          <w:b w:val="false"/>
          <w:bCs w:val="false"/>
          <w:sz w:val="28"/>
          <w:szCs w:val="28"/>
        </w:rPr>
        <w:t>Боюсь я как-то. Крови не выношу. Курицу - и то не могу зарезать. Жена у меня кого угодно зарежет, а я не могу. Это у меня с детства.</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Положим, мой сеньор тоже никого пальцем не тронул. Главным образом били его.</w:t>
      </w:r>
    </w:p>
    <w:p>
      <w:pPr>
        <w:pStyle w:val="Normal"/>
        <w:suppressAutoHyphens w:val="true"/>
        <w:ind w:firstLine="113"/>
        <w:jc w:val="both"/>
        <w:rPr/>
      </w:pPr>
      <w:r>
        <w:rPr>
          <w:rFonts w:eastAsia="Arial Cyr" w:cs="Arial Cyr" w:ascii="Arial Cyr" w:hAnsi="Arial Cyr"/>
          <w:sz w:val="28"/>
          <w:szCs w:val="28"/>
        </w:rPr>
        <w:t xml:space="preserve">Муж. </w:t>
      </w:r>
      <w:r>
        <w:rPr>
          <w:rFonts w:eastAsia="Arial Cyr" w:cs="Arial Cyr" w:ascii="Arial Cyr" w:hAnsi="Arial Cyr"/>
          <w:b w:val="false"/>
          <w:bCs w:val="false"/>
          <w:sz w:val="28"/>
          <w:szCs w:val="28"/>
        </w:rPr>
        <w:t xml:space="preserve">Чтоб меня били, это тоже я не могу. Я, между нами говоря, не переношу физической боли. Какую угодно, только не физическую. Однажды, вы знаете, полено на ногу уронил, так со мной потом сделался нервный припадок. Я вам честно говорю, это у меня, наверно, такая болезнь. </w:t>
      </w:r>
      <w:r>
        <w:rPr>
          <w:rFonts w:eastAsia="Arial Cyr" w:cs="Arial Cyr" w:ascii="Arial Cyr" w:hAnsi="Arial Cyr"/>
          <w:b w:val="false"/>
          <w:bCs w:val="false"/>
          <w:i/>
          <w:iCs/>
          <w:sz w:val="28"/>
          <w:szCs w:val="28"/>
        </w:rPr>
        <w:t xml:space="preserve">(Вздыхает.) </w:t>
      </w:r>
      <w:r>
        <w:rPr>
          <w:rFonts w:eastAsia="Arial Cyr" w:cs="Arial Cyr" w:ascii="Arial Cyr" w:hAnsi="Arial Cyr"/>
          <w:b w:val="false"/>
          <w:bCs w:val="false"/>
          <w:sz w:val="28"/>
          <w:szCs w:val="28"/>
        </w:rPr>
        <w:t>Он бы на моем месте, конечно... Мне даже совестно и перед женой, и перед детьми, что это я, а не он на моем месте. Конечно, я стараюсь, но все что-нибудь не так получается.</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i/>
          <w:iCs/>
          <w:sz w:val="28"/>
          <w:szCs w:val="28"/>
        </w:rPr>
        <w:t xml:space="preserve">(обдумав последнее замечание). </w:t>
      </w:r>
      <w:r>
        <w:rPr>
          <w:rFonts w:eastAsia="Arial Cyr" w:cs="Arial Cyr" w:ascii="Arial Cyr" w:hAnsi="Arial Cyr"/>
          <w:b w:val="false"/>
          <w:bCs w:val="false"/>
          <w:sz w:val="28"/>
          <w:szCs w:val="28"/>
        </w:rPr>
        <w:t>А что, если вам не стараться, а? Я вам вот что, сосед, посоветую: ешьте каждый день, даже три раза в день, ешьте мучное, мясное, молочное, соленое, кислое и сладкое. Пейте, сколько влезет, толстейте, раз вы к этому расположены. В общем, сосед, будьте сами собой.</w:t>
      </w:r>
    </w:p>
    <w:p>
      <w:pPr>
        <w:pStyle w:val="Normal"/>
        <w:suppressAutoHyphens w:val="true"/>
        <w:ind w:firstLine="113"/>
        <w:jc w:val="both"/>
        <w:rPr/>
      </w:pPr>
      <w:r>
        <w:rPr>
          <w:rFonts w:eastAsia="Arial Cyr" w:cs="Arial Cyr" w:ascii="Arial Cyr" w:hAnsi="Arial Cyr"/>
          <w:sz w:val="28"/>
          <w:szCs w:val="28"/>
        </w:rPr>
        <w:t xml:space="preserve">Муж </w:t>
      </w:r>
      <w:r>
        <w:rPr>
          <w:rFonts w:eastAsia="Arial Cyr" w:cs="Arial Cyr" w:ascii="Arial Cyr" w:hAnsi="Arial Cyr"/>
          <w:b w:val="false"/>
          <w:bCs w:val="false"/>
          <w:i/>
          <w:iCs/>
          <w:sz w:val="28"/>
          <w:szCs w:val="28"/>
        </w:rPr>
        <w:t xml:space="preserve">(испуганно). </w:t>
      </w:r>
      <w:r>
        <w:rPr>
          <w:rFonts w:eastAsia="Arial Cyr" w:cs="Arial Cyr" w:ascii="Arial Cyr" w:hAnsi="Arial Cyr"/>
          <w:b w:val="false"/>
          <w:bCs w:val="false"/>
          <w:sz w:val="28"/>
          <w:szCs w:val="28"/>
        </w:rPr>
        <w:t>Самим собой? Но кому я такой нужен? Меня выгонят в первый же день. Ни старший Алонсо, ни средний Алонсо, ни младший Алонсо - никто не захочет меня знать, не говоря уже о жене. Они терпят меня лишь потому, что я на него похож, а попробовал бы я не быть на него похож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ходит Дульсинея. Муж сразу умолк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 xml:space="preserve">Вот она, участь женская: все пригорело. Вам, мужчинам, этого не понять. Пока за молоком проследишь, суп выкипит, пока тесто замесишь, молоко сбежит. И посуда три дня немытая, - вот они, женские дела. </w:t>
      </w:r>
      <w:r>
        <w:rPr>
          <w:rFonts w:eastAsia="Arial Cyr" w:cs="Arial Cyr" w:ascii="Arial Cyr" w:hAnsi="Arial Cyr"/>
          <w:b w:val="false"/>
          <w:bCs w:val="false"/>
          <w:i/>
          <w:iCs/>
          <w:sz w:val="28"/>
          <w:szCs w:val="28"/>
        </w:rPr>
        <w:t xml:space="preserve">(Мужу.) </w:t>
      </w:r>
      <w:r>
        <w:rPr>
          <w:rFonts w:eastAsia="Arial Cyr" w:cs="Arial Cyr" w:ascii="Arial Cyr" w:hAnsi="Arial Cyr"/>
          <w:b w:val="false"/>
          <w:bCs w:val="false"/>
          <w:sz w:val="28"/>
          <w:szCs w:val="28"/>
        </w:rPr>
        <w:t xml:space="preserve">Пойди суп помешай Когда закипит, всыплешь картошку. Только почистить не забудь Соли ложку столовую... Только грязную ложку не сунь, помой сперва. Ты понял? </w:t>
      </w:r>
      <w:r>
        <w:rPr>
          <w:rFonts w:eastAsia="Arial Cyr" w:cs="Arial Cyr" w:ascii="Arial Cyr" w:hAnsi="Arial Cyr"/>
          <w:b w:val="false"/>
          <w:bCs w:val="false"/>
          <w:i/>
          <w:iCs/>
          <w:sz w:val="28"/>
          <w:szCs w:val="28"/>
        </w:rPr>
        <w:t xml:space="preserve">(Санчо.) </w:t>
      </w:r>
      <w:r>
        <w:rPr>
          <w:rFonts w:eastAsia="Arial Cyr" w:cs="Arial Cyr" w:ascii="Arial Cyr" w:hAnsi="Arial Cyr"/>
          <w:b w:val="false"/>
          <w:bCs w:val="false"/>
          <w:sz w:val="28"/>
          <w:szCs w:val="28"/>
        </w:rPr>
        <w:t>Он поня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уж подбирает дрова и уходит. Дульсинея садится на скамеечку, опять принимается за свою коф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а потом что?</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А потом я закрыл ему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едленно идет занаве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 фоне музыки, которая звучит то тише, то громче, слышны отдельные фраз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 xml:space="preserve">Ах, Санчо, вы опять разрываете мне сердце! Прошу вас, вернитесь к тому месту, где вы встретились с этим рыцарем... </w:t>
      </w:r>
    </w:p>
    <w:p>
      <w:pPr>
        <w:pStyle w:val="Normal"/>
        <w:suppressAutoHyphens w:val="true"/>
        <w:ind w:firstLine="113"/>
        <w:jc w:val="both"/>
        <w:rPr/>
      </w:pPr>
      <w:r>
        <w:rPr>
          <w:rFonts w:eastAsia="Arial Cyr" w:cs="Arial Cyr" w:ascii="Arial Cyr" w:hAnsi="Arial Cyr"/>
          <w:sz w:val="28"/>
          <w:szCs w:val="28"/>
        </w:rPr>
        <w:t xml:space="preserve">Санчо Панса. </w:t>
      </w:r>
      <w:r>
        <w:rPr>
          <w:rFonts w:eastAsia="Arial Cyr" w:cs="Arial Cyr" w:ascii="Arial Cyr" w:hAnsi="Arial Cyr"/>
          <w:b w:val="false"/>
          <w:bCs w:val="false"/>
          <w:sz w:val="28"/>
          <w:szCs w:val="28"/>
        </w:rPr>
        <w:t xml:space="preserve">Он сказал: "Сеньор, если вы не разделяете..." </w:t>
      </w:r>
    </w:p>
    <w:p>
      <w:pPr>
        <w:pStyle w:val="Normal"/>
        <w:suppressAutoHyphens w:val="true"/>
        <w:ind w:firstLine="113"/>
        <w:jc w:val="both"/>
        <w:rPr/>
      </w:pPr>
      <w:r>
        <w:rPr>
          <w:rFonts w:eastAsia="Arial Cyr" w:cs="Arial Cyr" w:ascii="Arial Cyr" w:hAnsi="Arial Cyr"/>
          <w:sz w:val="28"/>
          <w:szCs w:val="28"/>
        </w:rPr>
        <w:t xml:space="preserve">Дульсинея. </w:t>
      </w:r>
      <w:r>
        <w:rPr>
          <w:rFonts w:eastAsia="Arial Cyr" w:cs="Arial Cyr" w:ascii="Arial Cyr" w:hAnsi="Arial Cyr"/>
          <w:b w:val="false"/>
          <w:bCs w:val="false"/>
          <w:sz w:val="28"/>
          <w:szCs w:val="28"/>
        </w:rPr>
        <w:t>Я была глупой девчонкой, Санч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Дальнейшие слова звучат уже при закрытом занавесе. У левой кулисы появляется Муж. В одной руке у него щетка, в другой ведро. Печально опустив голову, он идет к правой кулисе, словно шлюстрируя звучащие в это время сл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pPr>
      <w:r>
        <w:rPr>
          <w:rFonts w:eastAsia="Arial Cyr" w:cs="Arial Cyr" w:ascii="Arial Cyr" w:hAnsi="Arial Cyr"/>
          <w:sz w:val="28"/>
          <w:szCs w:val="28"/>
        </w:rPr>
        <w:t xml:space="preserve">Голос Санчо Пансы. </w:t>
      </w:r>
      <w:r>
        <w:rPr>
          <w:rFonts w:eastAsia="Arial Cyr" w:cs="Arial Cyr" w:ascii="Arial Cyr" w:hAnsi="Arial Cyr"/>
          <w:b w:val="false"/>
          <w:bCs w:val="false"/>
          <w:sz w:val="28"/>
          <w:szCs w:val="28"/>
        </w:rPr>
        <w:t>Алонсо Кехана, Дон-Кихот, славный рыцарь Печального Образа!..</w:t>
      </w:r>
    </w:p>
    <w:p>
      <w:pPr>
        <w:pStyle w:val="Normal"/>
        <w:suppressAutoHyphens w:val="true"/>
        <w:ind w:firstLine="113"/>
        <w:jc w:val="both"/>
        <w:rPr/>
      </w:pPr>
      <w:r>
        <w:rPr>
          <w:rFonts w:eastAsia="Arial Cyr" w:cs="Arial Cyr" w:ascii="Arial Cyr" w:hAnsi="Arial Cyr"/>
          <w:sz w:val="28"/>
          <w:szCs w:val="28"/>
        </w:rPr>
        <w:t xml:space="preserve">Голос Дульсинеи. </w:t>
      </w:r>
      <w:r>
        <w:rPr>
          <w:rFonts w:eastAsia="Arial Cyr" w:cs="Arial Cyr" w:ascii="Arial Cyr" w:hAnsi="Arial Cyr"/>
          <w:b w:val="false"/>
          <w:bCs w:val="false"/>
          <w:sz w:val="28"/>
          <w:szCs w:val="28"/>
        </w:rPr>
        <w:t>Все, Санчо, все, что происходит на свет, происходит от любв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З ЗАПИСОК КОЩЕЯ БЕССМЕРТ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1. СКАЗКА ПРО БЕЛОГО БЫ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ссказать вам сказку про белого бычка? Вы говорите - рассказать я говорю, - рассказать. Рассказать вам сказку про белого бычка?.. Я живу в этой сказ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у самого леса, не доходя. Если идти по дороге, нужно свернуть у ларька и по тропинке, по тропинке - прямо к нам на лужай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сто у нас хорошее, не хуже других. Трава высокая, посредине дерево, а под деревом мы с бычком. Лужайка маленькая, но для двоих не тес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разу за нами начинается лес - хозяйство Бабы Яги. Одни заводят себе цветники, другие - садик или огородик, а Баба Яга завела себе темный лес и поселилась в нем в своей избушке на курьих ножках. Ее тоже можно понять: живет старушка одна, дети, какие были, давно разъехались, вот она и окружила себя темнотой, чтоб никто не глядел на ее стар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не все так думают. От нас через дорогу большая синяя сказка, на берегу которой стоит старый рыбак. Каждый день он забрасывает свой невод и все, что поймается, выпускает обратно в море, хотя он бедный старик и у него злая старуха. Потому что обычная рыба его не устраивает, ему нужно поймать золотую рыбку. Это тянется еще с тех пор, когда старуха его была красной девицей и он решил поймать для нее что-то особенное. И вот прошла целая жизнь, красна девица стала злой, некрасивой старухой, но старик этого не замечает, ему кажется, что все осталось по-прежн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идти от нас по тропинке, придешь к ларьку, в котором торгует Золушка. Это ее сказка, вернее, не ее, а ее тетки, доброй волшебницы. Золушка живет у тетки и продает в ларьке волшебные палочки. Торговля идет хорошо, потому что палочки она продает бесплатно. Перед ее ларьком всегда очередь: многие покупают волшебные палочки на др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Добрый день, как вы тут поживает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Змей Горыныч, сосед. Тот, у которого в сыновьях Мальчик-с-пальчик. С тех пор, как Змей усыновил Мальчика, его самого не узнать: прежде такое вытворял, а теперь его и не слышно. Мимо пройдет - поклонится да еще пригласит в гости - на Мальчика его посмотр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мы живем. Посредине мы с бычком, вокруг наши соседи А может, мы и не посредине, может, это только так каж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ссказать вам сказку про белого бычка? Каждый день мы ее начинаем снач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2. ЗОЛ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нас лужайка, на лужайке дерево, а под деревом мы с бычком. Нас с бычком - раз-два и обчелся, и нам так не хватает кого-нибудь третьего... Ну, конечно, не кого-нибу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олушка, - говорю я, - ну зачем тебе эта теткина сказка? Не век же в ней веко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чудак. Я ничего не понимаю. Потому что как же она оставит ларек? Должен же кто-то продавать волшебные палоч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еспла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нечно. Чтобы больше было чуде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ведь многие покупают их на др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казывается, они и покупают дрова. Все волшебство не в палочке, а в том, для чего ее покуп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олушка, - говорю я, - разве тебе плохо на нашей лужайке? У нас и дерево есть, правда, всего одно дерево, но когда стемнеет, это все равно, что в лесу. И будем мы под этим деревом жить-поживать, добра наживать - чем плох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Жить-поживать? - испуганно отзывается Золушка. - Но ведь это же конец сказки. Когда так бывает, значит, уже кон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ее успокаиваю. У нас с ней конца не будет. Ведь у нас же сказка про белого бычка. Я хочу рассказать ей сказку про белого бычка, но она рассказывает мне свою сказ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той сказке, в которой Золушка жила раньше, у нее было мало радости. Злая мачеха, злые сестры, сколько ни работай - никакой благодарности. Но потом Золушку полюбил принц, она стала его невестой, и тогда-то случилось самое страшное: все стали жить-поживать, добра нажи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фельку больше не возили по городу в поисках Золушки, - теперь Золушку возили по городу в поисках туфелек, бальных платьев, жемчугов и других предметов первой царской необходим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олушка жила во дворце. Прежде, чем стать принцессой, ей надо было привыкнуть к новым условиям. Ей надо было привыкнуть к мягкой постели и вкусной еде, к лакеям, которые угадывают мысли на расстоянии, и к советникам, которые на расстоянии подсказывают мыс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олушка пробиралась на конюшню, где стояли рысаки, похожие на рысаков доброй волшебницы, и спрашив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ошадки, лошадки, вы из какой мышелов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ысаки презрительно фыркали в ответ: происходить из мышеловки они считали для себя унизительн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олушка подходила к лаке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обрый человек, вы не могли бы снова стать ящериц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лакей отвечал так, как отвечают все лаке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будет угодно вашей мил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олушка все чаще вспоминала о своей тесной каморке. Там было сыро и холодно и приходилось много работать, но зато там мыши превращались в рысаков, а тыква в карету. Здесь же кареты не растут в огороде, их делают знаменитые мастера, и бриллианты здесь - просто бриллианты, а золото - просто золо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 ты не радуешься? - спрашивал у Золушки прин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е не радос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не причина. А почему не весели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е не вес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не прич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чилось тем, что Золушка сняла туфельки и босиком ушла из дворца. Вдвоем с теткой они открыли ларек и продают в нем волшебные палоч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о ведь для многих это просто дров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сме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ли очень захотеть, даже твой прутик может стать волшебной палоч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огда палочки кончатся? Ведь все на свете имеет конец. Только наша сказка не имеет конца, потому что у нас все повторя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на сказала, что в жизни ничего не должно повторяло что повторение - это все равно что кон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что лучше иметь одну простую палочку, которая, если захотеть, может стать волшебной, чем иметь целое царство и больше ничего не хот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3. СКАЗКА ПРО БЕЛОГО БЫ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опинка выбегает с лужайки и пробегает мимо ларька. Нет она не пробегает мимо - она останавливается и долго чего-то ждет. Чего она ждет? Что кто-то покинет ларек и ступит на нашу тропин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у-у! - говорит мой быч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му", то "му". Действительно, лучше не скаж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тропинка все ждет. Она стоит у ларька и не желает двигаться дальше. И я все на нее поглядываю: ждет она или не жд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гущаются сумерки, к нам подступает наш лес, и бычок прижимается ко мне: ему страш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дет она или не жд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рассказываю ему сказку. Я рассказываю нашу любимую сказку о белом бычке, который полюбил белую воро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жды вечером этот белый бычок увидел на заборе что-то белое. Может, его хозяйка повесила сушить что-нибудь из белья, а может, повесила объявление, что продается бычок, еще молодой, но хорошей породы? Белый бычок ничего об этом не знал, и он решил, что на заборе сидит белая воро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еле дождался утра и сразу побежал к забору. Но - то ли высохло белье, то ли хозяйка сняла свое объявление, - в общем, белый бычок увидал, что ворона его улете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ходил по двору, заглядывал на деревья и так задирал голову, что все над ним смеялись, говорили, что он ловит ворон, хотя ему была нужна только одна ворона. "Белая ворона? - качала головой лошадь. - Может быть, белые ворота?" - "Может быть, новые ворота?" - осведомлялся баран. "Может быть, новое корыто?" - уточняла свин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й бычок широко раскрывает глаза, чтобы прогнать от себя страшную сказку, и тогда я заканчиваю не так, как было в сказке, а так, как мы сами придумали. Это наш любимый кон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 ушел со двора и с тех пор бродит по свету. Он идет то за тучкой, то за белым дымком, заглядывается на снежные вершины и на белеющие вдали паруса... Неужели на белом свете для белого бычка не найдется белой воро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у-у! - радостно говорит мой бычок. Он не сомневается, что белая ворона будет найд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4. МАЛЬЧИК-С-ПАЛЬЧ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ссказать вам сказку про белого бычка? Третий день мы идем с ним по горной дороге, уходя все дальше от нашей сказки, в которой все повторяется, повторяется... Потому что повторение - это все равно, что конец. А зачем нам конец? Мы с бычком еще молод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рная страна, владение соседа Горыныча... Кажется, близко, а мы идем третий день, потому что расстояния в горах - это особые расстоя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мик Горыныча вынырнул из-за горы, будто хотел перебежать нам дорогу, да так и застыл посредине, зазевавшись на нежданных гост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привязываю бычка к воротам, чтобы он куда-нибудь не свалился, а сам вхожу в 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За большим столом, как мужичок на огромном поле, трудится Мальчик-с-пальчик. Он меня не замечает. Я останавливаюсь у него за спиной и смотрю, как он старательно выводит в тетрадк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 волк + 7 козлят = 1 вол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где пап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с удовольствием оторвался от тетрадки и посмотрел на меня веселыми глаз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шел с кем-нибудь посовето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 чем посовето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льчик-с-пальчик прыснул в кулак, впрочем, сдержанно, поскольку речь шла об отц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звестно, о чем. О моем воспитании. Он совсем не умеет воспитывать, вот и ходит совето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Мальчик-с-пальчик рассказал о своей последней продел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них в классе есть Царевна Лягушка. Она, конечно, больше лягушка, чем царевна, а воображает, будто наоборот. Вот подождите, говорит, ко мне прилетит стрела, а по ней меня отыщет царевич.</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льчик замолчал и нахмур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я взял и пустил эту стрелу. Будто от царевич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она повер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верила. Теперь носится с этой стрел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вы смеете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меемся, - кивнул Мальчик-с-пальчик и еще больше нахмур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дная Лягушка! Мы тут себе сидим и разговариваем, а она там ждет своего царевича, и когда куда-нибудь уходит, предупреждает соседей: "Тут один царевич должен прийти. Пусть подождет, я ненадол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когда пригодилась бы волшебная палочка... Но Золушка говорит, если очень захочешь, даже прутик может стать волшебной палочкой. Прутик есть, остается захотеть. Очень сильно захот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напрягся изо всех сил и - махнул прути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5. ЦАРЕВНА ЛЯГ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дверь постучали, и на пороге появилась девочка. Обыкновенная девочка, а совсем не ляг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нам по арифметике? - спросила она с порога и смутилась, увидев ме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льчик тоже смутился. Он посмотрел на меня, и - дети хорошо разбираются в таких вещах - взгляд его остановился на прутике. Видимо, поняв, что произошло, он успокоился и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ход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 покосился на прут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е только спросить, - сказала Царевна Лягушка, обращаясь скорее ко мне, чем к Мальчи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отвернулся к ок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года начала портиться: на стекле появились капли дождя. Кажется, это ручьи катятся с гор - с тех гор, которые видны из окна дома. Я вожу прутиком по стеклу, но не остановить горные пото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меня за спиной разгов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Здесь неправильно, - голос Царевны Лягушки. - Один волк плюс семеро козлят равняется семеро козля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о он же волк. Понимаешь? Вол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то их семер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се равно волк съест козлят, - убежденно говорит Мальч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Так ты хочешь, чтобы он их съел?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хочу? Я совсем не хоч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чем же ты так реш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подхожу к ним и теперь могу поближе рассмотреть девочку. Что-то в ней все же есть от лягушки: большой рот и глаза зеленоватого цвета. И одета она в старое зеленое платьице, перешитое из еще более старого. А на голове у нее две косички, похожие на рожки (мечту моего бычка). Одной рукой девочка поправляет косички, а другой прижимает к себе что-то, спрятанное за пазух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это у теб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аревна Лягушка сразу забыла об арифмети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у меня стрела. Мне ее прислал царевич. По этой стреле он должен меня найти. Меня очень трудно найти, потому что я живу в таком месте... Но по этой стреле царевич меня найдет, и мы уедем далеко-далеко, может быть, в тридевятое цар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почему ты решила, что это стрела от царевич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от кого же еще? - она улыбнулась, словно и впрямь больше ждать стрелы было не от к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если царевич все-таки не прид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царевич-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до чего же она уверена, что все случится именно так, как она придум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так вот, - говорю я, - царевич здесь ни при чем. Над тобой просто подшут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 я вам и поверила! - она крепче прижала к себе стрелу. - Я лучше пойду, мне еще по физике учить - про волшебную лампу Аладд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о если ты мне не веришь, пусть он сам тебе подтверди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льчик молчит. Он не поднимает глаз от тетрадки. Царевна смотрит на него, и глаза ее, два зеленых островка, расширяются (так бывает во время отлива) - и вдруг (так бывает во время прилива) их начинает заливать вод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Что ты? Из-за чего? Неужели тебе не лучше знать правд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нут зеленые островки. Теперь это даже не островки, это корабли, которые потерпели круш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льчик-с-пальчик еще ниже опустил го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ли б мой отец умел воспитывать... Если б не был таким слабохарактерн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не прав, твой отец не слабохарактерный. Я знаю его с тех пор, когда он был Змеем Горыныч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ем бы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меем Горынычем. Знаешь, как перед ним тряслись? Чуть что - и нет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неправда, - говорит Мальчик-с-пальчик. - Это вы все выдумыв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ичего не выдумываю. Можешь сам спросить у от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 волк + 7 козлят = 1 вол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Семеро козлят расплываются, их уже невозможно прочес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 волк + (что-то расплывчатое) = 1 вол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лько мокрое место от козлят. Это оттого, что Мальчик плач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п, кап, кап! - это Мальчик-с-пальч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п, кап, кап! - Это Царевна Ляг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п, кап, кап! - это дождь стучит за окн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успеешь человеку открыть глаза, как из них тотчас льются слез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6. КОНЕК-ГОРБУН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рога сбежала в долину и пошла не спеша. Иногда от нее отделялась тропинка, уводившая неизвестно куда, лишь бы не идти в общем потоке. Было жалко смотреть, как она, беспомощная, пытается пробиться, проложить собственный путь, стать тоже куда-то ведущей дорог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ще одна тропинка ныряет в кусты, и оттуда доносится слабый шорох. Мы прислушиваемся, раздвигаем кусты, и вот - он сидит перед н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удя по горбу, это здешний верблюд, но судя по ушам, это здешний заяц. Правда, хвост и копыта наводят на мысль, что это скорее конь, а еще скорее - конек, учитывая разме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ейчас, - говорит конек, - сейчас я ее разбуж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го э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ящую красавицу. Разве можно спать, когда вокруг такое твор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стал рассказывать, что вокруг творится. Я, наверно, слышал о бременских музыкантах? Ну так в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гнали бременские музыканты разбойников и стали жить в их доме. Живут-поживают, добра наживают (именно так!). Осел воду возит, петух на воротах кукарекает, собака дом сторожит, а кот по кладовкам шныряет, хозяйство учиты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нырял кот, шнырял и вышнырял сапоги. Натянул их, усы подкрутил и давай командовать: "Ты, осел, дом сторожи, тебе это больше подходит. Ты, петух, воду носи. А ты, собака, давай кукарека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лать нечего - надо слушаться: все-таки кот в сапог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сит петух воду в клюве по капельке, а собака визжит, скулит - учится кукарек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то они у меня невеселые, - тревожится кот. - Не иначе - сапогам завидуют. У петуха вон и шпоры есть, а сапог не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звал осла. "Что-то наш петух мне не нравится. Пойди, стукни его копы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льше живут уже без петуха. Осел дом сторожит, а собака за себя кукарекает да еще за петуха воду нос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м она недовольна?" - удивляется кот. "Пойди, - говорит ослу, - ударь собаку копы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льше живут уже без собаки. Осел воду возит. Осел дом сторожит. А в свободное время осел кукарек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зве ж это справедливо? - спрашивает кон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если такой ос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ло не в осле, говорит конек. Я, наверно, слышал о Храбром портном? Ну так вот. После того, как он там победил, все успокоились, стали жить-поживать (жить-поживать!). Только сам портной не может никак успокоиться: у него все подвиги в голов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приходит к королю самый маленький писаришка, без имени и отчества, и говорит: "Допустите меня до него, ваше величество. Он у меня успоко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поверил король: "Да ты прочитал, что у него на поясе сказано? Ведь он, когда злой бывает, семерых уби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исаришка только хихикнул в рукав: "Ничего, ваше величество, вы только меня до него допусти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ут с тобой, - отмахнулся король. - Иди, допуск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зывает писаришка Храброго портного. Сам сидит, глаза в стол прячет, а портной стоит перед ним, с ноги на ногу переминается. Выждал писаришка несколько минут и говорит: "Так-т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ртной переминулся с ноги на ногу. "Что - так? Говорите прям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писаришка поднял на него глаза. Голубые глаза, с небольшой поволокой. "Так... - опять помолчал. - Так-т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нутри у портного стало чего-то холодно. "Я вас не понимаю... В каком смысле - т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исаришка поднялся во весь свой маленький рост. "Значит, так? Что ж, так и запиш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не выдержал Храбрый портной: "Не записывайте! - просит. - Только не записывай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идит за столом писаришка, маленький писаришка, без имени и отчества, а перед ним стоит Храбрый портной. Смирный такой, мухи не обид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зве ж это справедливо? - спрашивает кон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если такой храбр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ло не в храбрости, говорит конек. Я, наверно, слышал про Красную Шапочку? Ну так вот, после того, как волк ее съел, все стали жить-поживать и добра наживать. А волк нацепил на себя красную шапочку, и никто не мог догадаться, что он вол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выходит он к людям из леса и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раждане, - говорит он и поправляет на голове красную шапочку, - что это у нас происходит - так это же прямо беда! Где наши бравые музыканты? Их нет. Где наши храбрые портные? Их нет. А тут еще один, не помню по фамилии, девочку сожрал. Правильно я говорю, баб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з толпы вытолкнули заплаканную бабуш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ильно, сынок, правильно! Коли хочешь, я тебе и фамилию наз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Фамилию?" - "Фамилию, сынок!" - "Фамилию?!" - "Фамилию, голубч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ладно, давай фамилию", - говорит волк, снимая красную шапоч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понимаете, в каком смысле он снял эту шапочку? - объяснил мне конек. - В том смысле, что теперь ему стесняться нечего... Вот такие дела... - Он помолчал. - А эта красавица спит и ничего не подозре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разве ж она может помочь? Разве ж от нее завис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знаете! - вздыбился конек. - Если все будут так рассуждать... От одного не зависит, от другого не зависит, а от кого зависит? От серого вол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олько на свете сказок, и в каждой какие-то свои неприят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погоди, не горяч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я горячусь! - сказал конек. - Я горячусь и буду горячиться, пока не разбужу эту Спящую красавицу и всех остальных, которые сп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А почему всех должен разбудить именно т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казывается, это очень важный вопрос - кто разбудит. Потому что если красавицу разбудят разбойники, то она тоже станет разбойником, а если так - лучше ей никогда не просыпаться. Между прочим, эти братья-разбойники давно замышляют ее разбудить, а это такие братья... У них на каждого по четыре руж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гда хочешь кого-нибудь разбудить, главное - изолировать братьев-разбойников! - говорит конек-горбун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пящая красавица спит, но все же она красавица. Конек не смыкает глаз, но он далеко не красавец. Он тощий, замученный, будто держит весь мир на своем горбу.</w:t>
      </w:r>
    </w:p>
    <w:p>
      <w:pPr>
        <w:pStyle w:val="Normal"/>
        <w:suppressAutoHyphens w:val="true"/>
        <w:ind w:firstLine="113"/>
        <w:jc w:val="both"/>
        <w:rPr/>
      </w:pPr>
      <w:r>
        <w:rPr>
          <w:rFonts w:eastAsia="Arial Cyr" w:cs="Arial Cyr" w:ascii="Arial Cyr" w:hAnsi="Arial Cyr"/>
          <w:b w:val="false"/>
          <w:bCs w:val="false"/>
          <w:sz w:val="28"/>
          <w:szCs w:val="28"/>
        </w:rPr>
        <w:t>Тоже нашелся Еруслан Лазаревич! Самого от земли не видать, а</w:t>
      </w:r>
      <w:r>
        <w:rPr>
          <w:b w:val="false"/>
          <w:bCs w:val="false"/>
          <w:sz w:val="28"/>
          <w:szCs w:val="28"/>
          <w:lang w:val="en-US"/>
        </w:rPr>
        <w:t xml:space="preserve"> </w:t>
      </w:r>
      <w:r>
        <w:rPr>
          <w:rFonts w:eastAsia="Arial Cyr" w:cs="Arial Cyr" w:ascii="Arial Cyr" w:hAnsi="Arial Cyr"/>
          <w:b w:val="false"/>
          <w:bCs w:val="false"/>
          <w:sz w:val="28"/>
          <w:szCs w:val="28"/>
        </w:rPr>
        <w:t>еще хочет тягаться с разбойниками! Добро бы был настоящий ко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что если его прутиком? Взять прутик и - р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идишь этот прут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 виде прутика он попят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это оставьте, сейчас не время шут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я не шуч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не оставалось только захотеть. Очень сильно захотеть, чтобы этот маленький горбатый конек стал большим и сильным красавц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иступим к делу, - сказал конек. - Нужно успеть, пока светло, а то после ее не добуди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хотел еще что-то сказать, но тут я напрягся и - махнул прути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й бычок, который испуганно таращил глаза, теперь таращит их восхищенно. Словно подменили конька-горбунка: уши стали короче, ноги длинней, да и спина выпрямилась. А рост, рост! Прямо богатырск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идишь, а ты не хотел. Вот теперь буди свою красавиц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нял конь красивую голову, прищурил красивые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удить? Стану я вам буд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ак же осел? Пусть себе кукарекает? А Храбрый портной? Ты должен был всем помо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ь - просто чудо: сильный, красивый. Смерил он меня взглядом, смерил моего бы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первых, я никому ничего не должен. А во-вторых, - с какой это стати? - Он лег на траву, вытянув красивое тело. - Пусть каждый сам старается для себ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серый волк? А братья-разбойники? Ведь у них на брата по четыре руж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я будто ветром подняло на ноги и затрясло, как от вет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е буду... Я не хочу... Отведите меня на конюшн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7. ЦАРЕВНА НЕСМЕЯ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Аты,баты, шли солдат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Аты, баты, на базар.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Аты, баты, что купил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Аты, баты, самовар.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Аты, баты, сколько стои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ты, баты, три руб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ты-баты, как ножницами, стригут пространство, то удаляясь от нас, то опять приближаясь, и нам никак не понять смысла этих занятий. Десять шагов туда - десять шагов обратно. Двадцать шагов туда - двадцать шагов обратно. Как бы далеко они ни ушли, они всякий раз возвращаются на старое место. Смог бы я так идти? Наверно, не смог бы. Аты-баты могут, потому что жизнь им предельно ясна и на все у них готовы ответы. Куда идти? На базар. Что купить? Самовар. Сколько дать за него? Три рубля и ни копейки бол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от, наконец, появляется самовар, о котором у них столько разговоров, вот он ставится на землю, и аты-баты усаживаются вокруг н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выхожу из своего укрытия, на всякий случай оставляя там своего бы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дравствуйте, ребя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А, здорово! Чай будешь? Эй, где там у нас лишняя чашк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знакомимся. Аты-баты представляются по очеред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тигорош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ыкатигороше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катигороше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Перекатигороше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обще-то они все Горошки, а отличают их только профессии.Один был кучером, катал царя и министров ("Кати, Горошек!"), второй выкатывал из подвала бочки с вином ("Выкати, Горошек!"), третий поливал улицы ("Окати, Горошек!"), четвертый просто бродил, нигде подолгу не задерживаясь ("перекати-горошек"). Но теперь они на военной службе, так что у всех у них дело од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ое д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Они переглянулись между собой и приосанилис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Слыхал про Несмеяну? Ну вот. Значит, мы ее охраняем. Несмеяна - это царевна. Не настоящая царевна, а бедная девушка, которую для смеха взяли во дворец. У них тут царствует Царь Горох, а министры у него все - шуты гороховые. Вот они и взяли во дворец бедную девушку. Для смех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и ч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от тебе и что. Взяли ее, а она, вместо того, чтобы радоваться, плачет целыми днями. Только портит всем настроение. Ну и заперли ее. Чтоб повеселел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ступила ночь. Уснули аты-баты, а на посту остался один - Катигорош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стоял, как положено стоять на посту: твердые плечи, твердая грудь и твердый взгляд, устремленный в простран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от он поднял этот взгляд вверх - туда, к окну башни, и еле слышно позв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смея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окне появилась дев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смеяна, - зашептал Катигорошек, - послушай новый анекдот. У одного царя был сын, а у сына жена, а у жены свекор. И этот свекор был тоже цар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тигорошек рассказывал анекдот, подчеркивая смешные места, а кое-что даже изображ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авда, смешно? - осведомился он. - А вот еще анекдот... Обхохоче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аревна не смея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ты вникни, ты только себе представь, - Катигорошек перевел дух и опять зашептал, то и дело оглядываясь на спящих товарищей: - Помню, я нашего катал, вот было смех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он прервал рассказ, потому что время его истекло и на смену ему спешил Выкатигорош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т стражник грозно замер на своем посту и стоял неподвижно, пока его товарищ укладывался на отдых. Но едва лишь все стихло, он поднял голову и позв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смея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пять царевна в ок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смеешься? - спросил Выкатигорошек. - Это ты зря. Раз надо смеяться, ничего не поделаешь. Все мы в мире горошки, что прикажут - то делаем. - Он вдруг скорчил рожу и высунул язык: - А у тебя вся спина сзад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аревна не улыбну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слышишь? Ты, наверно, не слышишь? Я говорю: у тебя спина сзади. Понимаешь? Сзади сп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не улыбнулась царев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гда он отошел на приличное расстояние и - пошел к ней мелким шажком, неся издали свою подстрекательскую улыбку. но на полдороге шлепнулся на землю, поднялся и сказал с улыбкой, которая ничуть не пострадала при паде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уть-чуть не уп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аревна не улыбну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ты знаешь, как катится бочка? - Выкатигорошек лег на землю и несколько раз перевернулся со спины на живот. Потом встал, отряхнулся и сказал: - Вот видишь, ты сама не хоч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пришло время сменяться с поста, и на его месте застыл неприступный Окатигорошек. Он стоял, не сводя глаз с одной точки, находившейся в противоположном направлении от того места, которое он должен был охранять, и старался не моргать, чтобы не закрывать глаз даже на долю секунды. Но вскоре заговорил и 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Царевна, - сказал он, - у нас такой царь, такие министры... Царевна, это же просто смешно: почему вы одна не смеете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ничего не ответ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рошо. Допустим. Допустим, у вас есть причины. Но, царевна, войдите в наше положение: вы думаете, нам весело вас сторожить? Куда веселее поливать дороги, чем шагать по ним без всякого смысла - взад-вперед. Но мы же не по своей воле, царевна, у нас нет своей воли, мы делаем то, что нам говор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сейчас заплачу, - сказала царев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нет, пожалуйста, только не это! Я хотел вас рассмешить, а вы вдруг расплачетесь - это даже смеш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нет смеш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Почему же нет, это вы просто не видите. А вы посмотрите, присмотритесь получше... Уверяю вас, если хорошо присмотре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ой вы смешной, - сказала царев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я смешной, я очень смешной! Вы даже не представляете, какой я смешной!.. Только... почему же вы не смеете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чь кончилась. Аты-баты опять на ногах. Десять шагов туда - десять шагов обратно. Двадцать шагов туда - двадцать шагов обра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отвязываю бычка и на прощанье машу им прутиком. Я машу прутиком и говорю про себ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усть им царевна засме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8. ЦАРЬ ГОРО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го двор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вое, что мы видим, - это распахнутое окно. Первое, что мы слышим, - доносящийся из окна оглушительный хохот. От этого хохота сотрясается весь дворец, и кажется, это он хохочет, широко разинув свое ок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хотим пройти мимо, но тут в окне появляется голова царя сопровождаемая головами министр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й, ты, - кричит царь Горох. - Куда ведешь своего ос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не осел, - говорю я и выставляю бычка наперед, чтобы царь его получше увид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Ты молчи! - ликует царь. - Я у него, а не у тебя спрашиваю!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хочет сказать, что спрашивает у моего бычка. А осел, дескать, я. Это он так шут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 говоришь, не ос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ловы министров покатываются со смеху и дружно скатываются с окна. Остается только веселая голова царя Горо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х, - говорит царь, - ты меня совсем уморил! Ничего не скажешь, веселый парень. Значит, как ты говоришь? Не осел? Вот это отмочил! Ты погоди, я сейчас к тебе вый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арь исчез в окне и тут же появился на ступеньк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 говоришь, не осел? Это ничего, остроум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арь присаживается на ступеньку и снимает с головы корону, обнаружив при этом великолепную, прямо-таки царскую лыс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Жарко нынче в короне, - объясняет свои действия царь. - И вообще без головного убора - это как-то здоровее для организма. А? Как ты находи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е зн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знаешь? - засмеялся царь и смеялся долго, до слез. - Это ничего, остроумно. Я вижу, с тобой не соскучишься. А это у тебя кто? - царь хитро подмигнул: - Не ос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ет, это быч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жареный, нет? Терпеть не могу бычков в сыром ви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 не сырой, он жив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арь Горох гладит бычка по спине, треплет его за уш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Это он для тебя живой, а для нас - просто сырой, верн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зговор принимает такой оборот, что я чувствую - надо скорей убираться. Но царь и не собирается нас отпускать, он только еще вошел во вкус разгово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начит, ты так: из сказки в сказку? Вроде бы путешествуешь? Ну это ничего: у меня полцарства ходит по миру. Перекатигорошки. А вот интересно знать: что ты скажешь о соловье-разбойни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понятно, почему он вспомнил о соловье? Наверно, потому, что тот тоже летает из сказки в сказ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 соловье я много могу рассказать. Это такая пт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тлично сказано, - похвалил меня царь. - Ну, вот и расскажи. Ты расскажи, а я послушаю - что за птица соловей-разбой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почему вы говорите, что он разбойник? Разве он что-нибудь натвор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и шутник! - рассмеялся царь. - Ну и весельчак! Значит, ты не знаешь, разбойник он или не разбой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арь внезапно оборвал смех и сказал совершенно серьез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исичка-сестричка съела братца-кролика. Братец-волк съел лисичку-сестричку. В такой обстановке нельзя забывать о соловье-разбойнике, нельзя закрывать на него глаза... Вот смеху-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опять смеялся, но я не мог забыть его серьезного выраж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е закрываю, - сказал я. - Я, честное слово, не закрыв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так как же? - широко улыбнулся царь. - Разбойник он или не разбой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ты, баты, три рубля", - звучит у меня в голове. Я пытаюсь отделаться от этой фразы, но она все звучит и звучит, и, запутавшись окончательно, превращается в нечто совершенно нелепое: "А тебя-то - труляля!" Кого это - тебя? Моего бычка? Соловья? Или, быть может, царевну Несмея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ты, баты, три рубля, а тебя-то труляля! Вот так, когда нужно найти слова, никогда их не находи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збойник, - говорю я и, чувствуя, что это совсем не то, добавляю: - Подумать только, такой соловей - и такой разбойник! А на вид - маленькая, неприметная пти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той, постой - ты о ком говоришь? Соловей-разбойник не птичка, а великан, настоящее чудовище... - Он помолчал и вдруг словно что-то вспомнил: - А эта... птичка соловей?.. Значит, она тоже разбой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ой же она разбойник?" - хотел я сказать, но посмотрел на него и опять растерял все слова. Я смотрю на царя Гороха, и мне хочется закрыть глаза, но я вспоминаю, что их нельзя, нельзя, нельзя закрывать... И опять получается труля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збойник, - говорю я, - разбой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ты молодец! - засмеялся царь. - Балагур! Рубаха-парень! Эй! - крикнул он, надевая свою корону. - Разыскать соловья! - и продолжал, обращаясь ко мне: - Так, говоришь, не осел? Это ничего, остроум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стал собираться, но он опять меня удерж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веселый парень, и я тебя за это люблю. А этих, горошков, я не люблю, потому что они все какие-то невеселые. Тоже - придумали: хорошо смеется тот, кто смеется последним. А кто будет первым, я тебя спрашиваю? Я-то сам, конечно, стараюсь. И я, и мои министры. Эй! - крикнул царь, и министры появились в окне, весело гогоча. - Вот видишь, делаем все, что мож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арь Горох сел поплотней, и снял с головы коро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сам-то отк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з сказки про белого бы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и как там? Что слышно? Какие нов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ссказать вам сказку про белого бы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аляй, выкладыва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говорите - выкладывай, я говорю - выкладывай. Рассказать вам сказку про белого бы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 одобрительно хмыкнул царь, - остроумно придума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говорите - придумано, я говорю - придумано. Рассказать вам сказку про белого бы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к царю подбежал минист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аше величество! Несмеяна смеет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идно, все же мой прутик подействов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меется? - спросил царь, уже не смеясь, а, наоборот, очень серьезно. - И как же она смеется? От душ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ейчас уточним, ваше величе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точните! - коротко приказал царь. И повернулся ко мне с прежней улыбкой: - Так про какого ты говорил бычка? Про этого, чер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говорите черного, я говорю - чер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 говоришь, он черный? - перебил меня царь Горох. - То-то я смотрю - темная лич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ы говорите - темная личность, я говорю - темная личнос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начит, темная? Ах он, разбой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говорите - разбойник, я говорю - разбой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ж ты раньше молчал? - царь встал со ступеньки и надел корону на голову: - Эй, стража! Взять этого разбой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з дворца выкатились шуты гороховые, подхватили бычка и укатились про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тойте, куда же вы? Это же мой быч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говоришь - мой бычок, я говорю - мой быч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он м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говоришь - мой, я говорю - мой... Действительно, ловко придумано. И чего ты машешь прутиком? Тут ведь тебе не стад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махал прутиком, чтобы вернуть своего бычка, мне очень хотелось вернуть бычка, но прутик не действовал... Или мне недостаточно сильно хоте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повернулся и побрел из двор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здорово, садись, выпей чай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ты-баты опять отдыхают, окружив так удачно купленный самова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асибо, не хоч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А мы, как видишь, сторожим. Все ее, Несмеян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з башни доносился девичий сме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если она смеется, зачем ее сторожить? Раз она смеется, значит, она поступает правиль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это, брат, как сказать... Смеяться тоже можно по-разному. А Несмеяна смеется не так, как смеются все... Не в том значе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у меня забрали бычка... Я рассказал царю сказку, а он забрал у меня бычка...</w:t>
      </w:r>
    </w:p>
    <w:p>
      <w:pPr>
        <w:pStyle w:val="Normal"/>
        <w:suppressAutoHyphens w:val="true"/>
        <w:ind w:firstLine="113"/>
        <w:jc w:val="both"/>
        <w:rPr/>
      </w:pPr>
      <w:r>
        <w:rPr>
          <w:rFonts w:eastAsia="Arial Cyr" w:cs="Arial Cyr" w:ascii="Arial Cyr" w:hAnsi="Arial Cyr"/>
          <w:b w:val="false"/>
          <w:bCs w:val="false"/>
          <w:sz w:val="28"/>
          <w:szCs w:val="28"/>
        </w:rPr>
        <w:t>И тут заговорил Перекатигорошек, который прежде молчал. Когда человек молчит, неизвестно, что за слова в нем скрываются,</w:t>
      </w:r>
      <w:r>
        <w:rPr>
          <w:b w:val="false"/>
          <w:bCs w:val="false"/>
          <w:sz w:val="28"/>
          <w:szCs w:val="28"/>
          <w:lang w:val="en-US"/>
        </w:rPr>
        <w:t xml:space="preserve"> </w:t>
      </w:r>
      <w:r>
        <w:rPr>
          <w:rFonts w:eastAsia="Arial Cyr" w:cs="Arial Cyr" w:ascii="Arial Cyr" w:hAnsi="Arial Cyr"/>
          <w:b w:val="false"/>
          <w:bCs w:val="false"/>
          <w:sz w:val="28"/>
          <w:szCs w:val="28"/>
        </w:rPr>
        <w:t>а это бывают такие слова... Я бы лично запретил людям молчать, пускай говорят все, что думают, чтобы все, что они думают, было извес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убина! - сказал Перекатигорошек. - Олух царя небесного! Нашел, кому рассказывать сказ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9. СИНЯЯ ПТ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Тридесятом государстве не было государства. Там был только дуб, вокруг которого, привязанный цепью, ходил кот уче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ой ученый - и на цеп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 цепи. Каждое ее звено - это звено моей жизни. Когда я был молод, я бессмысленно бегал по лесу. Но потом я начал кое-что понимать, и тогда появилось первое звено... - Кот обошел вокруг дерева и продолжал: - Пока цепь была коротка, я не придавал ей большого значения. Я нацепил на нее часы и спрятал в карман... У меня тогда еще был карман... Знаете, такой, жилетный... - Он вздохнул: - У меня тогда еще был жил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он обнаружил, что мы стоим, и засуетился с неловкостью оплошавшего хозяина. Он усадил меня, и сам сел, аккуратно сложив свою цеп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так - чем дольше живешь, тем длиннее цепь и тем тяжелее ее нести. Поэтому все мы под старость сгибаем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епь была не золотая - нет, не золотая была у кота жизнь. Она была старая и ржавая, отлитая по общему образцу и даже не пригнанная по рос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у меня была веревка. Знаете веревку? За один конец держишь, а к другому привяжешь бы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знаю веревку. Я знаю все на свете веревки, потому что я старый ученый к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встал и пошел вокруг дуба. Он закинул цепь на плечо и тащил ее, кряхтя и постанывая. Сделав полный круг, он повернул назад и приволок цепь на прежнее мес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так-то, - сказал кот. - А вы говорите - Синяя пт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ничего не говорил, но кот, видимо, отвечал не мне - он отвечал собственным мысля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иняя птица... - ответил он. - Скажите лучше - Синяя Борода. Когда мне предлагают одно из двух, я выбираю трет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 стал рассказывать о страшном рыцаре Синей Бороде, который убивал своих жен за то, что они верили не в него, а в какую-то Синюю птиц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 занимался этими женщинами, а я был у него ученым котом. Бывало, захандрит, спрашивает: "Слушай, кот, почему это так: сколько я жен любил без памяти, а кого любил - не упомню". - "Такова, - говорю, - жизнь". Вздохнет он: "Умный ты, кот, ученый. А вот скажи, почему это так: берешь жену молодую, а бросаешь - старую?" - "Такова, - говорю, - жизнь". Тут он погладит синюю бороду: "И все-то ты знаешь, кот, на все у тебя ответы". Правда, о старости жен он только так говорил. И не бросал он их вовсе, а убивал, и все - молоды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т говорил спокойно, как будто речь шла о самых обычных вещах. Видно было, что его давно не волнует эта истор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Синей Бороды был замок - большой, уж не помню, на сколько комнат. И была там одна комната, в которую он запрещал входить; может, у него там был кабинет, может, личная библиотека. Но жены - глупые женщины, они решили, что он прячет от них Синюю птицу. Ту, которая должна приносить счастье, а на самом деле приносит одни неприятности. И только подумать: все у них было, что можно желать на земле. Чего еще надо? Ходить по воде? Плавать по воздуху? Но жизнь - это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лнце село на верхушку дуба, поболталось на ней, как фонарь, и стало спускаться, переползая с ветки на ветку. Оно краснело за свою осторожность и все же двигалось медленно, и было видно, что солнце, всегда такое высокое, тоже боится выс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знь - это жизнь, как хорошо сказано! Простые слова, а ведь в них - все. В них и конек-горбунок, и братья разбойники, и царь Горох со своими шутами. В них все сказки, в которых мы побывали с бычком, а может, и та, в которой мы так и не побыв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ы тут искали одну сказку. Такую, которая не имеет конца... Вы случайно не зн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т встал и прислонился к дере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знаю все сказки, - сказал он, и солнце, сползавшее по ветвям, наделось ему на голову. Так стоял он, сложив на груди ученые лапы, смотрел куда-то далеко-далеко и говор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 море, на океане, на острове Буяне стоит бык печеный, во рту чеснок толченый... Летела сова, веселая гол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она летела, летела и села, да хвостиком повертела, да по сторонам посмотрела... Друг мой, вы видите эту цепь? Каждое ее звено - это сказка. Поверьте, я старый ученый кот, я имел когда-то жилетку, а в жилетке карман, а в кармане часы на цепочке. Я смотрел на эти часы, и мне казалось - время идет вперед, а оно уходило в обратную сторону. И пока я смотрел на часы, лучшее время ушло, и вот все, что от него осталось... Друг мой, сравните звенья этой цепи, и вы поймете, что все сказки похожи одна на другу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что значит - сказка не имеет кон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т встал и пошел вокруг дуба. По мере того, как он шел, цепь его наматывалась на дуб и все укорачивалась, укорачива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я иду. Иду, иду, иду... Что? Дальше идти некуда? Вы скажете, что это конец сказки? А я скажу - нет. Я просто поворачиваюсь и иду в обратную сторону. Иду, иду, иду... Опять идти некуда? Я опять поверну обратно. Тут главное идти, а туда или назад - это уже непринципиаль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ведь повторение - это все равно что кон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т посмотрел на меня с улыбкой, в которой был заключен ответ. Да, говорилось в этой улыбке, некоторые считают именно так. Но со временем они поймут, жизнь их науч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вторение, - сказал кот, - мать уч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лнце село и, прикоснувшись к земле, сразу почувствовало себя уверенней. Небо - это небо, земля - это земля. И как высоко ни летай, дома все-таки - луч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ра и мне возвращаться домой. У меня там тоже есть дерево, вокруг которого я протопчу тропинку и буду ходить по кругу, как кот. Буду идти туда, потом обратно, и снова все повторять, потому что повторение - мать уч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вы говорите - Синяя птица... - сказал мне на прощание кот. - Когда поживешь да помыслишь, начинаешь понимать, что Ходящий По Морю - это всего-навсего мореход, а Плывущий По Воздуху - это всего-навсего воздухоплаватель... А Синяя птица -это просто синица, которая у нас в руках вернее журавля в неб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10. СКАЗКА ПРО БЕЛОГО БЫ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попа была собака. Он ее любил. Она съела кусок мяса. Он ее убил. Старая история. Золушка бы сказ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 бывает, когда все сводится к куску мя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п убил собаку? - удивилась бы Царевна Лягушка. - Что вы, этого не может быть! Ведь он же ее любил, правда? И кусок мяса они поделили поровну - так бывает всегда, когда люб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начала любил, а потом убил? - рассмеялся бы царь Горох. - Это ничего, остроум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от, старый ученый кот рассудил бы совсем инач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ова жизнь. В ней можно быть либо попом, либо собакой, либо мясом, которое едят с обеих сторон. Когда мне предлагают одно из трех, я выбираю четверт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сказал бы кот, и я с ним вполне согласен. Довольно с меня этих сказок, у меня есть своя, с лужайкой и деревом, вокруг которого я протаптываю тропинку. И пусть эта тропинка никуда не ведет, зато она никуда не увод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ссказать вам сказку про белого бычка? Бычка, правда, нет, но сказка о нем осталась. Я иду по этой сказке, и мне видно, что делается вокру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олушка по-прежнему продает волшебные палочки. Она радуется, что люди тянутся к чудесам, но на ее палочки такой спрос не потому, что они волшебные, а потому, что бесплатные. Идет зима, надо запасаться дров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узнаю соседа Горыныча. Он стоит в очереди в самом конце, а рядом с ним... Кто это рядом с ним? Да ведь это же Мальчик-с-пальчик и Царевна Ляг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рока-ворона кашку варила, деток кормила... Как летит время! Еще недавно они были маленькие - и вот уже такие большие. А сосед Горыныч, напротив, как-то поменьше стал. Одни в гору идут, другие под гору. Жизнь - это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очереди волнение: кто-то обнаружил старушку, которая норовила шмыгнуть без очереди. Сосед Горыныч качает головой, видно, стыдит. Остальные широко раскрывают рты - видно, руг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пропустите же ее! - слышу я. - Уважайте стар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Все начинают уважать старость и старуху пропускают без очереди. Она что-то долго возится у прилавка - и вдруг исчезает. Вместо нее выволакивается вязанка палочек, которая тут же рассыпается по земле, обнаруживая за собой старушку - Бабу Яг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какая старушка хозяйственная: живет в лесу, а ходит сюда за дровами. Сейчас она рассыпала свою вязанку и принимается считать, складывая палочку к палоч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з, два, три, четыре, пять... Вышел зайчик погулять. Вдруг охотник выбегает. Прямо в зайчика стреляет. Охотник стреляет Зайчик умирает. Я протаптываю свою тропинку: раз, два, три, четыре, пя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ходит очередь соседа Горыныча. Он берет две палочки и тут же вручает их Мальчику-с-пальчику и Царевне Лягушке. Эти двое целуют Горыныча, потом целуют друг друга и обмениваются палоч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вот оно что! Значит, Мальчик-с-пальчик все-таки женился на Царевне Лягушке... Выходит, он не зря послал ей тогда стрелу Нет, конечно, тогда он еще ничего не думал, но - жизнь есть жизнь, вырастают дети и смотрят на все другими глаз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ждалась Лягушка своего царевича. Думала, он из-за моря придет, а он тут же сидел, на соседней парте. Интересно, как они там решили свою задач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 волк + 7 козля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олько они тогда спорили из-за этой задачи, а теперь не спорят, значит, все же решили, нашли верный от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аба Яга сосчитала палочки, связала их и тут же исчезла за этой вязанкой. Вязанка двинулась, но, кажется, не в ту сторону: вместо того, чтоб удаляться, она стала приближаться ко м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рем-теремок, кто в тереме живет? Я здесь живу. Заходите, гостями буд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гляди, - удивляется Баба Яга. - Никак я заблуди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бывает, - говорю я. - Я и сам заблудился, полсвета обблудил, пока домой поп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жизни оно - знаете как, - вздыхает Баба Яга, усаживаясь на вязан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жизни как в жизни, - согласно киваю 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аг. Остановка. Еще шаг. Остановка. Я протаптываю свою тропинку и разговариваю с Бабой Яг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ди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ж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бы ко мне зашел, если ходишь. Я тут рядом, в лес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объясняю, что мне некогда, что мне надо ходить по кругу. Туда идти, потом обратно, потом опять туда. Потому что повторение - это мать уч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Я и сама мать, я понимаю, - вздыхает Баба Яга. - Только трудное наше дело, материнское. Дети-то нынче знаешь какие пошл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аба Яга рассказывает о своих детях. Уехали они от нее и даже писем не пиш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я еще до них доберусь, - говорит Баба Яга. - Я с них шкуру спущу, с окаянных. Пусть знают, что мать - это м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ть - это мать. Действительно, лучше не скаж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е-то самой много ли надо? Все ведь для них, иродов, чтоб им свету божьего не видать, чтоб им подавиться собственными кост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адушки, ладушки, где были? У бабушки... Пусть поговорит старушка, пусть поговорит. Видно, не с кем ей горем своим поделитьс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бы все же ко мне зашел, а? Посидели б, попили чайку. Я б тебе все как есть рассказ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ет, я уж лучше здесь, у себя дома. Все-таки у себя - это у себ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правда, то прав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встает и скрывается за своей вязан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ладно, пойду и я к себе. У меня еще изба не метена, ступа не чищ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протаптываю свою тропинку. Я иду по своим следам - в одну сторону, потом в другую, и этому не видно кон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аг. Остановка. Еще шаг. Останов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ли-были три солдата. Вот и сказочка начата. Жили-были три павлина. Вот и сказки половина. Жили-были три гуся. Вот и сказочка вам... вся? Как бы не так: я поворачиваюсь и иду в обратную сторо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Рассказать вам сказку про белого бычк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 xml:space="preserve">НЕНАЧАТЫЕ РАССКАЗ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ЗНАТЕЛЬ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увидев слезы у нее на глазах, лук от волнения забыл, что его реж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РЕЛ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еперь, выйдя на широкую дорогу, он уже не рвался в краеугольные камни, а довольствовался скромной ролью камня преткнов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ЛОЖИТЕЛЬНЫЙ ПРИМЕ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например, ложка: она ведь тоже не всегда бывает в своей тарелке, но это ничуть не мешает ей работать с полной отдач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НДИВИДУАЛЬ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 ох, и до чего же трудно быть изюминкой! Особенно в ящике с изюм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ОРОВЫЙ ОПТИМИЗ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ушка верит в мушку, мошка верит в мошку. А мышка верит в мышку - и совершенно не верит в кош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ОИГРЫВАТ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потому, что он в жизни всегда проигрывал, слушать его было особенно интерес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ОЧКА ЗР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а что до лысины, то ей главное, чтоб сверху блестел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П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ждый на свою стенку лезет, а истина лежит, между тем, внизу, у всех под ног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СКУСС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аран выразил общее недоумение. Заяц выразил общее опасение. Потом встал лев и выразил обще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ВО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конец и воробей получил возможность высказать сво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ик-чирик, - сказал воробей. - Чик. Чирик. Этого - чик! Этого - чирик! А чего с ними чик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ОБЛЕМ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важно: кто ездит, куда ездит, зачем езд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на ком ездит, - вставил верблю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АКЛЮЧ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факты - упрямая вещь, - сказал осел.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ОЛКИ И ОВ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когда волки были сыты и овцы целы, возникла проблема: как накормить ов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ЫЦАРИ КРУГЛОГО СТО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заключение был дан обед. Лягушка съела мушку, уж съел лягушку, еж съел ужа... Обед прошел в обстановке взаимного понима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АЧАЛО НАЧ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ироздание строилось по принципу всех остальных зданий: с самого первого кирпича оно уже требовало ремон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ЖИВАЯ СТАТУ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живив себе жену, Пигмалион очень скоро пожалел, что не сделал ее из более мягкого матери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УРОК КРАСНОРЕЧ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и тогда Демосфен выплюнул свои камни и набрал в рот вод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ЕЕМН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мыслили точно так, как Сократ. А цикуту им заменяла цита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РАМВАЙНАЯ ФИЛОСОФ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уходит из жизни, как выходит из трамвая: на его уход обращают внимание те, кого он толкнул или кому уступил мес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нимбы носят вокруг головы, а петли - вокруг ше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ИЛА ИСКУС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чнувшись от своей игры, Орфей застал жену в объятиях Морфе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АРХЕОЛОГ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авилоняне раскапывали культуру шумеров, при этом закапывая сво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ОГРЕС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им образом, эта маленькая страна, производившая только пуговицы и зубочистки, теперь производит все: от пуговиц до зубочисток включитель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ЖИТЕЙСКАЯ ФИЛОСОФ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цель оправдывает средства, но - увы! - не всегда их да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МИР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уйным становится человек, когда он продает душу дьяволу, но каким же кротким становится он, когда отдает богу душ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ЖИЗНЬ ЧЕЛОВЕЧЕСК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и на спине, другие - в петлице... Вот так каждый несет свой кре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ЕЧТЫ ВСЕВЫШ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если б люди вели себя, как ангелы, а работали, как черт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ФОРМУЛА ЛЮБВ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дь, в сущности, что такое любовь? Любовь - это такое явление, которое, укорачивая жизнь каждому человеку в отдельности, удлиняет ее человечеству в цел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ОРМУЛА РЕВ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ревность - это цемент, соединяющий крупицы любви в сплошную стену, отделяющую человека от общества. Чем меньше крупиц, тем больше требуется цемен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ЕКРОЛО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он сгорел, как свеча в эпоху сплошной электрификаци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ЫС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удрые мысли погребены в толстых книгах, а немудреные входят в пословицы и живут у всех на уст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УХ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исательская кухня - это обыкновенная кухня, в которой днем варится суп, а ночью создаются бессмертные произвед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ИЗН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уже он стал таким великим художником, что мог позволить себе ничего не видеть вокруг, как Гомер, и ничего не слышать вокруг, как Бетхов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НОГОКЛЕТОЧН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b w:val="false"/>
          <w:b w:val="false"/>
          <w:bCs w:val="false"/>
          <w:sz w:val="28"/>
          <w:szCs w:val="28"/>
          <w:lang w:val="en-US"/>
        </w:rPr>
      </w:pPr>
      <w:r>
        <w:rPr>
          <w:rFonts w:eastAsia="Arial Cyr" w:cs="Arial Cyr" w:ascii="Arial Cyr" w:hAnsi="Arial Cyr"/>
          <w:b w:val="false"/>
          <w:bCs w:val="false"/>
          <w:sz w:val="28"/>
          <w:szCs w:val="28"/>
        </w:rPr>
        <w:t xml:space="preserve">...количество клеток современной обезьяны равно </w:t>
      </w:r>
      <w:r>
        <w:rPr>
          <w:b w:val="false"/>
          <w:bCs w:val="false"/>
          <w:sz w:val="28"/>
          <w:szCs w:val="28"/>
          <w:lang w:val="en-US"/>
        </w:rPr>
        <w:t>n</w:t>
      </w:r>
      <w:r>
        <w:rPr>
          <w:rFonts w:eastAsia="Arial Cyr" w:cs="Arial Cyr" w:ascii="Arial Cyr" w:hAnsi="Arial Cyr"/>
          <w:b w:val="false"/>
          <w:bCs w:val="false"/>
          <w:sz w:val="28"/>
          <w:szCs w:val="28"/>
        </w:rPr>
        <w:t>+1. Единицей обозначается клетка, в которой обезьяна сидит.</w:t>
      </w:r>
    </w:p>
    <w:p>
      <w:pPr>
        <w:pStyle w:val="Normal"/>
        <w:suppressAutoHyphens w:val="true"/>
        <w:ind w:firstLine="113"/>
        <w:jc w:val="both"/>
        <w:rPr>
          <w:b w:val="false"/>
          <w:b w:val="false"/>
          <w:bCs w:val="false"/>
          <w:sz w:val="28"/>
          <w:szCs w:val="28"/>
          <w:lang w:val="en-US"/>
        </w:rPr>
      </w:pPr>
      <w:r>
        <w:rP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lang w:val="en-US"/>
        </w:rPr>
      </w:pPr>
      <w:r>
        <w:rPr>
          <w:rFonts w:eastAsia="Arial Cyr" w:cs="Arial Cyr" w:ascii="Arial Cyr" w:hAnsi="Arial Cyr"/>
          <w:b w:val="false"/>
          <w:bCs w:val="false"/>
          <w:sz w:val="28"/>
          <w:szCs w:val="28"/>
          <w:lang w:val="en-US"/>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ОДОСЛОВНАЯ ПРЕСМЫКАЮЩИХ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ак, пресмыкаясь, огромные ящеры превратились постепенно в маленьких ящери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КАЗ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так как Золотой Рыбке было мало ее морей, у старика отобрали последнее старое коры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УБЛ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были разочарованы, что он не смог исполнить на бис свою лебединую песн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ВСТВО ЛОКТ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Калигула ввел в сенат своего коня, все лошади Рима воспрянули дух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ОЙТЕСЬ ДАНАЙЦ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дошло до того, что данайцы стали бояться друг друг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Е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до конца своих дней Гомер слепо верил в прозрение своих современни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ЕМПЫ РО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 никого - к Робинзону, от Робинзона - к Пятнице. Таков прирост населения необитаемых остров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СТОР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что же касается войн Алой и Белой розы, то это были только цветочк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ЕОГРАФ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ло быть Магелланом. Надо, чтобы где-то был еще Магелланов проли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ОШЕЛ НА СТАНЦИ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иалог на двух язык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квер. На скамейке сидит ЧЕЛОВЕК С ФОЛИАНТО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К нему подходит ЧЕЛОВЕК С ЧЕМОДАНОМ.</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С ЧЕМОДАНОМ. Не подскажете, как мне найти сапож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С ФОЛИАНТОМ. Сапож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Сапожника. Ботинок у меня порвался, а я города не знаю, только что сошел с поез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Сапожник у нас рядом живет. Но вам лучше сходить к парикмахеру.</w:t>
      </w:r>
    </w:p>
    <w:p>
      <w:pPr>
        <w:pStyle w:val="Normal"/>
        <w:suppressAutoHyphens w:val="true"/>
        <w:ind w:firstLine="113"/>
        <w:jc w:val="both"/>
        <w:rPr/>
      </w:pPr>
      <w:r>
        <w:rPr>
          <w:rFonts w:eastAsia="Arial Cyr" w:cs="Arial Cyr" w:ascii="Arial Cyr" w:hAnsi="Arial Cyr"/>
          <w:b w:val="false"/>
          <w:bCs w:val="false"/>
          <w:sz w:val="28"/>
          <w:szCs w:val="28"/>
        </w:rPr>
        <w:t xml:space="preserve">Ч. С Ч. </w:t>
      </w:r>
      <w:r>
        <w:rPr>
          <w:rFonts w:eastAsia="Arial Cyr" w:cs="Arial Cyr" w:ascii="Arial Cyr" w:hAnsi="Arial Cyr"/>
          <w:b w:val="false"/>
          <w:bCs w:val="false"/>
          <w:i/>
          <w:iCs/>
          <w:sz w:val="28"/>
          <w:szCs w:val="28"/>
        </w:rPr>
        <w:t xml:space="preserve">(трогает волосы). </w:t>
      </w:r>
      <w:r>
        <w:rPr>
          <w:rFonts w:eastAsia="Arial Cyr" w:cs="Arial Cyr" w:ascii="Arial Cyr" w:hAnsi="Arial Cyr"/>
          <w:b w:val="false"/>
          <w:bCs w:val="false"/>
          <w:sz w:val="28"/>
          <w:szCs w:val="28"/>
        </w:rPr>
        <w:t>Вы счит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Не в том смысле. Сапожник у нас не чинит обуви. Ее чинит парикмахе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А сапож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Лечит больных. Вместо лекар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Неужели в городе нет лекар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Есть, и очень хороший. Но он шьет костюм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А порт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Разносит поч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А почталь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Заседает в су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Как странно... И давно у вас так все перепута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Кто его зн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Вы разве не здешн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Ч. С Ф. Можно сказать, что здешний. А скорее - нет. У нас в городе все нездешние. Трубочист, мой приятель, он работает маляром, не раз говорил мне: "Я красил в этом городе все дома, но ни один не казался мне таким чужим, как тот, в котором я родился". </w:t>
      </w:r>
      <w:r>
        <w:rPr>
          <w:rFonts w:eastAsia="Arial Cyr" w:cs="Arial Cyr" w:ascii="Arial Cyr" w:hAnsi="Arial Cyr"/>
          <w:b w:val="false"/>
          <w:bCs w:val="false"/>
          <w:i/>
          <w:iCs/>
          <w:sz w:val="28"/>
          <w:szCs w:val="28"/>
        </w:rPr>
        <w:t>(Углубляется в фолиан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Как странно... Я ехал в поезде, и вдруг порвался ботинок. Я почти не ходил, все время лежал - и вдруг он порв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Сходите к парикмахеру.</w:t>
      </w:r>
    </w:p>
    <w:p>
      <w:pPr>
        <w:pStyle w:val="Normal"/>
        <w:suppressAutoHyphens w:val="true"/>
        <w:ind w:firstLine="113"/>
        <w:jc w:val="both"/>
        <w:rPr/>
      </w:pPr>
      <w:r>
        <w:rPr>
          <w:rFonts w:eastAsia="Arial Cyr" w:cs="Arial Cyr" w:ascii="Arial Cyr" w:hAnsi="Arial Cyr"/>
          <w:b w:val="false"/>
          <w:bCs w:val="false"/>
          <w:sz w:val="28"/>
          <w:szCs w:val="28"/>
        </w:rPr>
        <w:t xml:space="preserve">Ч. С Ч. Да, вы правы. </w:t>
      </w:r>
      <w:r>
        <w:rPr>
          <w:rFonts w:eastAsia="Arial Cyr" w:cs="Arial Cyr" w:ascii="Arial Cyr" w:hAnsi="Arial Cyr"/>
          <w:b w:val="false"/>
          <w:bCs w:val="false"/>
          <w:i/>
          <w:iCs/>
          <w:sz w:val="28"/>
          <w:szCs w:val="28"/>
        </w:rPr>
        <w:t xml:space="preserve">(Трогает волосы.) </w:t>
      </w:r>
      <w:r>
        <w:rPr>
          <w:rFonts w:eastAsia="Arial Cyr" w:cs="Arial Cyr" w:ascii="Arial Cyr" w:hAnsi="Arial Cyr"/>
          <w:b w:val="false"/>
          <w:bCs w:val="false"/>
          <w:sz w:val="28"/>
          <w:szCs w:val="28"/>
        </w:rPr>
        <w:t>Заодно можно будет пострич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Постричься у парикмахера? Ну, нет! Для этого вам нужно сходить к прокуро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лышен свист, топ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pPr>
      <w:r>
        <w:rPr>
          <w:rFonts w:eastAsia="Arial Cyr" w:cs="Arial Cyr" w:ascii="Arial Cyr" w:hAnsi="Arial Cyr"/>
          <w:b w:val="false"/>
          <w:bCs w:val="false"/>
          <w:sz w:val="28"/>
          <w:szCs w:val="28"/>
        </w:rPr>
        <w:t xml:space="preserve">Ч. С Ф. </w:t>
      </w:r>
      <w:r>
        <w:rPr>
          <w:rFonts w:eastAsia="Arial Cyr" w:cs="Arial Cyr" w:ascii="Arial Cyr" w:hAnsi="Arial Cyr"/>
          <w:b w:val="false"/>
          <w:bCs w:val="false"/>
          <w:i/>
          <w:iCs/>
          <w:sz w:val="28"/>
          <w:szCs w:val="28"/>
        </w:rPr>
        <w:t xml:space="preserve">(вскакивает и, сложив ладони рупором, кричит). </w:t>
      </w:r>
      <w:r>
        <w:rPr>
          <w:rFonts w:eastAsia="Arial Cyr" w:cs="Arial Cyr" w:ascii="Arial Cyr" w:hAnsi="Arial Cyr"/>
          <w:b w:val="false"/>
          <w:bCs w:val="false"/>
          <w:sz w:val="28"/>
          <w:szCs w:val="28"/>
        </w:rPr>
        <w:t xml:space="preserve">Держи полицейского! </w:t>
      </w:r>
      <w:r>
        <w:rPr>
          <w:rFonts w:eastAsia="Arial Cyr" w:cs="Arial Cyr" w:ascii="Arial Cyr" w:hAnsi="Arial Cyr"/>
          <w:b w:val="false"/>
          <w:bCs w:val="false"/>
          <w:i/>
          <w:iCs/>
          <w:sz w:val="28"/>
          <w:szCs w:val="28"/>
        </w:rPr>
        <w:t xml:space="preserve">(Садится и спокойно поясняет.) </w:t>
      </w:r>
      <w:r>
        <w:rPr>
          <w:rFonts w:eastAsia="Arial Cyr" w:cs="Arial Cyr" w:ascii="Arial Cyr" w:hAnsi="Arial Cyr"/>
          <w:b w:val="false"/>
          <w:bCs w:val="false"/>
          <w:sz w:val="28"/>
          <w:szCs w:val="28"/>
        </w:rPr>
        <w:t>Это наш полицейский. Опять что-то украл. Он у нас в городе вместо вора.</w:t>
      </w:r>
    </w:p>
    <w:p>
      <w:pPr>
        <w:pStyle w:val="Normal"/>
        <w:suppressAutoHyphens w:val="true"/>
        <w:ind w:firstLine="113"/>
        <w:jc w:val="both"/>
        <w:rPr/>
      </w:pPr>
      <w:r>
        <w:rPr>
          <w:rFonts w:eastAsia="Arial Cyr" w:cs="Arial Cyr" w:ascii="Arial Cyr" w:hAnsi="Arial Cyr"/>
          <w:b w:val="false"/>
          <w:bCs w:val="false"/>
          <w:sz w:val="28"/>
          <w:szCs w:val="28"/>
        </w:rPr>
        <w:t xml:space="preserve">Ч. С Ч. </w:t>
      </w:r>
      <w:r>
        <w:rPr>
          <w:rFonts w:eastAsia="Arial Cyr" w:cs="Arial Cyr" w:ascii="Arial Cyr" w:hAnsi="Arial Cyr"/>
          <w:b w:val="false"/>
          <w:bCs w:val="false"/>
          <w:i/>
          <w:iCs/>
          <w:sz w:val="28"/>
          <w:szCs w:val="28"/>
        </w:rPr>
        <w:t xml:space="preserve">(хватается за голову). </w:t>
      </w:r>
      <w:r>
        <w:rPr>
          <w:rFonts w:eastAsia="Arial Cyr" w:cs="Arial Cyr" w:ascii="Arial Cyr" w:hAnsi="Arial Cyr"/>
          <w:b w:val="false"/>
          <w:bCs w:val="false"/>
          <w:sz w:val="28"/>
          <w:szCs w:val="28"/>
        </w:rPr>
        <w:t xml:space="preserve">Полицейский вместо вора... Ох ты, господи, все перепуталось! Позвольте мне вашу книжечку... </w:t>
      </w:r>
      <w:r>
        <w:rPr>
          <w:rFonts w:eastAsia="Arial Cyr" w:cs="Arial Cyr" w:ascii="Arial Cyr" w:hAnsi="Arial Cyr"/>
          <w:b w:val="false"/>
          <w:bCs w:val="false"/>
          <w:i/>
          <w:iCs/>
          <w:sz w:val="28"/>
          <w:szCs w:val="28"/>
        </w:rPr>
        <w:t xml:space="preserve">(Тянет к себе фолиант, лихорадочно листает его). </w:t>
      </w:r>
      <w:r>
        <w:rPr>
          <w:rFonts w:eastAsia="Arial Cyr" w:cs="Arial Cyr" w:ascii="Arial Cyr" w:hAnsi="Arial Cyr"/>
          <w:b w:val="false"/>
          <w:bCs w:val="false"/>
          <w:sz w:val="28"/>
          <w:szCs w:val="28"/>
        </w:rPr>
        <w:t xml:space="preserve">Ну, вот, все стало на место. Рыбы дышат жабрами. Лошади кушают овес. </w:t>
      </w:r>
    </w:p>
    <w:p>
      <w:pPr>
        <w:pStyle w:val="Normal"/>
        <w:suppressAutoHyphens w:val="true"/>
        <w:ind w:firstLine="113"/>
        <w:jc w:val="both"/>
        <w:rPr/>
      </w:pPr>
      <w:r>
        <w:rPr>
          <w:rFonts w:eastAsia="Arial Cyr" w:cs="Arial Cyr" w:ascii="Arial Cyr" w:hAnsi="Arial Cyr"/>
          <w:b w:val="false"/>
          <w:bCs w:val="false"/>
          <w:sz w:val="28"/>
          <w:szCs w:val="28"/>
        </w:rPr>
        <w:t>Ч.</w:t>
      </w:r>
      <w:r>
        <w:rPr>
          <w:b w:val="false"/>
          <w:bCs w:val="false"/>
          <w:sz w:val="28"/>
          <w:szCs w:val="28"/>
          <w:lang w:val="en-US"/>
        </w:rPr>
        <w:t xml:space="preserve"> </w:t>
      </w:r>
      <w:r>
        <w:rPr>
          <w:rFonts w:eastAsia="Arial Cyr" w:cs="Arial Cyr" w:ascii="Arial Cyr" w:hAnsi="Arial Cyr"/>
          <w:b w:val="false"/>
          <w:bCs w:val="false"/>
          <w:sz w:val="28"/>
          <w:szCs w:val="28"/>
        </w:rPr>
        <w:t>С Ф. У нас лошади не едят овес.</w:t>
      </w:r>
    </w:p>
    <w:p>
      <w:pPr>
        <w:pStyle w:val="Normal"/>
        <w:suppressAutoHyphens w:val="true"/>
        <w:ind w:firstLine="113"/>
        <w:jc w:val="both"/>
        <w:rPr/>
      </w:pPr>
      <w:r>
        <w:rPr>
          <w:rFonts w:eastAsia="Arial Cyr" w:cs="Arial Cyr" w:ascii="Arial Cyr" w:hAnsi="Arial Cyr"/>
          <w:b w:val="false"/>
          <w:bCs w:val="false"/>
          <w:sz w:val="28"/>
          <w:szCs w:val="28"/>
        </w:rPr>
        <w:t>Ч.</w:t>
      </w:r>
      <w:r>
        <w:rPr>
          <w:b w:val="false"/>
          <w:bCs w:val="false"/>
          <w:sz w:val="28"/>
          <w:szCs w:val="28"/>
          <w:lang w:val="en-US"/>
        </w:rPr>
        <w:t xml:space="preserve"> </w:t>
      </w:r>
      <w:r>
        <w:rPr>
          <w:rFonts w:eastAsia="Arial Cyr" w:cs="Arial Cyr" w:ascii="Arial Cyr" w:hAnsi="Arial Cyr"/>
          <w:b w:val="false"/>
          <w:bCs w:val="false"/>
          <w:sz w:val="28"/>
          <w:szCs w:val="28"/>
        </w:rPr>
        <w:t xml:space="preserve">С Ч. Как это не едят? Лошади кушают овес, это всем известно. </w:t>
      </w:r>
    </w:p>
    <w:p>
      <w:pPr>
        <w:pStyle w:val="Normal"/>
        <w:suppressAutoHyphens w:val="true"/>
        <w:ind w:firstLine="113"/>
        <w:jc w:val="both"/>
        <w:rPr/>
      </w:pPr>
      <w:r>
        <w:rPr>
          <w:rFonts w:eastAsia="Arial Cyr" w:cs="Arial Cyr" w:ascii="Arial Cyr" w:hAnsi="Arial Cyr"/>
          <w:b w:val="false"/>
          <w:bCs w:val="false"/>
          <w:sz w:val="28"/>
          <w:szCs w:val="28"/>
        </w:rPr>
        <w:t>Ч.</w:t>
      </w:r>
      <w:r>
        <w:rPr>
          <w:b w:val="false"/>
          <w:bCs w:val="false"/>
          <w:sz w:val="28"/>
          <w:szCs w:val="28"/>
          <w:lang w:val="en-US"/>
        </w:rPr>
        <w:t xml:space="preserve"> </w:t>
      </w:r>
      <w:r>
        <w:rPr>
          <w:rFonts w:eastAsia="Arial Cyr" w:cs="Arial Cyr" w:ascii="Arial Cyr" w:hAnsi="Arial Cyr"/>
          <w:b w:val="false"/>
          <w:bCs w:val="false"/>
          <w:sz w:val="28"/>
          <w:szCs w:val="28"/>
        </w:rPr>
        <w:t>С Ф. У нас лошади не едят овес.</w:t>
      </w:r>
    </w:p>
    <w:p>
      <w:pPr>
        <w:pStyle w:val="Normal"/>
        <w:suppressAutoHyphens w:val="true"/>
        <w:ind w:firstLine="113"/>
        <w:jc w:val="both"/>
        <w:rPr/>
      </w:pPr>
      <w:r>
        <w:rPr>
          <w:rFonts w:eastAsia="Arial Cyr" w:cs="Arial Cyr" w:ascii="Arial Cyr" w:hAnsi="Arial Cyr"/>
          <w:b w:val="false"/>
          <w:bCs w:val="false"/>
          <w:sz w:val="28"/>
          <w:szCs w:val="28"/>
        </w:rPr>
        <w:t>Ч.</w:t>
      </w:r>
      <w:r>
        <w:rPr>
          <w:b w:val="false"/>
          <w:bCs w:val="false"/>
          <w:sz w:val="28"/>
          <w:szCs w:val="28"/>
          <w:lang w:val="en-US"/>
        </w:rPr>
        <w:t xml:space="preserve"> </w:t>
      </w:r>
      <w:r>
        <w:rPr>
          <w:rFonts w:eastAsia="Arial Cyr" w:cs="Arial Cyr" w:ascii="Arial Cyr" w:hAnsi="Arial Cyr"/>
          <w:b w:val="false"/>
          <w:bCs w:val="false"/>
          <w:sz w:val="28"/>
          <w:szCs w:val="28"/>
        </w:rPr>
        <w:t>С Ч. Но позвольте, как же так? Если лошади не кушают овес, тогда вообще все летит вверх тормашками.</w:t>
      </w:r>
    </w:p>
    <w:p>
      <w:pPr>
        <w:pStyle w:val="Normal"/>
        <w:suppressAutoHyphens w:val="true"/>
        <w:ind w:firstLine="113"/>
        <w:jc w:val="both"/>
        <w:rPr/>
      </w:pPr>
      <w:r>
        <w:rPr>
          <w:rFonts w:eastAsia="Arial Cyr" w:cs="Arial Cyr" w:ascii="Arial Cyr" w:hAnsi="Arial Cyr"/>
          <w:b w:val="false"/>
          <w:bCs w:val="false"/>
          <w:sz w:val="28"/>
          <w:szCs w:val="28"/>
        </w:rPr>
        <w:t>Ч</w:t>
      </w:r>
      <w:r>
        <w:rPr>
          <w:b w:val="false"/>
          <w:bCs w:val="false"/>
          <w:sz w:val="28"/>
          <w:szCs w:val="28"/>
          <w:lang w:val="en-US"/>
        </w:rPr>
        <w:t xml:space="preserve">. </w:t>
      </w:r>
      <w:r>
        <w:rPr>
          <w:rFonts w:eastAsia="Arial Cyr" w:cs="Arial Cyr" w:ascii="Arial Cyr" w:hAnsi="Arial Cyr"/>
          <w:b w:val="false"/>
          <w:bCs w:val="false"/>
          <w:sz w:val="28"/>
          <w:szCs w:val="28"/>
        </w:rPr>
        <w:t>С Ф. А вы знаете, где у них верх?</w:t>
      </w:r>
    </w:p>
    <w:p>
      <w:pPr>
        <w:pStyle w:val="Normal"/>
        <w:suppressAutoHyphens w:val="true"/>
        <w:ind w:firstLine="113"/>
        <w:jc w:val="both"/>
        <w:rPr/>
      </w:pPr>
      <w:r>
        <w:rPr>
          <w:rFonts w:eastAsia="Arial Cyr" w:cs="Arial Cyr" w:ascii="Arial Cyr" w:hAnsi="Arial Cyr"/>
          <w:b w:val="false"/>
          <w:bCs w:val="false"/>
          <w:sz w:val="28"/>
          <w:szCs w:val="28"/>
        </w:rPr>
        <w:t>Ч</w:t>
      </w:r>
      <w:r>
        <w:rPr>
          <w:b w:val="false"/>
          <w:bCs w:val="false"/>
          <w:sz w:val="28"/>
          <w:szCs w:val="28"/>
          <w:lang w:val="en-US"/>
        </w:rPr>
        <w:t xml:space="preserve">. </w:t>
      </w:r>
      <w:r>
        <w:rPr>
          <w:rFonts w:eastAsia="Arial Cyr" w:cs="Arial Cyr" w:ascii="Arial Cyr" w:hAnsi="Arial Cyr"/>
          <w:b w:val="false"/>
          <w:bCs w:val="false"/>
          <w:sz w:val="28"/>
          <w:szCs w:val="28"/>
        </w:rPr>
        <w:t>С Ч. У кого?</w:t>
      </w:r>
    </w:p>
    <w:p>
      <w:pPr>
        <w:pStyle w:val="Normal"/>
        <w:suppressAutoHyphens w:val="true"/>
        <w:ind w:firstLine="113"/>
        <w:jc w:val="both"/>
        <w:rPr/>
      </w:pPr>
      <w:r>
        <w:rPr>
          <w:rFonts w:eastAsia="Arial Cyr" w:cs="Arial Cyr" w:ascii="Arial Cyr" w:hAnsi="Arial Cyr"/>
          <w:b w:val="false"/>
          <w:bCs w:val="false"/>
          <w:sz w:val="28"/>
          <w:szCs w:val="28"/>
        </w:rPr>
        <w:t>Ч</w:t>
      </w:r>
      <w:r>
        <w:rPr>
          <w:b w:val="false"/>
          <w:bCs w:val="false"/>
          <w:sz w:val="28"/>
          <w:szCs w:val="28"/>
          <w:lang w:val="en-US"/>
        </w:rPr>
        <w:t xml:space="preserve"> </w:t>
      </w:r>
      <w:r>
        <w:rPr>
          <w:rFonts w:eastAsia="Arial Cyr" w:cs="Arial Cyr" w:ascii="Arial Cyr" w:hAnsi="Arial Cyr"/>
          <w:b w:val="false"/>
          <w:bCs w:val="false"/>
          <w:sz w:val="28"/>
          <w:szCs w:val="28"/>
        </w:rPr>
        <w:t>С Ф. У этих... тормашек. Мы не знаем, поэтому нам наплевать, как это все летит - вверх или вниз тормашками.</w:t>
      </w:r>
    </w:p>
    <w:p>
      <w:pPr>
        <w:pStyle w:val="Normal"/>
        <w:suppressAutoHyphens w:val="true"/>
        <w:ind w:firstLine="113"/>
        <w:jc w:val="both"/>
        <w:rPr/>
      </w:pPr>
      <w:r>
        <w:rPr>
          <w:b w:val="false"/>
          <w:bCs w:val="false"/>
          <w:sz w:val="28"/>
          <w:szCs w:val="28"/>
          <w:lang w:val="en-US"/>
        </w:rPr>
        <w:t xml:space="preserve">×. </w:t>
      </w:r>
      <w:r>
        <w:rPr>
          <w:rFonts w:eastAsia="Arial Cyr" w:cs="Arial Cyr" w:ascii="Arial Cyr" w:hAnsi="Arial Cyr"/>
          <w:b w:val="false"/>
          <w:bCs w:val="false"/>
          <w:sz w:val="28"/>
          <w:szCs w:val="28"/>
        </w:rPr>
        <w:t>С Ч. Вниз тормашками не бывает.</w:t>
      </w:r>
    </w:p>
    <w:p>
      <w:pPr>
        <w:pStyle w:val="Normal"/>
        <w:suppressAutoHyphens w:val="true"/>
        <w:ind w:firstLine="113"/>
        <w:jc w:val="both"/>
        <w:rPr/>
      </w:pPr>
      <w:r>
        <w:rPr>
          <w:b w:val="false"/>
          <w:bCs w:val="false"/>
          <w:sz w:val="28"/>
          <w:szCs w:val="28"/>
          <w:lang w:val="en-US"/>
        </w:rPr>
        <w:t xml:space="preserve">×. </w:t>
      </w:r>
      <w:r>
        <w:rPr>
          <w:rFonts w:eastAsia="Arial Cyr" w:cs="Arial Cyr" w:ascii="Arial Cyr" w:hAnsi="Arial Cyr"/>
          <w:b w:val="false"/>
          <w:bCs w:val="false"/>
          <w:sz w:val="28"/>
          <w:szCs w:val="28"/>
        </w:rPr>
        <w:t>С Ф. Еще как бывает! И это-то как раз самое страшное. Одно утешительно, что никогда не знаешь, где у них верх, а где низ.</w:t>
      </w:r>
    </w:p>
    <w:p>
      <w:pPr>
        <w:pStyle w:val="Normal"/>
        <w:suppressAutoHyphens w:val="true"/>
        <w:ind w:firstLine="113"/>
        <w:jc w:val="both"/>
        <w:rPr/>
      </w:pPr>
      <w:r>
        <w:rPr>
          <w:rFonts w:eastAsia="Arial Cyr" w:cs="Arial Cyr" w:ascii="Arial Cyr" w:hAnsi="Arial Cyr"/>
          <w:b w:val="false"/>
          <w:bCs w:val="false"/>
          <w:sz w:val="28"/>
          <w:szCs w:val="28"/>
        </w:rPr>
        <w:t>Ч</w:t>
      </w:r>
      <w:r>
        <w:rPr>
          <w:b w:val="false"/>
          <w:bCs w:val="false"/>
          <w:sz w:val="28"/>
          <w:szCs w:val="28"/>
          <w:lang w:val="en-US"/>
        </w:rPr>
        <w:t xml:space="preserve">. </w:t>
      </w:r>
      <w:r>
        <w:rPr>
          <w:rFonts w:eastAsia="Arial Cyr" w:cs="Arial Cyr" w:ascii="Arial Cyr" w:hAnsi="Arial Cyr"/>
          <w:b w:val="false"/>
          <w:bCs w:val="false"/>
          <w:sz w:val="28"/>
          <w:szCs w:val="28"/>
        </w:rPr>
        <w:t>С Ч. И надо же было, чтобы в поезде порвался ботин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Что ботинок! Я вот двадцать лет прожил с чужой же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С чуж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Ну, вообще-то она моя. Считается, что моя. Но где-то у нее есть муж, с которым она не живет, потому что она с ним не встрети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Какой муж? Ведь вы ее муж.</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Это потому, что я встретился с ней, а вы посчитайте, с кем я не встретился... Вот и получается: двадцать лет живу с чужой женой, а она - с чужим мужем. И дети у нас какие-то не свои, и семья наполовину чужая... Сапожнику проще, он человек холостой, и он ходит в семью художника. Там у него все свои: и жена художника, и де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А как же художн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Художник ходит в семью пирож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Ч. С Ч. А пирожни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В семью чертеж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Ч. С Ч. Но зачем это? Ведь у каждого есть свояя семь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Если бы знать, что своя. Но тут никогда не бывает уверенности. Вот вы, к примеру, ехали в поезде. У вас была своя полка, а потом вы сошли на этой станции, потому что у вас порвался ботинок. А ведь могло быть так, что билет на эту полку дали бы совсем другому пассажиру, и тогда бы он сошел на этой стан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Я взял билет в предварительной касс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А если тот пассажир должен был прийти раньше вас? Если он задержался - вы об этом не подумали? А что у вас в чемодане? Это ваш чемода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Ну, зн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А что ж тут удивительного? Ведь чемодан могли купить не вы. Возможно, его настоящий хозяин случайно не зашел в магазин или зашел, но у него случайно не оказалось дене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Если так рассуждать, тогда и все, что в чемода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И все, что в чемодане, и все, что на ва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Но я купил это все на свои день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А деньги? Разве они не могли достаться кому-то другому? Ведь вы же с ними не родились!</w:t>
      </w:r>
    </w:p>
    <w:p>
      <w:pPr>
        <w:pStyle w:val="Normal"/>
        <w:suppressAutoHyphens w:val="true"/>
        <w:ind w:firstLine="113"/>
        <w:jc w:val="both"/>
        <w:rPr/>
      </w:pPr>
      <w:r>
        <w:rPr>
          <w:rFonts w:eastAsia="Arial Cyr" w:cs="Arial Cyr" w:ascii="Arial Cyr" w:hAnsi="Arial Cyr"/>
          <w:b w:val="false"/>
          <w:bCs w:val="false"/>
          <w:sz w:val="28"/>
          <w:szCs w:val="28"/>
        </w:rPr>
        <w:t xml:space="preserve">Ч. С Ч. Ох, опять у меня что-то в голове... Разрешите? </w:t>
      </w:r>
      <w:r>
        <w:rPr>
          <w:rFonts w:eastAsia="Arial Cyr" w:cs="Arial Cyr" w:ascii="Arial Cyr" w:hAnsi="Arial Cyr"/>
          <w:b w:val="false"/>
          <w:bCs w:val="false"/>
          <w:i/>
          <w:iCs/>
          <w:sz w:val="28"/>
          <w:szCs w:val="28"/>
        </w:rPr>
        <w:t xml:space="preserve">(Нервно листает фолиант). </w:t>
      </w:r>
      <w:r>
        <w:rPr>
          <w:rFonts w:eastAsia="Arial Cyr" w:cs="Arial Cyr" w:ascii="Arial Cyr" w:hAnsi="Arial Cyr"/>
          <w:b w:val="false"/>
          <w:bCs w:val="false"/>
          <w:sz w:val="28"/>
          <w:szCs w:val="28"/>
        </w:rPr>
        <w:t>Дважды два четыре. Пятью пять двадцать пять. Уф! Кажется, я снова соображ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Пятью пять никогда не было двадцать пять. Это было бы слишком прос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Прошу вас, не сбивайте ме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Не волнуйтесь. Главное, знать, что чем заменяется, и тогда в нашем городе ориентироваться совсем просто. Например, вы хотите пойти в театр, но вместо театра у нас стадион, а вместо стадиона больница. Просто, не правда ли? А вместо кондитерской фабрики у нас построили прачечную, которая за час обстирывает весь город. Но это только так говорится - обстирывает, наши люди сами любят себе постирать, поэтому даже один этот час прачечная работает вхолостую. А конфеты мы завозим из соседнего города. Ежедневно три эшелона конфет. Их у нас едят вместо семечек. Только вы не подумайте, что у нас семечек не едят, их у нас едят вместо хле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У вас нет хле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Полные закрома. Его у нас едят вместо масла. А масло вместо мяса. А мясо вместо рыб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А рыб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Вместо моло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Рыбу вместо молока - можно расстроить желудок. И разве молоко ед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Пьют. Вместо картош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Но разве картошку пь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Не задавайте глупых вопросов. Я же вам сказал, что у нас одно другим заменя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Удивитель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Самое удивительное у нас то, что совсем не удивительно, а самое неудивительное - то, что всех удивляет. Вот я сижу здесь, читаю. Удивительно? А у нас это в порядке вещ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Что ж тут удивительного, если человек чи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Но кто читает? Я! Вам это не кажется странн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Нет, почему ж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Потому что я - неграмот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Неграмотный - и чит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Читаю. А что делать? Меня, видите ли, записали читателем. В библиотеку. А вообще-то я не умею читать. Но, как говорится, назвался читателем... У нас один назвался писателем - уже десятитомник издал. От него у нас и наша неграмотность: люди просто перестают чит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Такого я не слышал. За всю мою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А вы уверены, что ваша жизнь - это ваша жизнь? Я, например, не уверен. Иногда мне кажется, что я проживаю не свою, а чужую жизнь. С вами так не бы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Никогда.</w:t>
      </w:r>
    </w:p>
    <w:p>
      <w:pPr>
        <w:pStyle w:val="Normal"/>
        <w:suppressAutoHyphens w:val="true"/>
        <w:ind w:firstLine="113"/>
        <w:jc w:val="both"/>
        <w:rPr/>
      </w:pPr>
      <w:r>
        <w:rPr>
          <w:rFonts w:eastAsia="Arial Cyr" w:cs="Arial Cyr" w:ascii="Arial Cyr" w:hAnsi="Arial Cyr"/>
          <w:b w:val="false"/>
          <w:bCs w:val="false"/>
          <w:sz w:val="28"/>
          <w:szCs w:val="28"/>
        </w:rPr>
        <w:t>Ч</w:t>
      </w:r>
      <w:r>
        <w:rPr>
          <w:b w:val="false"/>
          <w:bCs w:val="false"/>
          <w:sz w:val="28"/>
          <w:szCs w:val="28"/>
          <w:lang w:val="en-US"/>
        </w:rPr>
        <w:t xml:space="preserve">. </w:t>
      </w:r>
      <w:r>
        <w:rPr>
          <w:rFonts w:eastAsia="Arial Cyr" w:cs="Arial Cyr" w:ascii="Arial Cyr" w:hAnsi="Arial Cyr"/>
          <w:b w:val="false"/>
          <w:bCs w:val="false"/>
          <w:sz w:val="28"/>
          <w:szCs w:val="28"/>
        </w:rPr>
        <w:t>С Ф. Когда-то я читал... Раньше, когда я еще читал... Так вот, я читал, что на других планетах тоже есть жизнь... И я подумал: может быть, как раз там моя жизнь? С вами так не бы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Господь с в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Значит, вы не сомневаетесь, что проживаете свою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Ч. Я могу вам рассказать свою биограф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 С Ф. Биографию! Спросите трубочиста - и он вам расскажет биографию маляра. А почтальон расскажет биографию судебного заседателя. И каждый назовет эту биографию сво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Ч. С Ч. Боже мой! Парикмахер вместо сапожника. Прачечная вместо кондитерской... Разрешите? </w:t>
      </w:r>
      <w:r>
        <w:rPr>
          <w:rFonts w:eastAsia="Arial Cyr" w:cs="Arial Cyr" w:ascii="Arial Cyr" w:hAnsi="Arial Cyr"/>
          <w:b w:val="false"/>
          <w:bCs w:val="false"/>
          <w:i/>
          <w:iCs/>
          <w:sz w:val="28"/>
          <w:szCs w:val="28"/>
        </w:rPr>
        <w:t>(Тянет к себе фолиант).</w:t>
      </w:r>
    </w:p>
    <w:p>
      <w:pPr>
        <w:pStyle w:val="Normal"/>
        <w:suppressAutoHyphens w:val="true"/>
        <w:ind w:firstLine="113"/>
        <w:jc w:val="both"/>
        <w:rPr/>
      </w:pPr>
      <w:r>
        <w:rPr>
          <w:rFonts w:eastAsia="Arial Cyr" w:cs="Arial Cyr" w:ascii="Arial Cyr" w:hAnsi="Arial Cyr"/>
          <w:b w:val="false"/>
          <w:bCs w:val="false"/>
          <w:sz w:val="28"/>
          <w:szCs w:val="28"/>
        </w:rPr>
        <w:t xml:space="preserve">Ч. С Ф. </w:t>
      </w:r>
      <w:r>
        <w:rPr>
          <w:rFonts w:eastAsia="Arial Cyr" w:cs="Arial Cyr" w:ascii="Arial Cyr" w:hAnsi="Arial Cyr"/>
          <w:b w:val="false"/>
          <w:bCs w:val="false"/>
          <w:i/>
          <w:iCs/>
          <w:sz w:val="28"/>
          <w:szCs w:val="28"/>
        </w:rPr>
        <w:t xml:space="preserve">(удерживает фолиант). </w:t>
      </w:r>
      <w:r>
        <w:rPr>
          <w:rFonts w:eastAsia="Arial Cyr" w:cs="Arial Cyr" w:ascii="Arial Cyr" w:hAnsi="Arial Cyr"/>
          <w:b w:val="false"/>
          <w:bCs w:val="false"/>
          <w:sz w:val="28"/>
          <w:szCs w:val="28"/>
        </w:rPr>
        <w:t xml:space="preserve">Нет, вы сами подумайте. Как быть, если лошади не едят овес и дважды два не дает четыре... </w:t>
      </w:r>
    </w:p>
    <w:p>
      <w:pPr>
        <w:pStyle w:val="Normal"/>
        <w:suppressAutoHyphens w:val="true"/>
        <w:ind w:firstLine="113"/>
        <w:jc w:val="both"/>
        <w:rPr/>
      </w:pPr>
      <w:r>
        <w:rPr>
          <w:rFonts w:eastAsia="Arial Cyr" w:cs="Arial Cyr" w:ascii="Arial Cyr" w:hAnsi="Arial Cyr"/>
          <w:b w:val="false"/>
          <w:bCs w:val="false"/>
          <w:sz w:val="28"/>
          <w:szCs w:val="28"/>
        </w:rPr>
        <w:t xml:space="preserve">Ч С Ч. </w:t>
      </w:r>
      <w:r>
        <w:rPr>
          <w:rFonts w:eastAsia="Arial Cyr" w:cs="Arial Cyr" w:ascii="Arial Cyr" w:hAnsi="Arial Cyr"/>
          <w:b w:val="false"/>
          <w:bCs w:val="false"/>
          <w:i/>
          <w:iCs/>
          <w:sz w:val="28"/>
          <w:szCs w:val="28"/>
        </w:rPr>
        <w:t xml:space="preserve">(тянет к себе фолиант). </w:t>
      </w:r>
      <w:r>
        <w:rPr>
          <w:rFonts w:eastAsia="Arial Cyr" w:cs="Arial Cyr" w:ascii="Arial Cyr" w:hAnsi="Arial Cyr"/>
          <w:b w:val="false"/>
          <w:bCs w:val="false"/>
          <w:sz w:val="28"/>
          <w:szCs w:val="28"/>
        </w:rPr>
        <w:t xml:space="preserve">Прошу вас... только на одну минуту... У меня все в голове вниз тормашками... </w:t>
      </w:r>
      <w:r>
        <w:rPr>
          <w:rFonts w:eastAsia="Arial Cyr" w:cs="Arial Cyr" w:ascii="Arial Cyr" w:hAnsi="Arial Cyr"/>
          <w:b w:val="false"/>
          <w:bCs w:val="false"/>
          <w:i/>
          <w:iCs/>
          <w:sz w:val="28"/>
          <w:szCs w:val="28"/>
        </w:rPr>
        <w:t xml:space="preserve">(Пытается восстановить прежний порядок). </w:t>
      </w:r>
      <w:r>
        <w:rPr>
          <w:rFonts w:eastAsia="Arial Cyr" w:cs="Arial Cyr" w:ascii="Arial Cyr" w:hAnsi="Arial Cyr"/>
          <w:b w:val="false"/>
          <w:bCs w:val="false"/>
          <w:sz w:val="28"/>
          <w:szCs w:val="28"/>
        </w:rPr>
        <w:t xml:space="preserve">Я ехал в поезде... у меня порвался ботинок... и я сводил его к парикмахеру... Может быть, я... а может быть, не я... может быть, почтальон или трубочист... </w:t>
      </w:r>
      <w:r>
        <w:rPr>
          <w:rFonts w:eastAsia="Arial Cyr" w:cs="Arial Cyr" w:ascii="Arial Cyr" w:hAnsi="Arial Cyr"/>
          <w:b w:val="false"/>
          <w:bCs w:val="false"/>
          <w:i/>
          <w:iCs/>
          <w:sz w:val="28"/>
          <w:szCs w:val="28"/>
        </w:rPr>
        <w:t xml:space="preserve">(Вскакивает, кричит). </w:t>
      </w:r>
      <w:r>
        <w:rPr>
          <w:rFonts w:eastAsia="Arial Cyr" w:cs="Arial Cyr" w:ascii="Arial Cyr" w:hAnsi="Arial Cyr"/>
          <w:b w:val="false"/>
          <w:bCs w:val="false"/>
          <w:sz w:val="28"/>
          <w:szCs w:val="28"/>
        </w:rPr>
        <w:t>Держи полицейского!</w:t>
      </w:r>
    </w:p>
    <w:p>
      <w:pPr>
        <w:pStyle w:val="Normal"/>
        <w:suppressAutoHyphens w:val="true"/>
        <w:ind w:firstLine="113"/>
        <w:jc w:val="both"/>
        <w:rPr/>
      </w:pPr>
      <w:r>
        <w:rPr>
          <w:rFonts w:eastAsia="Arial Cyr" w:cs="Arial Cyr" w:ascii="Arial Cyr" w:hAnsi="Arial Cyr"/>
          <w:b w:val="false"/>
          <w:bCs w:val="false"/>
          <w:sz w:val="28"/>
          <w:szCs w:val="28"/>
        </w:rPr>
        <w:t xml:space="preserve">Ч. С Ф. </w:t>
      </w:r>
      <w:r>
        <w:rPr>
          <w:rFonts w:eastAsia="Arial Cyr" w:cs="Arial Cyr" w:ascii="Arial Cyr" w:hAnsi="Arial Cyr"/>
          <w:b w:val="false"/>
          <w:bCs w:val="false"/>
          <w:i/>
          <w:iCs/>
          <w:sz w:val="28"/>
          <w:szCs w:val="28"/>
        </w:rPr>
        <w:t xml:space="preserve">(встает, с чувством пожимает ему руку). </w:t>
      </w:r>
      <w:r>
        <w:rPr>
          <w:rFonts w:eastAsia="Arial Cyr" w:cs="Arial Cyr" w:ascii="Arial Cyr" w:hAnsi="Arial Cyr"/>
          <w:b w:val="false"/>
          <w:bCs w:val="false"/>
          <w:sz w:val="28"/>
          <w:szCs w:val="28"/>
        </w:rPr>
        <w:t>Не беспокойтесь. Полицейский от нас не уйдет. У нас на каждого полицейского по три во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ЕГЕРО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 декабре не каждый декабрист. Трещит огонь, и веет летним духом. Вот так сидеть и заоконный свист, метельный свист ловить привычным ух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идеть и думать, что вокруг зима, что ветер гнет прохожих, как солому, поскольку им недостает ума в такую ночь не выходить из до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кинуть дров. Пижаму запахнуть. Лениво ложкой поболтать в стакане. Хлебнуть чайку. В газету заглянуть - какая там погода в Магада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нова слушать заоконный свист. И задремать - до самого рассве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дь в декабре - не каждый декабри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ещит ого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нас в квартире - ле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АМУ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столько веков Амур испробовал все виды оруж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рел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уж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уш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омбы разных сист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это для того, чтоб люди полюбили друг дру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drawing>
          <wp:inline distT="0" distB="0" distL="0" distR="0">
            <wp:extent cx="2773680" cy="468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73680" cy="4686300"/>
                    </a:xfrm>
                    <a:prstGeom prst="rect">
                      <a:avLst/>
                    </a:prstGeom>
                  </pic:spPr>
                </pic:pic>
              </a:graphicData>
            </a:graphic>
          </wp:inline>
        </w:drawing>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СЕМИДЕСЯТ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ИСТРОФ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Пусть успокоятся все худые и тощие, сухопарые и костлявые, - эти стихи не о них. О них можно сказать коротко и похвальн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Кто поджары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И худо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т и стары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лод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И покончить с этой темой, перейдя к дистрофикам, которые по-гречески означают "две строфы". Всего лишь две строфы - и готово стихотвор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которые дистрофики в прошлом были длинными, но время выбросило из них все строфы, кроме двух, самых необходимых. Этим дистрофики-стихи напоминают дистрофика-человека, от которого остались кожа да кости, то есть самое глав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 что дистрофики иногда используют древние сюжеты, наводит на мысль, что им тоже не сладко приходится, но из этого положения они стараются выйти с честью. Литература ведь, как известно, дело рискованное, тут уже не до славы - хотя бы честь сохран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Но, конечно, не ту честь, о которой сказано в полудистрофик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Мой друг, благородных порывов не счес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На ниве высокой морал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И эти порывы нам делают чес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торую мы потеря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ши дистрофики чести не потеряли. Пока. А в будущем... Кто может поручиться за будущ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ворный пес, а зайца не догнал.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ишлось ни с чем с охоты возвращатьс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х этот заяц! Он хотя и мал,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бегает - большому не угн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почему? Не взять собаке в толк.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а ведь тоже бегает не хуж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обака только выполняет долг,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заяц в пятки вкладывает душ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pPr>
      <w:r>
        <w:rPr>
          <w:rFonts w:eastAsia="Arial Cyr" w:cs="Arial Cyr" w:ascii="Arial Cyr" w:hAnsi="Arial Cyr"/>
          <w:b w:val="false"/>
          <w:bCs w:val="false"/>
          <w:i/>
          <w:iCs/>
          <w:sz w:val="28"/>
          <w:szCs w:val="28"/>
        </w:rPr>
        <w:t>За</w:t>
      </w:r>
      <w:r>
        <w:rPr>
          <w:b w:val="false"/>
          <w:bCs w:val="false"/>
          <w:i/>
          <w:iCs/>
          <w:sz w:val="28"/>
          <w:szCs w:val="28"/>
          <w:lang w:val="en-US"/>
        </w:rPr>
        <w:t xml:space="preserve"> </w:t>
      </w:r>
      <w:r>
        <w:rPr>
          <w:rFonts w:eastAsia="Arial Cyr" w:cs="Arial Cyr" w:ascii="Arial Cyr" w:hAnsi="Arial Cyr"/>
          <w:b w:val="false"/>
          <w:bCs w:val="false"/>
          <w:i/>
          <w:iCs/>
          <w:sz w:val="28"/>
          <w:szCs w:val="28"/>
        </w:rPr>
        <w:t xml:space="preserve">волком гонятся соба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опротивляться - что за толк?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б избежать неравной драк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е быть затравленным как вол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мирив жестокую натур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шел матерый на обман: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 нацепил овечью шкур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И был зарезан, как баран.</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Ты след медведя не заметил ?"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просил охотник лесник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только след. Наверняк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ы встретишь самого медвед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пятился стрелок бывалы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а нет, мне нужен только след..."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б жить на свете много л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Умей довольствоваться мал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казали оленю: "При виде враг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гда ты уходишь от дра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едь ты же имеешь такие рог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аких не имеют собак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лень отвечал: "Моя сила в ногах,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ной я защиты не виж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скольку витают рога в облаках,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ноги - к реальности ближ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дстрелили беднягу орл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сказал он в последних мученьях: </w:t>
      </w:r>
    </w:p>
    <w:p>
      <w:pPr>
        <w:pStyle w:val="Normal"/>
        <w:suppressAutoHyphens w:val="true"/>
        <w:ind w:firstLine="113"/>
        <w:jc w:val="both"/>
        <w:rPr/>
      </w:pPr>
      <w:r>
        <w:rPr>
          <w:rFonts w:eastAsia="Arial Cyr" w:cs="Arial Cyr" w:ascii="Arial Cyr" w:hAnsi="Arial Cyr"/>
          <w:b w:val="false"/>
          <w:bCs w:val="false"/>
          <w:i/>
          <w:iCs/>
          <w:sz w:val="28"/>
          <w:szCs w:val="28"/>
        </w:rPr>
        <w:t>"Нет</w:t>
      </w:r>
      <w:r>
        <w:rPr>
          <w:b w:val="false"/>
          <w:bCs w:val="false"/>
          <w:i/>
          <w:iCs/>
          <w:sz w:val="28"/>
          <w:szCs w:val="28"/>
          <w:lang w:val="en-US"/>
        </w:rPr>
        <w:t xml:space="preserve">, </w:t>
      </w:r>
      <w:r>
        <w:rPr>
          <w:rFonts w:eastAsia="Arial Cyr" w:cs="Arial Cyr" w:ascii="Arial Cyr" w:hAnsi="Arial Cyr"/>
          <w:b w:val="false"/>
          <w:bCs w:val="false"/>
          <w:i/>
          <w:iCs/>
          <w:sz w:val="28"/>
          <w:szCs w:val="28"/>
        </w:rPr>
        <w:t xml:space="preserve">не ядом смертельна стрел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орлиным своим оперень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поникнул орел, и зат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сложил свои крылья больш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куда улететь от сво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ак понять, где свои, где чуж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гнался за рыбой прожорливый жерех,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оба с разбега влетели на берег.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думает жерех: нет, рыба, шалиш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 суше, поди, от меня не сбежи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думает жерех, что рыба погибл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радуясь, шлет благодарность судьб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вдруг вспоминает, что сам-то он - рыб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 такую минуту забыть о себ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Отпусти меня, рыбак, - говорит рыбешк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ай возможность мне, рыбак, подрасти немножк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Будет у меня, рыбак, и семья, и дет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от тогда-то мы, рыбак, попадемся в се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Будет знатная уха - с луком и картошко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облазняет рыбака хитрая рыбешк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х, рыбешка, что-то ты размечталась шибк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Редко сходятся мечты рыбака и рыб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ягушка попалась в рыбацкую сет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ая ж я рыба? За что мне терпет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огда ж на опушке попалась в ловушк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Да разве ж я зверь ?" - завопила ляг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овцы на земле расставляют сил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реки сетями прудят рыба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 такой обстановке, смертельно опасно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пасается тот, кто ни рыба ни мяс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бильные яства к добру не веду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 еде соблюдайте культур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даром не ест по неделям верблюд: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ерблюд сохраняет фигу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Сухую колючку верблюд пожу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дальше спокойно шага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т голода впалый верблюжий живо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 другой стороны выпир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ев на обед барана пригласил.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 расчете на приятную бесед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ишел баран. И тут сообразил,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то приглашен он в качестве обе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Баран, конечно, был весьма зад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ев поступил не слишком благород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здохнул баран: "Эх, пропадай обед!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ем так гостить, пойду домой голодны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вцы ели, ели, ел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До отвала, до побед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ак, что волки еле-ел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Дождались конца обе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с таким же аппетито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олки ели, ели слав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теперь и овцы сыт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уж волки - и подав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Да, лебедь рвется ввысь, и в этом есть резон.</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Щука в холодок стремится не напрас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Рак пятится назад: что сзади, знает о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что там впереди, ему пока не яс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воз стоит. И простоит сто л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о другой он жизни не мечта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ка в товарищах согласья н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Ему ничто не угрож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мотрели мышки, как дерутся кош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ричали браво, хлопали в ладош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ж так-то разыгрались их страстишк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о в драке кошек проиграли мыш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так они расстроились, бедняж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бидны мышкам кошкины замаш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все же мышки, встав едва на ножк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Еще сильнее хлопали в ладош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ка кричит комарик,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надо опасатьс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от замолчит комари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гда начнет кус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это твердо зна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Иди вперед, не трус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ричащими облая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олчащими искуса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обродушная пчел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Жалит не со зл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Яд последний отда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Защищая м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Гибнет пчелка ни за грош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ак устроен св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без меда проживеш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без яда -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дложили наседке змеиные яйц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дивляйся, наседка, горюй, сокрушайс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у и дети пошли! Настоящие зме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Может быть, мы воспитывать их не умеем?</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змею посадили на яйца насед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 змеи получились примерные дет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Потому что змея относилась к ним стр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До чего же ответственна роль педаго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ев одряхлел. И всякий мелкий сброд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Ему грубит и правду-матку руби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ошибался он на этот сч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едь думал он - его и вправду люб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юбили силу. Слабость не простя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поздно эту истину открыл он: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 сильного всегда бессильный винова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у бессильных - потерявший сил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огда хоронили беднягу оле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дгробную речь поручили гие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долго гиена над гробом рыд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слезы - а может быть, слюни? - глот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было на это смотреть непривыч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Гиена, что так откровенно грустил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 живому оленю была безразличн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За что ж она мертвого так полюбил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атерый волк, смертельно раненны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змолился, обращаясь к стад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Я так любил тебя, баранин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вот какая мне награ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олчало хмурое собрани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читало собственные ран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ем больше любим мы баранин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ем меньше любим мы бара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казал верблюд верблюду: "О-хо-х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я, как ты, в былые дни когда-т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сил одни лишь дыры и заплат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знаешь, парень: было мне легк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вот теперь, когда пора настал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огда и мне как будто повезл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огда ношу я сундуки с металло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не почему-то стало тяжел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 лошади в шпор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Рождается истин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 лошади в шор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Рождается ист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самая главна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стина т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лошадь рожда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ри виде кну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ТАРЫЕ И НОВЫЕ СКАЗ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ракта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азки о животных - древний жанр, но часто в них животным приписывались качества, которые им в действительности не были присущи. Например, самым глупым в сказках считают осла. А между тем, современная наука утверждает, что осел - очень умное животное. Правда, дикий осел. А глуп - домашний осел. Но тут возникает вопрос: то ли он поглупел оттого, что его одомашнили, то ли одомашнили только самых глупых ослов (возможно, глупые легче поддаются одомашниванию)? Если эта глупость не от природы, а от воспитания, то зачем же винить в ней ос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ще сказки глупой считают свинью. Возможно, потому, что она не понимает простой истины: чем скорее растолстеешь, тем скорее помрешь. Человек это понимает, старается себя ограничивать, а свинья не понимает и толстеет себе во вред. Может, ее потому и считают глуп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современная наука утверждает, что свинья тоже умное животное. На одном из конкурсов, которые ученые устраивают для животных, чтобы проверить их сообразительность, свинья по своим показателям оказалась выше собаки. Первое место в этом конкурсе, конечно, заняла обезьяна. Во-первых, потому, что она действительно умное животное, а во-вторых, обезьяна - родственница всей судейской коллегии, как бы она не заняла первого места? Второе место заняла лиса, третье - енот, а четвертое - свинья. А пятое - собака. Что интересно, что шестое место, сразу же за собакой, занял баран. А ведь он у нас все равно, что осел, - не в научных, конечно, а в бытовых разговорах. Но самое интересное - это то, что мышка заняла девятое место, а кошка - одиннадцатое. В природе это закономерность: те, которых едят, всегда умнее тех, которые их едят. Наука утверждает, что хищные птицы - самые глупые среди птиц. Орел глупее курицы и глупее воробья, хотя сказки подняли его на такую высоту, на какую его никогда не подняли бы собственные крыл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наука развенчивает старые сказки. Но вместо них она открывает новые. В природе много сказок, их нужно только откры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 примеру, живет в Индийском океане рыба тонкинский апагон. На большой глубине, в вечной темноте, где приходится пользоваться собственным освещением. И апагон пользуется, у него целых три фонаря, но почему-то все эти фонари у него в желудке. Наука до сих пор не может дать ответ: зачем он освещает собственный желудок? А сказка может, она отвечает так: вероятно, апагон следует призыву древних философов: познай самого себя! Апагон познает себя, но вокруг от этого не прибавляется све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жучок ломехуза? Он живет в муравейнике и пользуется большой популярностью у муравьев. У него такое свойство: если его полизать, приходишь в состояние опьянения. Муравьи это любят Они собираются вокруг ломехузы и начинают его лизать - за успех дела, за здоровье родственников. И чем больше они налижутся, тем значительней их потери. Потому что ломехуза уничтожает их детей, разоряет их муравейник... В общем, как это всегда бывает в подобных случая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меющий уши да слышит... Как раз этого нельзя сказать о змее. У змеи нет ушей - какая жалость! Вокруг столько новостей, столько разговоров - и все это мимо ушей, мимо ушей, потому что ушей змея не имеет... По земле ползают слухи, и змея тоже ползает, припадает к земле в надежде что-то услышать. Она извивается и даже рот открывает, чтоб было слышней. И действительно - так вроде слышней. Слышно, как ветер шипит в листве, как шипят в небе птицы, слышно, как шипит целый мир... Потому что змея слышит - жал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знаю, как у змей, а у нас, людей, до сих пор не решена проблема идеального мужа. Каждая женщина ищет идеального мужа, но находит не идеального, начинает его переделывать в идеального... Это долгий и мучительный процесс, никогда не дающий положительного результата. И кое-кто уже начинает подумывать: а может быть, идеальный муж вообще не существует в прир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м в утешение можно сказать: идеальный муж существует. Он живет в Австралии на дереве эвкалипте. Это медведь ко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чем его идеальность? Ну, во-первых, в том, что он совершенно не пьет. Он не пьет даже воды - так принципиально к этому делу относится. А во-вторых, он носит свою жену на руках. Верней, на спине, потому что лапы у него заняты. Они заняты по двум причинам: во-первых, потому, что он всю жизнь лазает по деревьям, а во-вторых, - у него семья, а когда имеешь семью, тогда все лапы заняты. Если ты, конечно, идеальный муж.</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деальные жены встречаются чаще, и за ними не нужно ездить в Австралию. Они встречаются на каждом шагу, но мы проходим мимо, мы ищем красивых, а идеальные редко бывают красивы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муравьиха. Что в ней особенного? А муравьиха - идеальная ж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муравьиха полюбит, у нее вырастают крылья. Ну, крылья вырастают у всех, кто полюбит, но у муравьихи они вырастают в буквальном смысле. И тогда она летает и любит. А когда отлетает и отлюбит, она опускается на землю и сама обламывает себе крылья, чтобы больше уже никогда не люб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слышав об этом, одна женщина задала нетерпеливый, но вполне естественный вопро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ажите, а на следующий год у нее вырастают крыл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отелось ей ответить: "Да, вырастают. И на следующий год, и на следующий месяц, да чего там, на следующий день вырастают крылья и опять летай!" - но мы ведь здесь не сказки рассказываем Это в старых сказках можно было рассказывать что угодно, а в новых нужны факты, одни только факты, как требует наш научный, рационалистический 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ЕМЕЙСТВО ТОЛКУНЧИ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азать по правде, какой из Толкунчика жених? Нос длинный, ноги длинные, а голова такая маленькая, что даже закрадывается сомнение: сможет ли Толкунчик подумать о семье? Да, на такого поглядишь - не обрадуешься. Муха он или не муха? Ножищи кривые, лохматые, а по всему телу плешь. Как будто, когда засевали Толкунчика, начали с его ног, а на остальное не хватило посевного материала. А нос у Толкунчика - что портновская игла. Такой бы нос Муравью-Портному, Муравей-Портной сколотил бы на нем состояние. А Долгоносик-Фрачник уж такой бы сшил себе фрак! Но Толкунчик не портной, и никакой он не фрачник. На него хоть шей, хоть не шей - главное снаружи остан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ой он, Толкунчик. Не подарок. Тем более не свадебный подарок, и уж конечно, не в качестве жениха. Поэтому, чтобы как-то поднять это качество, Толкунчик является к своей невесте с подарком. Он приходит с мешком, как какая-нибудь Бабочка-Мешочница, а в мешке у него мошка или мушка, - словом, приданое. При другой внешности можно приданое взять с невесты, но при такой внешности спасибо, что хоть от тебя соглашаются взя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прочем, тут дело не только во внешности. Тут дело в характере невесты, вернее, жены. Потому что как только невеста становится женой, она готова съесть своего мужа Толкунч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ка она невеста, она готова его любить (хотя любить Толкунчика - это, можно сказать, подвиг). Но едва став женой, она готова съесть своего муж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имеем, не храним... Бабочка-Монашенка вообще без мужа живет, вот бы она, наверно, любила своего мужа! Но она живет без мужа, да и жизни ее - каких-нибудь несколько минут. Без мужа долго не проживешь. Дать Бабочке-Монашенке мужа, она бы, конечно, пожила, да еще бы благодарила. А жене Толкунчика этого не понять, она считает, что без мужа она не останется. Разве на свете один Толкунчик? На свете много толкунчиков. С таким нос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едила бы за своим носом, это было бы самое правильное. У самой нос, что твой шприц, что твой заступ. Дали б такой шприц Жуку-Пилюльщику, он бы весь мир вылечил без пилюль, а Жук-Могильщик с таким заступом всех уложил бы в могилу. И в общем, если честно сказать, у Толкунчика жена ничуть не лучше Толкунчика.</w:t>
      </w:r>
    </w:p>
    <w:p>
      <w:pPr>
        <w:pStyle w:val="Normal"/>
        <w:suppressAutoHyphens w:val="true"/>
        <w:ind w:firstLine="113"/>
        <w:jc w:val="both"/>
        <w:rPr/>
      </w:pPr>
      <w:r>
        <w:rPr>
          <w:rFonts w:eastAsia="Arial Cyr" w:cs="Arial Cyr" w:ascii="Arial Cyr" w:hAnsi="Arial Cyr"/>
          <w:b w:val="false"/>
          <w:bCs w:val="false"/>
          <w:sz w:val="28"/>
          <w:szCs w:val="28"/>
        </w:rPr>
        <w:t>Но это если честно сказать. А вы пробовали ей честно сказать? Ну-ка, ну-ка, попробуйте! Вот когда вам пригодятся ваши длин</w:t>
      </w:r>
      <w:r>
        <w:rPr>
          <w:b w:val="false"/>
          <w:bCs w:val="false"/>
          <w:sz w:val="28"/>
          <w:szCs w:val="28"/>
          <w:lang w:val="en-US"/>
        </w:rPr>
        <w:t xml:space="preserve">íûå </w:t>
      </w:r>
      <w:r>
        <w:rPr>
          <w:rFonts w:eastAsia="Arial Cyr" w:cs="Arial Cyr" w:ascii="Arial Cyr" w:hAnsi="Arial Cyr"/>
          <w:b w:val="false"/>
          <w:bCs w:val="false"/>
          <w:sz w:val="28"/>
          <w:szCs w:val="28"/>
        </w:rPr>
        <w:t>но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ЧТОБЫ БЫТЬ КРАСИВОЙ ЛЯГУШ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ягушка, которую обычно называют Стеклянной, хотя она совсем не стеклянная, право же не стеклянная, старается делать все, чтобы быть красивой лягушкой. Если не заботиться о том, чтобы быть красивой, можно так себя раскормить! А ведь толстые лягушки обычно самые некрасив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Стеклянной лягушки прозрачный живот, это очень важное преимущество. Проглотила букашку, вторую, третью - стоп! Посмотри на живот, посчитай. Если не считать, можно так себя раскормить, что ни в какое болото не поместишься. Почему свиньи такие толстые? Почему бегемоты такие толст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они не считают. Потому, что у них непрозрачные жив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ИЧНАЯ ЖИЗНЬ ИНФУЗОРИИ ТУФЕЛЬ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Туфельке хорошо, она размножается обычным делением, а когда Туфельке плохо, она заводит сем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ло житейск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ка хорошо, можно и без семьи размножаться, а станет плохо, тогда заводи семью. Как говорится у Туфелек, ищи себе па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ВАКША В СЕМЕЙНОЙ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вакши очень плохие матери, и по этой причине все заботы о детях ложатся на плечи отцов. Отец присматривает за детьми, когда они, еще совсем маленькие и невылупившиеся, лежат где-нибудь под кустиком, где их оставила беззаботная мать, а когда дети вылупятся, отец взваливает их на себя и несет в ближайшую во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ама! - говорят ему дети, и он откликается, хотя он совсем не мама, а в душе ругается, как может ругаться только от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ама! - ругается он. - Взять бы такую маму да выбросить, чтоб не путалась зря в сем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грубо говорит он в душе, а вслух выбирает слова поласковей, потому что дети нуждаются в лас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где ваша супруга? - спрашивают у него знакомые, видя, как он несет на себе детей. - У вас такая красивая супруга, ее повидать - одно удовольствие, так почему же ее не вид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накомые всегда выберут, что спросить, - так, что им не выберешь, что ответить. И отец Квакша им не отвечает, он идет дальше, по-прежнему ругаясь в ду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расивая! Прыгать - конечно, красивая! На солнышке загорать - красивая! А каково в жизни? В семейной жизни?.. И почему это у нас так устроено: либо жена красивая, либо красивая семейная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УХОЛОВ - ПЕСТР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струшка, старый мухолов, знал когда-то немало песен. И он пел их, вылетая на мушиную ловлю, нисколько не боясь распугать мух. Напротив, мухи, казалось, сами летели на песни и, заслушавшись, даже не замечали, как он их лов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струшка, старый мухолов, был тогда молодым мухоловом, и он исполнял три тысячи шестьсот песен в день, совмещая это с продуктивной мушиной ловлей. Хорошие были песни, и мухи были хорошие, и Пеструшка, старый мухолов, был хороший, потому что он был тогда молод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отом появилась Мухоловка-Пеструшка, которая тоже показалась хорошей, хотя не знала никаких песен и не очень удачно ловила мух, но это ей прощалось, потому что она была молодой мухоловкой, да и сам Пеструшка был молодой мухол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олько времени прошло с тех пор? Может, и немного... Но Пеструшка, молодой мухолов, превратился в старого мухолова. Семья большая, только мух ловить поспевай. И песен он теперь исполняет всего лишь тысячу двести в день - всего-навсего тысячу двести, да и сами песни уже не 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старая его мухоловка ждет от него не песен, а мух. И молодые его мухоловки ждут от него не песен, а му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мухи летят, слетаются, как в прежние д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идно, только они ждут от Пеструшки пес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ОЛОТОЕ ПРАВИ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йчас самое время поговорить о любви. О любви созидающей, а не разрушающей, о любви укрепляющей, а не расслабляющей, о настоящей любв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дружок Прыткой Ящерицы хватает ее за хвост, у нее не отрывается хвост, как в других, пусть даже не несчастных, но, уж конечно, не настолько счастливых случаях. У нее не отрывается хвост, чтоб не оскандалить ее перед друг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зве можно полюбить ящерицу без хвоста? Вы бы, например, полюбили ящерицу без хвоста? Поэтому хвост держится крепко: чтобы и самому удержаться и друга возле себя удерж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дь в любви знаете как? Голову не теряй, сердце раздели с другом, а хвост свой отдай врагу. Золотое правило ящери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ЛУПЫЙ СИВ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трудную минуту Глупый Сивка строит из себя дурачка, потому его называют Глупым Сивкой.</w:t>
      </w:r>
    </w:p>
    <w:p>
      <w:pPr>
        <w:pStyle w:val="Normal"/>
        <w:suppressAutoHyphens w:val="true"/>
        <w:ind w:firstLine="113"/>
        <w:jc w:val="both"/>
        <w:rPr/>
      </w:pPr>
      <w:r>
        <w:rPr>
          <w:rFonts w:eastAsia="Arial Cyr" w:cs="Arial Cyr" w:ascii="Arial Cyr" w:hAnsi="Arial Cyr"/>
          <w:b w:val="false"/>
          <w:bCs w:val="false"/>
          <w:sz w:val="28"/>
          <w:szCs w:val="28"/>
        </w:rPr>
        <w:t>Вот, допустим, к гнезду приближается враг, а в гнезде еще не</w:t>
      </w:r>
      <w:r>
        <w:rPr>
          <w:b w:val="false"/>
          <w:bCs w:val="false"/>
          <w:sz w:val="28"/>
          <w:szCs w:val="28"/>
          <w:lang w:val="en-US"/>
        </w:rPr>
        <w:t xml:space="preserve"> </w:t>
      </w:r>
      <w:r>
        <w:rPr>
          <w:rFonts w:eastAsia="Arial Cyr" w:cs="Arial Cyr" w:ascii="Arial Cyr" w:hAnsi="Arial Cyr"/>
          <w:b w:val="false"/>
          <w:bCs w:val="false"/>
          <w:sz w:val="28"/>
          <w:szCs w:val="28"/>
        </w:rPr>
        <w:t>высиженное потомство. Как должна поступить серьезная птица при виде такой серьезной опасности? Либо спасать потомство, либо отражать нападение вра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ивка же начинает выкидывать свои фокусы. То он взлетает, то падает, как подбитый, то вдруг начинает кувыркаться, как какой-нибудь клоун. И хотя ему, конечно, невесело, и хотя сердце его колотится, как будто его там заперли на замок, но он веселится, изо всех сил веселится, так что на него невозможно серьезно смотр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мотрит враг на Глупого Сивку и забывает о недовысиженных его птенцах. И думает враг: "Ну и Сивка, до чего же ты глупый, Сив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Сивка еще больше старается, словно всем видом хочет сказать: "Да, я глупый, я очень глупый, я прямо-таки шут гороховый, ну что с меня, с дурака, возьм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раг идет дальше, потому что с дурака взять нечего, враг уходит, смеясь и удивляясь тому, что есть на свете такие глупые сивки. А Сивка, убедившись, что враг ушел, перестает дурачиться и спешит к своему гнезду и серьезно, очень серьезно, как настоящий отец, продолжает высиживать свое недовысиженное потом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еще долго не может он успокоиться, и сердце у него прямо выскакивает, как будто где-то там сорвали замок, и Сивке страшно, теперь ему страшно, а раньше было весело! Раньше он кувыркался, а теперь сидит и дрожит, хотя раньше надо было дрожать, а теперь можно бы и покувырк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ОЛОТОПОЛОСЫЙ АФИОСЕМИ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олотополосый Афиосемион, которого для краткости можно назвать Семеном, живет в болоте, в котором грязи хоть отбавляй, а сырости, надо прямо сказать, не хватает. Жил бы Семен в Европе, или, допустим, в Америке, ему бы вода, как говорится, падала с неба. А в Африке жди, когда она тебе упадет. Пока с неба упадет, в своем болоте вся пересох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 рыбы, которые имеют для своих детей океан, редко думают о том, что из их детей вырастет. У Семена нет океана. И никогда не будет у него океана. И у его детей не будет никогда океана. И к этому он готовит своих дет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высушивает свою икру, хорошенько высушивает, чтобы эта икра, когда она станет взрослой, не боялась самой суровой засухи. Он закаляет свою икру на жаре, потому что он понимает: его детям мало что упадет с не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чень важно приучить детей, что им не упадет с неба, что нужно пройти через трудности, если хочешь вырасти не каким-нибудь Лиогнатом (которого для краткости можно назвать Игнатом), не каким-нибудь Барбоурисом (которого для краткости можно назвать Борисом), а настоящим, сильным, закаленным в сухих песках Золотополосым Афиосемионом. Которого для краткости можно назвать Семен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АКСОЛОТ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саламандры Амблистомы сынок Аксолотль еще совсем дитя, а уже размнож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ерестань размножаться! - делает ему замечание Амблистома. - Разве ты не понимаешь, что хорошие дети так себя не вед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ксолотль ничего не понимает, но думает, что он все понимает. Он думает, что он уже взрослый. А какой он взрослый? Он еще ни на шаг от воды, даже по земле не научился ходить. А ведь для того, чтобы стать взрослым, нужно сначала стать на но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ет, вырастет - поумнеет, - утешает себя его бедная м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Аксолотль не растет и не становится на ноги. Чтобы ему стать на ноги, нужно, чтобы в пруду высохла вся вода или произошло еще какое-то бедств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благоприятные условия действуют на Аксолотля благоприятно, и он перестает быть легкомысленным Аксолотлем - теперь он саламандра Амблистома, этому научила его нелегкая жизнь. И он говорит своему сынку Аксолотлю, для которого, кажется, созданы все услов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ксолотль, перестань размножаться! - и утешает себя: - Может, вырастет - поумне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оздает ему все условия, в которых никогда не поумнеет и не вырастет Аксолотль. Потому что такой уж он, Аксолотль: только неблагоприятное для него благоприя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РАПУЗ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ук Карапузик только и делает, что притворяется мертвым. Чуть какой шум, чуть какой стук или треск, а Карапузик уже мертвый. Это он так притворя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ртвому не так страшно, да и вообще как-то спокойнее. Лучше уж притворяться мертвым, чтоб не умереть от страха, чем умирать от страха, а притворяться жив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ЮБОВЬ К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Тритон - большой жизнелюб. Его можно заморозить, задушить и даже засушить на несколько лет - и все равно он ожив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он я! С того света верну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пять он живет, и опять жизни радуется - той самой жизни, которая сушила его и морозила, так что не поймешь, была это жизнь или смерть. Ну, а если не поймешь, будем считать это жизнью. Надо же как-то жить! Тритону обязательно надо жить, иначе он себе жизни не представля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него, земноводного, две стихии, земля и вода, и он лавирует между этими двумя стихиями. Он смотрит, где какие условия жизни. Конечно, бывают такие условия... Но для него любые условия - это прежде всего условия жизни. Потому что Тритон любит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тарпаны и странствующие голуби по-настоящему любили жизнь, они бы не рвались в небеса, не скакали бы по бескрайним степям, а научились бы жить в любом состоянии. В засушенном, задушенном, замороженном состоянии. Тогда бы они, может, и выж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се говорят о тарпанах, о странствующих голубях, о том, как они замечательно жили и как печально кончили свою жизнь... Все им сочувствуют, восхищаются ими... Тритоном никто не восхищается и слава богу: когда тобой начинают восхищаться, это значит, долго на свете не прожив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Тритон любит жизнь. Не эту - громкую, поднебесную и степную, а тихую, незаметную, земноводную жизнь... И когда в нем все высыхает, когда в нем все вымерзает, так, что, кажется, ничего больше нет, в нем остается, живет твердое убеждение, что любые условия - это прежде всего условия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ЕНЕНИЯ УДИВИТЕЛЬНАЯ ИЗ ПЛЕМЕНИ АРАХНИ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енения Удивительная и сама удивляется, что живет. При выходе на сушу, когда все меняли жабры на легкие, Кенения совершила неудачный обмен: и жабры у нее отобрали, и без легких оставили. Возникает вопрос: как же жить? Неизвестно как, но Кенения приспособилась. Она дышит кожей, хотя это, конечно, уже не то. Ни глубоко вздохнуть, ни с облегчением выдохну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тем, когда стали распределять места на земле, Кенению почему-то загнали под землю. Разве можно жить под землей? Вероятно, нельзя, но Кенения приспособилась. Она живет под землей и редко выходит на свет, и вообще она плохо относится к свету. Может быть, потому, что когда раздавали ззрение, Кенению тоже обошли, и она осталась слепой. Конечно, приспособилась, но с тех пор она не выносит све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пять возникает вопрос: как же так? С одной стороны, не видеть света, а с другой - его ненавидеть... Разве это возмож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возмож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Кенения приспособи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ИР БЕСПОЗВОНОЧНЫ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ир беспозвоночных - это, в сущности, не мир, а война, жестокая война и с позвоночными, и с беспозвоночны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идра живет в этом мире, в этой постоянной войне, и ее буквально рвут на куски, но это ей не во вред, а скорее даже на польз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из каждого куска образуется новая гидра, и, таким образом, армия гидр не редеет, а умнож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роятно, здесь все дело в позиции. Нормальная позиция живого существа - стоять лицом к радостям жизни, а спиной - ко всем неприятностям. Гидра же занимает противоположную позицию, ибо мир для нее не мир, а война, и все неприятности идут ей на польз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идру даже можно вывернуть наизнанку, а она все равно будет жить. И изнанка станет ее лицом, а лицо - изнан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 так не пробовали? Это весьма эффективный стратегический прием: в трудную минуту вывернуться наизнанку. Тут уже не страшно встретиться лицом к лицу с опасностью, потому что вы встретитесь с ней не лицом. И когда вам случится ударить лицом в грязь, вы ударите в нее не лицом. И даже пусть вам плюют в лицо, в этом нет ничего оскорбительного, потому что плюнут-то вам не в лиц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этом суть стратегии: чтоб сохранить лицо, нужно вовремя вывернуться наизнан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Е ТАК ПРОСТО БЫТЬ ПРИЛИПАЛ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не так просто быть Прилипалой. Прилепиться-то просто, но только вопрос: к кому? Прилепишься к кому-нибудь, а его заглотнут. И все, песенка спета... Нет, тут надо выбирать кого покрупней. Акулу, наприме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липала выбирает Акул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Акула тоже не идеал, Прилипала за многое ее осуждает. Ему, прямо сказать, не по душе ее поведение. Но Акулу не заглотнут, и этим она нравится Прилипа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прочем, тоже до поры до време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поймают Акулу, потащат на корабль, тогда Прилипала мигом отлепится. А прилепится к кому? К корабл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не то чтобы Прилипала его одобрял, Прилипала, прямо сказать, его осуждает. И он первый отлепится, если корабль, допустим, пойдет ко дну. Когда корабль идет ко дну, самое главное - поскорей отлеп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удная жизнь у Прилипалы. У всех рыб жизнь трудная, но у него она к тому же и хлопотная: только и гляди, кто кого потопит, кто кого заглотнет. В этом деле главное - не ошибиться. В этом деле ошибаются один р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ругие ошибаются один р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Прилипала - не ошиб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ЛАБАР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случае опасности змея Калабария выставляет вместо головы хвост. Голову она прячет подальше, а хвост поднимает вверх и поводит им из стороны в сторону и даже как будто пытается укус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хвост уступает голове, нет у него ее сообразительности, но он будет вполне на месте, если его повыше поднять. И к тому же он совершенно не видит опас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чень важно в опасный момент не видеть опасности. Не слышать опасности. Не размышлять об опасности. Короче говоря, вместо головы выставить хво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соко, как можно выше выставить хвост - это помогает сохранить го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ЖИРАФ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рафа выше всех на десять голов, а язык у нее - целых полметра. Вот бы поговорить таким язы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никто не умеет так молчать, как Жираф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же маленькие воробьи - и те помаленьку чирикают, даже кузнечики - и те что-то стрекоч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Жирафа молчит. Может, потому, что она выше всех на десять голов? Может, она боится уронить свое достоинство? (Шутка ли - с такой выс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удно сказать, почему Жирафа молчит, почему и погибая она не крикнет о помощи. Даже львы кричат о помощи, даже тигры кричат о помощи, все на свете кричат о помощи, а Жирафа молч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ет, потому ее называют - Жирафа, что означает - милая? Часто милыми называют тех, кто молчит, кто, даже имея очень длинный язык, хорошо умеют держать его за зуб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ДИН ИЗ МОРСКИХ ЕЖ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азать о том, что этот морской еж ходит на зубах, значит испугать всех рядовых пешеходов. Добавить, что он ходит на иглах, значит еще больше испугать пешеходов да вдобавок сильно озадачить портных. Чтобы ходить на иглах и на зубах, нужно быть очень уж страшным чудовищем.</w:t>
      </w:r>
    </w:p>
    <w:p>
      <w:pPr>
        <w:pStyle w:val="Normal"/>
        <w:suppressAutoHyphens w:val="true"/>
        <w:ind w:firstLine="113"/>
        <w:jc w:val="both"/>
        <w:rPr/>
      </w:pPr>
      <w:r>
        <w:rPr>
          <w:rFonts w:eastAsia="Arial Cyr" w:cs="Arial Cyr" w:ascii="Arial Cyr" w:hAnsi="Arial Cyr"/>
          <w:b w:val="false"/>
          <w:bCs w:val="false"/>
          <w:sz w:val="28"/>
          <w:szCs w:val="28"/>
        </w:rPr>
        <w:t xml:space="preserve">Но этот еж не чудовище. Просто он ходит на зубах. Другие ходят на зубах, но зубы у них тоже не сидят без работы. </w:t>
      </w:r>
      <w:r>
        <w:rPr>
          <w:b w:val="false"/>
          <w:bCs w:val="false"/>
          <w:sz w:val="28"/>
          <w:szCs w:val="28"/>
          <w:lang w:val="en-US"/>
        </w:rPr>
        <w:t xml:space="preserve">A </w:t>
      </w:r>
      <w:r>
        <w:rPr>
          <w:rFonts w:eastAsia="Arial Cyr" w:cs="Arial Cyr" w:ascii="Arial Cyr" w:hAnsi="Arial Cyr"/>
          <w:b w:val="false"/>
          <w:bCs w:val="false"/>
          <w:sz w:val="28"/>
          <w:szCs w:val="28"/>
        </w:rPr>
        <w:t>он ходит на зубах. Гуляет на зубах. Для него прогулка на зубах - лучший</w:t>
      </w:r>
      <w:r>
        <w:rPr>
          <w:b w:val="false"/>
          <w:bCs w:val="false"/>
          <w:sz w:val="28"/>
          <w:szCs w:val="28"/>
          <w:lang w:val="en-US"/>
        </w:rPr>
        <w:t xml:space="preserve"> </w:t>
      </w:r>
      <w:r>
        <w:rPr>
          <w:rFonts w:eastAsia="Arial Cyr" w:cs="Arial Cyr" w:ascii="Arial Cyr" w:hAnsi="Arial Cyr"/>
          <w:b w:val="false"/>
          <w:bCs w:val="false"/>
          <w:sz w:val="28"/>
          <w:szCs w:val="28"/>
        </w:rPr>
        <w:t>вид отды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Нельзя сказать, чтобы этот еж только гулял на зубах, если только гулять на зубах, то, как говорится, быстро протянешь зубы. Нет, он сначала погуляет, а потом поест. А после еды снова погуляет (это особенно полезно - прогулка после еды). Причем он ест все подряд, не перебирая. Он совершенно всеядный еж.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всеядность его больше в том заключается, что его самого все едят. Несмотря на то, что он гуляет на зубах, распугивая пешеходов, и что он ест все подряд, - его едят все подря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он сочетает всеядность со съедобностью. Но называют его все-таки Съедобный Морской Еж. Не Всеядный, а Съедобный Морской Еж. Потому что ценят его не за всеядность, а за съедоб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ТАРОСТЬ МОЛЛЮС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молодость видела... Но она не видит, у нее для этого не хватает гл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годами панцирные моллюски смотрят на мир все новыми и новыми глазами, пока их, глаз этих, не наберется до десяти тысяч шту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сять тысяч глаз вроде бы многовато, но ведь столько приходится повидать, пока состаришься... Может быть, оттого и старишься, что много приходится повидать, что с каждым годом смотришь на мир все новыми и новыми глаз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РАСЬ - НЕ ИДЕАЛИ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рась, которого некоторые считают идеалистом, на самом деле далеко не идеалист. Он понимает, что щука - это щука, но что же прикажете - помирать? Конечно, лучше, чтобы без щук, чтоб во всей реке не было ни одной щуки. Но ведь могли бы быть одни щуки, и что тог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Допустим, все рыбы были бы щуками. И пескарь был бы щукой, и окунь, и плотва... Куда бы тогда Карасю подать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и не в одних щуках дело. Бывает, как занесет в какой-нибудь горячий источник, где температура почти пятьдесят градусов, кто такое выдержит? Конечно, выдержать невозможно, но что же прикажете - помир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рась не собирается помирать. Он понимает, что горячая вода все же лучше, чем совсем без воды, и грязная вода лучше, чем совсем без воды, и много щук лучше, чем одни только щу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Карась не идеалист, просто он умеет сравнивать. И хотя его считают самой живучей рыбой, никакой он не живучий, далеко не живучий. Просто он не собирается помир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МЕЯ ЭФ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пустыне горы воздвигаются на века, а осыпаются от легкого дуновения ветра. И миражи в пустыне разливаются реками и зеленеют сад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живешь в пустыне, где всюду обман, очень важно уметь произвести впечатление. Если умеешь, тогда даже трусость может сойти за героиз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глядите-ка на змею Эф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она бросается на противника. Она вся устремлена к нему, и волны ее катятся на него - угрожающе, устрашающе волны Эфы катятся на вра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сама она движется в обратную сторо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пер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значит: наза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 вра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значит: спасайся, кто мож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личная тактика. Можно всю жизнь отступать, но при этом важно, чтоб отступление выглядело как наступл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ОГДА ЗВЕРИ УЛЫБ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вери тоже улыбаются, хотя чувства юмора они лишены. Почему же они улыб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вери улыбаются, чтобы показать противнику зубы. Волк улыбается, чтобы показать зубы, и кролик улыбается, чтобы показать зуб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волка зубы большие, ему есть что показать, но не станет же волк показывать зубы кролику! Поэтому волк улыбается редко, и только тем, у кого зубы не меньше, чем у н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у кролика зубы маленькие, и ему приходится чуть ли не каждому улыб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ИОГРАФИЯ ЗЕМЛЕРОЙ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реди первых млекопитающих, населявших землю в древние времена, была и маленькая, совсем маленькая Землеройка. Она вступила на землю в отряде насекомоядных, и это ее передовой отряд завоевал землю для всего класса млекопитающ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тех пор прошло много лет. Отряд насекомоядных рассеялся по всему свету. Многих из них не узнать: одни вышли в лошади, другие в олени, третьи даже во львы. Мало осталось на земле насекомоядных, да и те никуда не вышли. Потому что слишком памятны им те времена, когда они, насекомоядные, впервые шли по земле в своем передовом отря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де-то они сейчас, верные друзья? Еж, говорят, отпустил колючки. Землеройка помнит его без колючек - ну, конечно, он был тогда еще совсем молодой... А Крот бродит, говорят, под землей, тоже роет землю, как и она, Землеройка. Ослеп, говорят, совсем, - наверно, от стар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непросто это теперь - быть насекомоядным... Была бы Землеройка другой, она бы тоже выросла, как другие. Стала бы медведем или даже слоном. Но она не может забыть, как они тогда шли по земле, не может изменить своему отряду. Все-таки замечательный это был отря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има... Спят спокойно медведи и все, кто может спокойно спать. Все, кто может спокойно спать, погружаются в долгую зимнюю спячку. Землеройка не впадает в спячку - слишком многое не дает ей усну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а роется в земле, маленькая, по-прежнему маленькая Землеройка, мечтая где-нибудь повстречаться с Кротом и повспоминать с ним, как шли они тогда по земле - не под землей, а именно по земле! - и рассказать ему о Еже, который, говорят, отпустил колюч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ЧЕМ ХОРОША ТЕМН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мексиканской пещерной рыбки совершенно исчезли глаза, и теперь она не видит опасности. Когда-то у нее были глаза, неплохие глаза, но они видели только одни опасности, то есть то, что меньше всего хочется видеть. И пещерная рыбка забилась в свою пещеру и навсегда погрузилась в темно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которые боятся темноты: конечно, бывает в ней страшновато. Но по крайней мере хоть не видишь опасности - вот чем хороша темн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ТИЦА КЕКЛИ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еклик не любит витать, как другие птицы. Сколько ни витай в облаках, а кормиться вернешься на землю. И пока ты там витаешь, на земле все лучшее скормят друг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этому Кеклик старается не покидать землю. Но, как всякой птице, ему нужна высота. А что такое соединение земли с высот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горы. Кеклику горы заменяют небо. С камешка на камешек, с уступа на уступ...</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он так кормится: поднимаясь все выше и вы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ругие кормятся, опускаясь на землю с небес, а Кеклик - поднимаясь все выше и вы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ольшое искусство - кормиться, не опускаясь до этого, а, наоборот, поднимаясь. Чем выше поднимешься, тем больше съешь. Еще выше поднимешься - еще больше съ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и живешь, поднимаясь с уступа на уступ, от подножного завтрака возвышая себя до обе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ЛОВЕЦ В ПУСТЫ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сок струится под ветром, вздымая волны барханов, он покрывается зыбью, зыбучей, словно вода. И уходит за горизонт, не скованный берегами, с тихим шуршанием - сухим плеском... Тот, кто в этом шуршании не слышит плеска воды, никогда не полюбит пустыню так, как любит ее игуана У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Там, где того, кто не любит, подстерегает опасность, того, кто любит, ожидает спасение. Игуана Ума в случае опасности ныряет в песок, как можно нырять только в воду, и плывет под песком, как плывут под водой те, для кого вода - родная стихи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стихия родная, она ведет себя, как родная, - будь то вода, воздух или песок. А когда стихия чужая, она тебя иссушит в воде, утопит в самой безводной пусты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ова природа вещей. Такова природа. Либо она родная стихия, либо стихийное бедств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ЫШОВ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шовка в любые руки пойдет, только протяни руки. Она совсем ручная, хотя никто ее не приручал, она просто по природе своей руч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Мышовка маленькая, а маленькому лучше быть ручным, иметь руки, которые и накормят, и защитят, и согреют в своих ладоня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шовка ручная, потому что воля ей совсем не нужна, Мышовке не воля нужна, а нево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екрасная вещь - неволя! На воле, правда, больше простора, но для Мышовки воля чересчур велика, ей нужна маленькая, спокойная неволя, благоустроенная неволя, потому что воля никогда не бывает благоустроен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А ПУТИ К ОКЕА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ленькая рыбка Анабас живет далеко от морей, она живет - даже стыдно сказать - в болоте. Конечно, мало приятного, и рыбка Анабас все мечтает перебраться в какие-нибудь другие ме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Тихий океан. Или хотя бы в Атлантический. Ого, рыбка Анабас знает, куда ей лучше переселиться. Она твердо решила: придет время, и она непременно переселится в океан.</w:t>
      </w:r>
    </w:p>
    <w:p>
      <w:pPr>
        <w:pStyle w:val="Normal"/>
        <w:suppressAutoHyphens w:val="true"/>
        <w:ind w:firstLine="113"/>
        <w:jc w:val="both"/>
        <w:rPr/>
      </w:pPr>
      <w:r>
        <w:rPr>
          <w:rFonts w:eastAsia="Arial Cyr" w:cs="Arial Cyr" w:ascii="Arial Cyr" w:hAnsi="Arial Cyr"/>
          <w:b w:val="false"/>
          <w:bCs w:val="false"/>
          <w:sz w:val="28"/>
          <w:szCs w:val="28"/>
        </w:rPr>
        <w:t>И время приходит, болото ее начинает высыхать, и теперь вообще</w:t>
      </w:r>
      <w:r>
        <w:rPr>
          <w:b w:val="false"/>
          <w:bCs w:val="false"/>
          <w:sz w:val="28"/>
          <w:szCs w:val="28"/>
          <w:lang w:val="en-US"/>
        </w:rPr>
        <w:t xml:space="preserve"> </w:t>
      </w:r>
      <w:r>
        <w:rPr>
          <w:rFonts w:eastAsia="Arial Cyr" w:cs="Arial Cyr" w:ascii="Arial Cyr" w:hAnsi="Arial Cyr"/>
          <w:b w:val="false"/>
          <w:bCs w:val="false"/>
          <w:sz w:val="28"/>
          <w:szCs w:val="28"/>
        </w:rPr>
        <w:t>никуда не поплывешь - до того сухо становится у нее в боло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Приходится ползти: прямо по суше, но это ничего, это не страшно, если ползешь в океан! Рыбка Анабас перебирает плавниками, как заправский пешеход, и свободно обходится без воды, как верблюд в пустыне. Целую неделю она обходится без вод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там попадается болото, в котором можно будет устроить привал... Что за чудесная вещь - привал в болоте! И прохладно, и не слишком глубоко. Освежайся, набирайся сил, чтобы ползти в океан. Ведь, наверно, можно приползти в океан, если так ползти - от болота к боло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КАЛЬНЫЕ МОРСКИЕ ЕЖ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ходя, не забывайте о выходе. Не следуйте примеру некоторых морских еж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которые морские ежи входят в свое жилище, забывая, что им придется из него выходить. И они живут, ни в чем себе не отказывая, тем более, что все это им само плывет в р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такой ситуации, конечно, толстеешь. До того растолстеешь что потом не пролезешь в дверь. И когда приходит пора выходить морские ежи начинают сетовать и роптать на судьбу, которая не оставила им выхода. Но разве судьба не оставила им выхода? Она дала им выход, когда давала вход. А они, помня о входе, начисто забыли о вых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еперь они мечутся, морские еж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де выход? Нет вых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жилище их превращается в то, о чем даже грустно сказать. И неудобно сказать, не сняв шляп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УДЬБА ХАМЕЛЕО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амелеон не любит выделяться, хотя для этого у него все возможности. Он мог бы стать зеленым на желтом фоне, это было бы очень красиво, или, например, желтым на зеленом. Но он предпочитает быть незаметным: зеленым на зеленом или желтым на желтом, пусть это не очень красиво, но главное - не выделяться! - так считает Хамеле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кто-нибудь знал, как ему надоело приспосабливаться! Фон постоянно меняется, за ним только поспевай. Приноровишься к зеленому, войдешь во вкус, освоишь все тона и оттенки, - чего, кажется, больше: цвети, зеленей, пускай корни, как зеленая травка, - так нет же, зеленое сменяется желтым. И снова в  него врастай, осваивай, входи во вкус, потому что без вкуса такое дело не делается. Ведь в каждый цвет нужно душу вложить - когда зеленую, а когда желтую душу. Причем, душу тоже нужно уметь вкладывать: плохо, когда недоложишь, но плохо и когда переложи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лько перед смертью, в самом конце, Хамелеон выражает свой протест общему фону. И тогда на этом фоне появляется что-то ярко-пурпурное, заявляющее о себе на весь мир, опровергающее любой фон, который делал незаметным Хамелеона. Теперь он заметен, теперь его хорошо видно всем. Идите, смотрите - вот как умирают хамелео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ТРАУСОВЫ ПЕР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раус птица, но рычать он умеет, как лев, а бегать, как самая быстрая антилопа. И он может очень долго быть без воды. Как верблюд. Страус многое может, чего не может никакая из птиц. Но летать он не может, как пт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если бы он летал, ему не пришлось бы бегать, рычать, не пришлось бы сидеть без воды, как верблюду. Он мог бы не подражать ни верблюдам, ни антилопам, он мог бы быть самим соб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быть собой для птицы - это значит летать. А Страус только берет разбег и не может от земли отор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Белоснежные перья Страуса возвышаются плюмажем, как у какого-нибудь драгунского полковника, когда полковник, сняв головное убранство, держит его у себя за спиной. Но даже и по сравнению с этим полковником Страус мог бы выглядеть генералом, потому что перьев у него больше, чем у любого полковника. Сорок маховых, шестьдесят рулевых, даже у орла меньше. </w:t>
      </w:r>
    </w:p>
    <w:p>
      <w:pPr>
        <w:pStyle w:val="Normal"/>
        <w:suppressAutoHyphens w:val="true"/>
        <w:ind w:firstLine="113"/>
        <w:jc w:val="both"/>
        <w:rPr/>
      </w:pPr>
      <w:r>
        <w:rPr>
          <w:rFonts w:eastAsia="Arial Cyr" w:cs="Arial Cyr" w:ascii="Arial Cyr" w:hAnsi="Arial Cyr"/>
          <w:b w:val="false"/>
          <w:bCs w:val="false"/>
          <w:sz w:val="28"/>
          <w:szCs w:val="28"/>
        </w:rPr>
        <w:t>Да, по своему оперению Страус среди птиц генерал, правда, постоянно пребывающий в отступлении, чтобы не сказать - в паническом</w:t>
      </w:r>
      <w:r>
        <w:rPr>
          <w:b w:val="false"/>
          <w:bCs w:val="false"/>
          <w:sz w:val="28"/>
          <w:szCs w:val="28"/>
          <w:lang w:val="en-US"/>
        </w:rPr>
        <w:t xml:space="preserve"> </w:t>
      </w:r>
      <w:r>
        <w:rPr>
          <w:rFonts w:eastAsia="Arial Cyr" w:cs="Arial Cyr" w:ascii="Arial Cyr" w:hAnsi="Arial Cyr"/>
          <w:b w:val="false"/>
          <w:bCs w:val="false"/>
          <w:sz w:val="28"/>
          <w:szCs w:val="28"/>
        </w:rPr>
        <w:t xml:space="preserve">бегстве. Много охотников отобрать у Страуса его перья, и Страус бежит, отступает, развивает скорость девяносто километров в час, и перья его развеваются, как белые флаг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Перья, что же вы, перья? Много вас у Страуса, но каждое само по себе... Почему бы вам не сложиться в крылья? Сорок маховых, шестьдесят рулевых, а махать и рулить - некому. Есть только кому просить о пощаде, трепеща на ветру, как белый флаг.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Перья, что же вы, перь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Флаги белые над земле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ля того чтоб летать, перьям нужно сложиться в крыл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ИАЦИНТОВЫЕ ОСТР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лодые кайманы плывут на гиацинтовых островах, на островах из цветов, нигде не пустивших корни. От земли своих предков по течениям рек они расплываются по материку и выходят в открытое море. Крокодилы редко выходят в море - разве что в молодости, на гиацинтовых остров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лодые кайманы уплывают на гиацинтовых остров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плывешь на гиацинтовых островах, все вокруг цветет и благоухает, и кажется, что плывешь на облаке среди голубых небес, среди глубин, в которых нельзя утонуть, а можно возноситься все выше и выше. И все, что держало тебя и привязывало к берегу, теперь уходит назад вместе со всеми этими берегами, и все заботы твои, и все печали твои уплывают назад, а остается только небо в реке и гиацинтовое облак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строва и цветы привыкли знать свое место. И кайманы привыкли знать свое место - на этом или на том берегу. Но среди цветов попадаются чудаки, и среди островов попадаются чудаки, и среди кайманов попадаются чудаки - и тогда на странствующих островах среди странствующих цветов плывут неизвестно куда странствующие кайма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облака пускают корни, приходит конец облакам. И приходит конец мечте, когда она пускает корни в действительности.. Но плывут и плывут молодые кайманы на гиацинтовых островах, на гиацинтовых облаках по своему отраженному неб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де-то ждет их причал, будущий берег, не отраженная, а истинная земля. Чтобы растянуться во всю длину, почувствовать себя прочней и уверенней, чтобы греться на солнышке, провожая взглядом гиацинтовые остр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все дальше, гиацинтовые острова, они уплывают, гиацинтовые остр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они из цветов, нигде не пустивших кор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ЕСНЯ ЖАВОРОН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м дальше Жаворонок уходит в небо, тем милее ему земля и тем звонче о ней его пес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кругами поднимается вверх, все выше и выше, и уже видит землю лишь в контурах, в общих чертах. И в этих чертах - все самое для него дорогое. И Жаворонок поет, и песня его все звонч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он удаляется от зем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ет Жаворонок. И от этой песни, в которой земля так хороша, его начинает тянуть обратно на землю. Чем больше поешь о земле, тем сильнее тебя тянет на земл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ра возвращаться. И Жаворонок возвращ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все ближе и ближе к земле, он уже видит ее не в общих чертах, а в подробностях... И песня его все тише. Наконец она совсем обрывается, хотя он еще не долетел до зем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лча он садится на землю. Молча смотрит по сторонам. Все те же травы, все те же комья земли, все тот же его родной дом, и все то же родное его семейство... Все такое знакомое, такое привыч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аворонка опять тянет в неб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 поднимается - все выше и вы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песня его все звонче, прекрасная песня, в которой земля так хороша, что невозможно от нее улететь, хочется вернуться на земл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ЕСКРЫЛАЯ ГАГА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летела Бескрылая Гагарка, улетела и не вернулась назад. Натянула черный фрак на белоснежную жилетку и улетела, улетела навсегда. Улетела Бескрылая Гага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десь, на севере, она заменяла пингвина, потому что пингвины на севере не живут. Хотя здесь такие же льды и холода, как на юге, но пингвины здесь не живут. Здесь их заменяла Бескрылая Гага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о давно, еще в прошлом столетии. Тогда видели люди последнюю Гагарку, а потом и она улетела. Улетела и не вернулась наза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ворят, ее убили охотники, как и всех других бескрылых гагарок. Но это неправда, этого не может быть: ведь она здесь, на севере, заменяла пингвина. Она ходила вперевалочку - в черном фраке и белой жилеточке, как настоящий представитель пингвина, полномочный представитель. За что же ее убивать? Разве можно убивать полномочного представите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жила в холодных, не пригодных для жизни местах, во всяком случае, мало пригодных. Даже пингвин предпочитал жить на юге, а на север послал ее. Среди холода, стужи и льдов она представляла здесь его интересы. Не свои, а его интересы. За что же было ее уби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конечно, это одни разгово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сто она улетела, - может быть, даже на юг, чтобы посоветоваться с пингвином и возобновить свои полномочия. Может, когда охотники начали там стрелять, она улетела, чтобы вернуться в мирное время. А когда наступит мирное время, она вернется и будет по-прежнему ходить вперевалочку , представляя интересы пингв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прилетит, конечно же, прилетит, пусть только наступит мирное время! А оно наступит. Сколько б ни стреляли охотники, как бы ни охотничали они на земле, мирное время наступит... И наступит оно тогда, когда прилетит назад Бескрылая Гага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ИТЯ ЦИВИЛИЗА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риж Печной Иглохвост - дитя цивилизации, но его предки были детьми природы. Они жили в лесу и гнездились прямо в стволах деревь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просто чудесно, кхе, кхе, гнездиться в лесу, - умиляется стриж Печной Иглохвост, - свежий воздух, кхе, кхе, который можно вдыхать полной грудью. Мы разучились вдыхать полной грудью, вот в чем наша бе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глохвост мечтает пожить в лесу, как его предки. Там вокруг не мертвые камни, как в городе, а все такое же, как он сам: трепетное, живое... А значит, и родное, потому что живому живое легче понять. И легче дышать, когда все дышит вокруг, когда вокруг все жив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пора вернуться к природе, от которой он так далеко улетел. Можно улетать далеко, но нельзя улетать от приро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рошу я этот город, - говорит в своем кругу стиж Печной Иглохвост. - Ну чего в самом деле? Все эти строения, башни, а дышать нечем. Буквально нечем дышать. Если не считать ды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как и многие, задыхается в городе, потому и мечтает поселиться в лесу. Свить гнездо в пустом древесном стволе, как это когда-то делали его предки. Жить среди дикого леса, среди диких птиц и зверей, среди диких звуков и диких запахов, где каждая веточка - родной 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 сожалению, для Печного Иглохвоста родной дом - дымовая труба, он свил себе гнездо в дымоходе, как истинное дитя цивилизации. Конечно, не вся цивилизация в дымоходе, но он живет в дымоходе, как истинное ее дитя. И он дышит дымом и мечтает о свежем воздухе, и все собирается, каждый год собирается вернуться к природе, в ле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тнимите у него дымоход - и он без него задохн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ОЛЛЮСК ЦИРРОТАУ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ет, в этом мире у кого-нибудь есть глаза? Вы знаете, что такое глаза? Ну, которыми видят. Вокруг все черное, и вдруг на этом черном что-то блеснет. Покажется не таким черным. И это значит, что вы видите. Правда, может быть, с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может быть, и не сон. Может быть, вы видите по-настоящему, глазами. Что именно - Цирротаума не может вам объяснить. У него никогда не было глаз, и он не знает, как это - видеть. Но ведь у кого-нибудь должны быть глаза? Ведь мир велик, даже на ощупь. Не может он быть так же слеп, как слепой Цирротаума, - такой огромный ми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епой Цирротаума светится, оставаясь в своей темноте, он светится, не видя своего света. Он вспыхивает пламенем, которое для него похоже на черную ночь - на такую же черную ночь, как отсутствие пламени. На такую же ночь, как ночь. На такую же ночь, как день. На такую же ночь, как весь этот океан, в котором живет слепой Цирротау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вет и светится. Может, у кого-нибудь есть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не только светится пламенем, он светится насквозь, он прозрачен. Чтоб никому не мешать смотреть, не загораживать мир своей особой, не лезть в глаза тем, у кого, может быть есть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ругие готовы загородить собой целый мир, а сами не светятся. Сами они похожи на черную ночь. А когда их много, тогда вокруг такая черная ночь... Такая же черная ночь, как вокруг слепого Цирротаум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чь вокруг слепого Цирротаумы, и в этой ночи он светится. Никогда не видавший света и никогда не увидящий света, он светится, светится... Может быть, в этом мире у кого-нибудь есть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АД ЧЕМ СМЕЕТСЯ ПТИЦА КУКАБАР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д чем смеется птица Кукабарра? В лесах, в которых она живет, гораздо больше страшного, чем смешного. Мороз подирает по коже - тот самый мороз, о котором рассказывают птицы, прилетевшие с Севера, - подирает по коже здесь, посреди тропических лесов. И в глазах темнеет, как будто наступила полярная ночь, о которой рассказывают птицы, прилетевшие с Севе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д чем же смеется птица Кукабарра? Она смеется утром, едва проснувшись, и в полдень, перед тем, как съесть свой обед, она смеется каждый день, в одни и те же часы, хотя для смеха нет никакого повода. Она смеется так громко, что все страхи, которые бродят в лесу, отступают куда-то в глубину, прячутся за деревья. И уже не так подирает мороз, и светлеет полярная но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вот почему смеется птица Кукабарра! Потому что вокруг больше страшного, чем смешного, но если посмеяться, если хорошо посмеяться, то вокруг станет больше смешного, чем страш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ЧЕМУ ЛОШАДЬ НЕ ЛЯГ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ягушку назвали лягушкой от слова "лягать", хотя она в жизни еще никого не лягнула. Назвали бы лягушкой лошадь, это было бы понятно, потому что лошадь лягается. А разве лягушка ляг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правильней было бы назвать лягушкой лоша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ак тогда лягушку наз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сидит в своем болоте, спокойно сидит и никого не лягает. Такая смирная, безобид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не для все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летит мимо мошка, а она ее цап! Проползет букашка, а она ее цап!</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чему бы лягушку не назвать цаплей? Раз она не лягает, а цапает, может, лучше ее назвать цапл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ак тогда назвать цаплю? Она ведь цапает не хуже лягушки. Причем не кого-нибудь, а лягушек. И если лягушку назвать цаплей, тогда не поймешь, кто же тут кого цап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мы лягушку назовем цаплей, а лошадь назовем лягушкой, они тут все перецапаются, и лягушка, чего доброго, цапнет лоша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когда лягушке не поздоровится! Потому что лошадь лягается, она по-настоящему лягается, хоть ее никто не называет лягуш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ОГО МЫ ВЫСИЖИВА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просто, пока живешь в лесу. Если ты Волк, жена у тебя Волчица, если Медведь - Медведица. Одна, как говорится, фамилия, одна сем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стоит одомашниться, зажить, так сказать, одним домом - не норой, не дуплом, не берлогой, а именно домом, - и сразу же семья уже не семья и фамилия уже не фамил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пустим, вы - Баран. Почему бы жене вашей не быть Баранихой? Так нет, она, видите ли, Овца. Ей непременно нужно подчеркнуть, что она от вас не зависит. А если вы Кабан, то жена у вас - Свинья. Интеллигентские штучки. Каждый старается утвердить себя, а когда каждый утверждает себя, кто же тогда семью утвержд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игр с Тигрицей утверждают семью, так их считают дикими животными. Потому что домашние, цивилизованные животные предпочитают семье личную свободу. К примеру, муж у вас Бык, так вы что ж, не можете быть Коровой? Почему вы должны ему себя подчинять? Он работает на транспорте, вы на молочной ферме, еще неизвестно, кто из вас нужней.</w:t>
      </w:r>
    </w:p>
    <w:p>
      <w:pPr>
        <w:pStyle w:val="Normal"/>
        <w:suppressAutoHyphens w:val="true"/>
        <w:ind w:firstLine="113"/>
        <w:jc w:val="both"/>
        <w:rPr/>
      </w:pPr>
      <w:r>
        <w:rPr>
          <w:rFonts w:eastAsia="Arial Cyr" w:cs="Arial Cyr" w:ascii="Arial Cyr" w:hAnsi="Arial Cyr"/>
          <w:b w:val="false"/>
          <w:bCs w:val="false"/>
          <w:sz w:val="28"/>
          <w:szCs w:val="28"/>
        </w:rPr>
        <w:t>Плохо</w:t>
      </w:r>
      <w:r>
        <w:rPr>
          <w:b w:val="false"/>
          <w:bCs w:val="false"/>
          <w:sz w:val="28"/>
          <w:szCs w:val="28"/>
          <w:lang w:val="en-US"/>
        </w:rPr>
        <w:t xml:space="preserve"> </w:t>
      </w:r>
      <w:r>
        <w:rPr>
          <w:rFonts w:eastAsia="Arial Cyr" w:cs="Arial Cyr" w:ascii="Arial Cyr" w:hAnsi="Arial Cyr"/>
          <w:b w:val="false"/>
          <w:bCs w:val="false"/>
          <w:sz w:val="28"/>
          <w:szCs w:val="28"/>
        </w:rPr>
        <w:t>только, что дети у вас какие-то непонятные: телята. Ни в мать, ни в отца. А у Свиньи с Кабаном - поросята, тоже полная неожидан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урица жалова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ж как я своих высиживала, как над ними квохтала... Думала, курчата вылупятся, а вылупились цыплята... А муж о петушонке мечтал. До сих пор сердится, что не высидела ему петушон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же, высидишь его, петушонка! Какая-нибудь Ворона - и та высидит себе вороненка, несчастная Галка - и та высидит галчонка, - хотя им даже негде высиживать. А тут - все условия: и специальный насест, и благоустроенный курятник со всеми, можно сказать, удобствами, - а кого мы высиживаем? Стыдно сказать: цыплят. Как будто их, простите, цапли высижив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який раз приходится волноваться: вырастет ли из ягненка баран? А если не вырастет баран, что же из него выраст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МОТРИТЕ В КОР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любил Заурядный Восхитительную. Сам на рядне спит, рядном укрывается, а ей наряды покупает. Хоть и Заурядный, а порядоч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и "заурядный", и "порядочный", и "рядно", и "наряд" - все это слова одного кор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Восхитительная все норовит побольше ухватить, все ей, Восхитительной, не хватает. На всякие хитрости идет, чтобы удовлетворить свои хищные аппети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и "не хватает", и "ухватить", и "хитрый", и "хищный" - все это слова одного кор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до все-таки в корень смотреть. Тогда не будешь на рядне спать, рядном укры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Н ИЛИ О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этого рода еще сохранились признаки женского, хотя ему все чаще приходится быть мужск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УДЯГА - кто это? Он или она?</w:t>
      </w:r>
    </w:p>
    <w:p>
      <w:pPr>
        <w:pStyle w:val="Normal"/>
        <w:suppressAutoHyphens w:val="true"/>
        <w:ind w:firstLine="113"/>
        <w:jc w:val="both"/>
        <w:rPr/>
      </w:pPr>
      <w:r>
        <w:rPr>
          <w:rFonts w:eastAsia="Arial Cyr" w:cs="Arial Cyr" w:ascii="Arial Cyr" w:hAnsi="Arial Cyr"/>
          <w:b w:val="false"/>
          <w:bCs w:val="false"/>
          <w:sz w:val="28"/>
          <w:szCs w:val="28"/>
        </w:rPr>
        <w:t>С утра до вечера на работе, а там по хозяйству - и женские, и мужские дела: то постирай, то свари, это отремонтируй... Давно уже не помнит ТРУДЯГА, как делятся женские и мужские обязанности. Кто кому</w:t>
      </w:r>
      <w:r>
        <w:rPr>
          <w:b w:val="false"/>
          <w:bCs w:val="false"/>
          <w:sz w:val="28"/>
          <w:szCs w:val="28"/>
          <w:lang w:val="en-US"/>
        </w:rPr>
        <w:t xml:space="preserve"> </w:t>
      </w:r>
      <w:r>
        <w:rPr>
          <w:rFonts w:eastAsia="Arial Cyr" w:cs="Arial Cyr" w:ascii="Arial Cyr" w:hAnsi="Arial Cyr"/>
          <w:b w:val="false"/>
          <w:bCs w:val="false"/>
          <w:sz w:val="28"/>
          <w:szCs w:val="28"/>
        </w:rPr>
        <w:t>уступает место, кто кого пропускает впер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МНИЦА диссертацию защищает. Не поймешь - он или она: по самую макушку сидит в своей диссертации. Вот вытащим - поглядим, хотя и тогда разглядеть будет не прос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меется над УМНИЦЕЙ НЕВЕЖДА - кстати, он смеется или она? Голос у НЕВЕЖДЫ сиплый, одежды пестрые, чтоб смеяться было веселей. Вот НЕВЕЖДА и смеется: иной, мол, ТУПИЦА живет, горя не знаючи, а ты, УМНИЦА, ночей не спишь... Ты посмотри, ГОРЕМЫКА, как твой сосед ПРОЙДОХА живет! Как твой сосед ХАПУГА жи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йствительно, посмотришь - руки опускаются. Не хочется диссертацию защищать. Ни женские, ни мужские дела не раду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ет, лучше прожить век НЕВЕЖДОЙ? Может, лучше прожить ХАНЖОЙ, ПРОНЫРОЙ, ПРОДУВНОЙ БЕСТИ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пробуем ответить на этот вопрос. Вот вытащим УМНИЦУ из диссертации - и все вместе ответ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АБОТА И ТРУ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челы трудятся. Муравьи трудятся. А лошадь - работает. Только работает. Как будто работа - это не труд, а труд - это не раб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 лошади никто не скажет, что она трудится. И о собаке не скажет. О собаке принято говорить, что она служ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ое у нас разделение труда: одни работают, другие трудятся, а третьи просто служа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это, конечно, большое облегчение. Тот, кто трудится, может не работать, тот, кто работает, может не труд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а тот, кто не трудится и не работает, должен служить. Хотя бы примером служить, как нужно трудиться и работ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ЖИНН ИЗ БУТЫЛ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пустили джинна из бутылки, разобравшись в правописании. Он там вместо ячменной водки сидел. Ячменная водка - джин - пишется с одним "н", а он, джинн, свободный дух, - с двум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конечно, не все в этом разбираются. Для некоторых что водка, что свободный дух - безразлич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ому-то сидеть. Тыщу лет сидеть. А потом, через тыщу л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звините, свободный дух, вышла ошибка. Не разобрались, что вы джинн, а не джин. Тут у нас еще какой-то Джон сидит. Беда с этим правописани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ЛУПЫЙ КОРО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л-был Глупый Король, у которого женой была Умная Королева. Умную Королеву несколько смущало то, что она жена Глупого Короля, но утешало ее то, что жена Глупого Короля все-таки Королева, а кто такая жена умного дворника? Дворничиха, не более т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жды Глупый Король решил пойти войной на другого, Неглупого Короля и захватить его королев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олько раз я его просил добровольно отдать мне свое королевство, - говорил Глупый Король жене. - Но он отвечал, что я ерунжу, что в случае чего я очучусь в незавидном положении. Но теперь я его убежу не словами, а превосходящей силой и техникой, я обезлюжу его королев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мная Королева понимала, что Король не прав, потому что глаголы "убедиться", "ерундить", "очутиться" и "обезлюдить" в первом лице единственного числа не употребляются. Но она не возразила Глупому Королю, потому что, если возражать Глупому Королю, можно, чего доброго, перестать быть королев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конечно, ты не ерундишь, ты его убедишь и обезлюдишь его королевство, - говорила Умная Королева, употребляя эти глаголы в том лице, в каком они обычно употребляются. Грамматически она была совершенно права, хотя по сути глубоко ошиба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его побежу! Побежу! - кричал вдохновленный ею Король, и было неясно, победит ли он противника или, напротив, от него побежит.</w:t>
      </w:r>
    </w:p>
    <w:p>
      <w:pPr>
        <w:pStyle w:val="Normal"/>
        <w:suppressAutoHyphens w:val="true"/>
        <w:ind w:firstLine="113"/>
        <w:jc w:val="both"/>
        <w:rPr/>
      </w:pPr>
      <w:r>
        <w:rPr>
          <w:rFonts w:eastAsia="Arial Cyr" w:cs="Arial Cyr" w:ascii="Arial Cyr" w:hAnsi="Arial Cyr"/>
          <w:b w:val="false"/>
          <w:bCs w:val="false"/>
          <w:sz w:val="28"/>
          <w:szCs w:val="28"/>
        </w:rPr>
        <w:t>Это выяснилось лишь тогда, когда Глупый Король пошел войной на короля Неглупого и не победил, а побежал, хотя готовился к совершенно другому. И Неглупый Король захватил его королевство, но, конечно, не обезлюдил его, потому что был неглуп и</w:t>
      </w:r>
      <w:r>
        <w:rPr>
          <w:b w:val="false"/>
          <w:bCs w:val="false"/>
          <w:sz w:val="28"/>
          <w:szCs w:val="28"/>
          <w:lang w:val="en-US"/>
        </w:rPr>
        <w:t xml:space="preserve"> </w:t>
      </w:r>
      <w:r>
        <w:rPr>
          <w:rFonts w:eastAsia="Arial Cyr" w:cs="Arial Cyr" w:ascii="Arial Cyr" w:hAnsi="Arial Cyr"/>
          <w:b w:val="false"/>
          <w:bCs w:val="false"/>
          <w:sz w:val="28"/>
          <w:szCs w:val="28"/>
        </w:rPr>
        <w:t>понимал, что глагол "обезлюдить" в первом лице единственного числа не употребля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Умная Королева перестала быть Королевой, хотя очень умно угождала королевской глупости. Потому что нельзя беспредельно угождать глупости, самое умное угождение глупости в конце концов превращается в глуп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ОЛЬ ГОДЯ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те далекие, теперь уже сказочные времена, когда все слова свободно употреблялись без "не", жили на земле просвещенные люди - вежды. Король у них был Годяй, большой человеколюб, а королева - Ряха, аккуратистка в высшей степе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брал однажды король своих доумков, то есть мудрецов, и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естивые доумки, благодарю вас за службу, которую вы сослужили мне и королеве Ряхе. Ваша служба была сплошным потребством, именно здесь, в совете доумков, я услышал такие лепости, такие сусветные суразицы, что, хоть я и сам человек вежественный, но и я поражался вашему задачливому уму. Именно благодаря вам у нас в королевстве такая разбериха, такие взгоды, поладки и урядицы, - благодаря вашей уклюжести, умолимости и, я не побоюсь этого слова, укоснительности в решении важных вопрос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аше величество, - отвечали доумки, - мы просто удачники, что у нас король такой честивец, а королева такая складеха, какой свет не вид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знал, что вы меня долюбливаете, - скромно сказал король. - Мне всегда были вдомек ваши насытность и угомонность в личной жизни, а также домыслие и пробудность в делах. И, при вашей поддержке, я бы и дальше сидел на троне, как прикаянный, если б не то, что я уже не так домогаю, как прежде, бывало, домог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домогаете, ваше величество! - запротестовали доумки. - Вы еще такой казистый, взрачный, приглядный! Мы никого не сможем взлюбить так, как взлюбили ва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 смягчился король, - я пока еще домогаю, но последнее время стал множечко утомим. Появилась во мне какая-то укротимость, я бы даже сказал: уемность. Удержимость вместо былой одержимости. Устрашимость. Усып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ам бы, ваше величество, частицу "не"! - сказал доумок, слывший среди своих большим дотепой. - Вместо того, чтоб восторженно восклицать: "Ну что за видаль!" - пожимали бы плечами: "Эка невидаль!" Вместо того, чтоб ласково похлопывать по плечу: "Будь ты ладен!" - махали б безучастно рукой: "Будь ты неладен!" И вся недолга... То есть я хотел сказать, что если раньше у нас была вся долга, то теперь было бы немножко друг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король Годяй, который и сам уже почти не употреблялся без "не", тщательно скрывая это от своих подданных, решил: а чего в самом де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ка невидаль! - сказал он и подписал ук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радости было всем веждам, доумкам, честивцам, что они могут не скрывать отныне частицу "не", а появляться с нею открыто в приличном обществе! И уже какой-то поседа, который был одновременно дотрогой - сидел на своем скромном месте, всеми затроганный, - оседлал частицу "не" и помчался по белу свету, оповещая, что у них в королевстве произошло. Но никто не верит его былице, потому что как же поверить ей, если былицы тоже без "не" не употребля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ИСТРОФ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игласили правду отобедать вра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узнала правда, где зимуют ра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дошло до драки из-за пятак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ломали правде честные бо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идно, только голод правде по карман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и гроша у правды за душою н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когда покормится правда у обман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обычно дорого платит за об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реди многих загадок на свет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Есть загадка семи мудрецов: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чему нас не слушают дет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очему они против отцов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ответов найдется немал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от один, подходящий как раз: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бы зеркало нас отражал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Если б. не было против нас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еловек рождается, и его утешают:</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г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н растет, подрастает, и его поощря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н стареет, и молодость новая свищет:</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т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уходит он так далеко, что его не отыщ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Хотя богатству бедность не че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о как-то встретились они на рын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Богатство - о карете возмечта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бедность - просто чтоб купить ботин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как же были счастливы он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 карете сидя и в ботинках сто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 всех на свете радости одн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о беднякам они дешевле сто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лачьте, плакальщицы, плачьт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Горя горького не прячьт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чему бы вам не плакат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ам за это деньги платя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легка у вас задач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она вполне понятн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иной бедняга плач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Целый век - и все беспла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мный умничать не буд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 и без того умен.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дурак стремится людя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оказать, что умный 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ураку живется тяжк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 него на сердце мрак.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дурачиться бедняжк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Если он и так дура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ы далеко не так глуп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в поговорках говоритс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расшибаем мы не лб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огда заставят нас мол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ы слышите чугунный стук?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 чем он миру возвеща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 расшибается вокруг,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только наши лбы - крепч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ы на лень всегда смотрели кос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т нее не ждали мы добр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она изобрела колес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вообще на выдумки хит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ак зачем же мыслить однобок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учше постараемся понят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ожет, лень не только мать пороков,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ожет быть, она пророков ма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вода ни горяч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она огню не пар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лажности его уч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епременно станешь па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и воду одолет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чевидно, труд напрасны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Научить ее горе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Легче самому погасну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pPr>
      <w:r>
        <w:rPr>
          <w:rFonts w:eastAsia="Arial Cyr" w:cs="Arial Cyr" w:ascii="Arial Cyr" w:hAnsi="Arial Cyr"/>
          <w:b w:val="false"/>
          <w:bCs w:val="false"/>
          <w:i/>
          <w:iCs/>
          <w:sz w:val="28"/>
          <w:szCs w:val="28"/>
        </w:rPr>
        <w:t xml:space="preserve">Синонимы </w:t>
      </w:r>
      <w:r>
        <w:rPr>
          <w:rFonts w:eastAsia="Arial Cyr" w:cs="Arial Cyr" w:ascii="Arial Cyr" w:hAnsi="Arial Cyr"/>
          <w:i/>
          <w:iCs/>
          <w:spacing w:val="60"/>
          <w:sz w:val="28"/>
          <w:szCs w:val="28"/>
        </w:rPr>
        <w:t>зреть</w:t>
      </w:r>
      <w:r>
        <w:rPr>
          <w:rFonts w:eastAsia="Arial Cyr" w:cs="Arial Cyr" w:ascii="Arial Cyr" w:hAnsi="Arial Cyr"/>
          <w:b w:val="false"/>
          <w:bCs w:val="false"/>
          <w:i/>
          <w:iCs/>
          <w:sz w:val="28"/>
          <w:szCs w:val="28"/>
        </w:rPr>
        <w:t xml:space="preserve"> и </w:t>
      </w:r>
      <w:r>
        <w:rPr>
          <w:rFonts w:eastAsia="Arial Cyr" w:cs="Arial Cyr" w:ascii="Arial Cyr" w:hAnsi="Arial Cyr"/>
          <w:i/>
          <w:iCs/>
          <w:spacing w:val="60"/>
          <w:sz w:val="28"/>
          <w:szCs w:val="28"/>
        </w:rPr>
        <w:t>смотреть</w:t>
      </w:r>
      <w:r>
        <w:rPr>
          <w:rFonts w:eastAsia="Arial Cyr" w:cs="Arial Cyr" w:ascii="Arial Cyr" w:hAnsi="Arial Cyr"/>
          <w:b w:val="false"/>
          <w:bCs w:val="false"/>
          <w:i/>
          <w:iCs/>
          <w:sz w:val="28"/>
          <w:szCs w:val="28"/>
        </w:rPr>
        <w:t xml:space="preserve">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е стали в глаголах стар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pPr>
      <w:r>
        <w:rPr>
          <w:rFonts w:eastAsia="Arial Cyr" w:cs="Arial Cyr" w:ascii="Arial Cyr" w:hAnsi="Arial Cyr"/>
          <w:b w:val="false"/>
          <w:bCs w:val="false"/>
          <w:i/>
          <w:iCs/>
          <w:sz w:val="28"/>
          <w:szCs w:val="28"/>
        </w:rPr>
        <w:t xml:space="preserve">Но первый остался </w:t>
      </w:r>
      <w:r>
        <w:rPr>
          <w:rFonts w:eastAsia="Arial Cyr" w:cs="Arial Cyr" w:ascii="Arial Cyr" w:hAnsi="Arial Cyr"/>
          <w:i/>
          <w:iCs/>
          <w:spacing w:val="60"/>
          <w:sz w:val="28"/>
          <w:szCs w:val="28"/>
        </w:rPr>
        <w:t>зрителем</w:t>
      </w:r>
      <w:r>
        <w:rPr>
          <w:rFonts w:eastAsia="Arial Cyr" w:cs="Arial Cyr" w:ascii="Arial Cyr" w:hAnsi="Arial Cyr"/>
          <w:b w:val="false"/>
          <w:bCs w:val="false"/>
          <w:i/>
          <w:iCs/>
          <w:sz w:val="28"/>
          <w:szCs w:val="28"/>
        </w:rPr>
        <w:t xml:space="preserve">,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 xml:space="preserve">Второй же пробился в </w:t>
      </w:r>
      <w:r>
        <w:rPr>
          <w:rFonts w:eastAsia="Arial Cyr" w:cs="Arial Cyr" w:ascii="Arial Cyr" w:hAnsi="Arial Cyr"/>
          <w:i/>
          <w:iCs/>
          <w:spacing w:val="60"/>
          <w:sz w:val="28"/>
          <w:szCs w:val="28"/>
        </w:rPr>
        <w:t>смотрители</w:t>
      </w:r>
      <w:r>
        <w:rPr>
          <w:rFonts w:eastAsia="Arial Cyr" w:cs="Arial Cyr" w:ascii="Arial Cyr" w:hAnsi="Arial Cyr"/>
          <w:b w:val="false"/>
          <w:bCs w:val="false"/>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не как-то приснился загадочный сон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Без явной на это причин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грудь колесом, а спина колесо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 том сне украшала мужч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тайного смысла подобной игр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смог я понять по сю пор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 груди-колеса катились с гор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спины-колеса - все в го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то имеет настоящий вес,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ряд ли вознесется до небе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ишь пустые чаши на весах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огут помышлять о небес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звестно, что гений - это терпени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б этом написано много кни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потому ли в истории гени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егда терпели больше друг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Если в глубины веков загляну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ли же просто поверить исследователя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ля всех великих - единственный пут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Путь от преследователей - к последователям.</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усть иные становятся в поз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Это тяжкое бремя нес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за жизни - прекрасная проз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т нее оторваться нельз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Хоть приносит она огорчени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И исход ее предрешен,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ишь в бездарном произведени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е кончается хорош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топтана тропинка на рек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огда морозом все заледенил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перекор морозу и пург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Два берега она соединила.</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шла зима. Оттаяла рек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д нею бури больше не кружил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радовались солнцу берег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Счастливые - и снова как чужие.</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ИВЕТ ИЗ ЛИТЕРАТУ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pPr>
      <w:r>
        <w:rPr>
          <w:rFonts w:eastAsia="Arial Cyr" w:cs="Arial Cyr" w:ascii="Arial Cyr" w:hAnsi="Arial Cyr"/>
          <w:b w:val="false"/>
          <w:bCs w:val="false"/>
          <w:sz w:val="28"/>
          <w:szCs w:val="28"/>
        </w:rPr>
        <w:t>У нас на лестнице живет Некрасов. Не писатель, конечно. И</w:t>
      </w:r>
      <w:r>
        <w:rPr>
          <w:b w:val="false"/>
          <w:bCs w:val="false"/>
          <w:sz w:val="28"/>
          <w:szCs w:val="28"/>
          <w:lang w:val="en-US"/>
        </w:rPr>
        <w:t xml:space="preserve"> </w:t>
      </w:r>
      <w:r>
        <w:rPr>
          <w:rFonts w:eastAsia="Arial Cyr" w:cs="Arial Cyr" w:ascii="Arial Cyr" w:hAnsi="Arial Cyr"/>
          <w:b w:val="false"/>
          <w:bCs w:val="false"/>
          <w:sz w:val="28"/>
          <w:szCs w:val="28"/>
        </w:rPr>
        <w:t>живет у нас на лестнице Белинский - тоже не критик, а так. И вот Белинский (не наш) написал статью про Некрасова (тоже не нашего). Вообще-то он ее написал давно, только мы о ней недавно узн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Наш Белинский говори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удобно хвалить, но написано здорово. Я специально, чтоб почитать, записался в библиотеку. Прочитаю - выпишу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до и себе записаться, - говорит наш Некрасов. - Интересно, как там твой мо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красов - тот еще - выпустил сборник. Не то московский, не то ленинградский, словом, по какому-то из городов. Правда, он не весь сборник написал, были там еще, не с нашей лестницы. А Белинский (тот) возьми и грохни стат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ш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х там на сборник человек десять, а он один - про все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мой-то, наверно, тоже что-нибудь еще написал. Помимо сбор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наш Некрасов вступился за своего. Кто ж еще за него заступ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ты думаешь, Белинский только про этот сборник написал? У него там и про других, только я фамилий не запомн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правда, всех запоминать - мозгов не напасешься. Тут хоть бы со своей лестни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нас на лестнице хватает жильцов, и каждый норовит, чтоб его запомнили. Один говорит: меня запомнить легко, потому что, говорит, моя фамилия Менделеев. А чего ж, говорю, легко, фамилия довольно-таки длинная. А он: это был великий химик. Ты бы, говорю, придумал чего поинтересней. Полководец Менделеев. Или космонав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 запомнил. Через химию эту самую. Теперь как про химию услышу, вспоминаю Менделеева и смеюсь. Каждому хочется, чтоб его фамилия прозвучала. С Некрасовым-то легко звучать - под одной фамилией. И с Белинским. Как начнут они на лестнице звучать - битый час, и все о литерату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ейчас, - говорит Белинский, - уже не та критика. Нет того, чтоб про целый сборник - стат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сборники? - поддает Некрасов. - Кто их теперь пишет, сборн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Словом, разговор.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шел и я в библиоте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йте, - говорю, - что-нибудь под моей фамилией. Чего, думаю, не бывает. А вдруг?..</w:t>
      </w:r>
    </w:p>
    <w:p>
      <w:pPr>
        <w:pStyle w:val="Normal"/>
        <w:suppressAutoHyphens w:val="true"/>
        <w:ind w:firstLine="113"/>
        <w:jc w:val="both"/>
        <w:rPr/>
      </w:pPr>
      <w:r>
        <w:rPr>
          <w:rFonts w:eastAsia="Arial Cyr" w:cs="Arial Cyr" w:ascii="Arial Cyr" w:hAnsi="Arial Cyr"/>
          <w:b w:val="false"/>
          <w:bCs w:val="false"/>
          <w:sz w:val="28"/>
          <w:szCs w:val="28"/>
        </w:rPr>
        <w:t>Не</w:t>
      </w:r>
      <w:r>
        <w:rPr>
          <w:b w:val="false"/>
          <w:bCs w:val="false"/>
          <w:sz w:val="28"/>
          <w:szCs w:val="28"/>
          <w:lang w:val="en-US"/>
        </w:rPr>
        <w:t xml:space="preserve"> </w:t>
      </w:r>
      <w:r>
        <w:rPr>
          <w:rFonts w:eastAsia="Arial Cyr" w:cs="Arial Cyr" w:ascii="Arial Cyr" w:hAnsi="Arial Cyr"/>
          <w:b w:val="false"/>
          <w:bCs w:val="false"/>
          <w:sz w:val="28"/>
          <w:szCs w:val="28"/>
        </w:rPr>
        <w:t>надеялся, честно говоря. А она - выносит. Видно, писателей у нас развелось, в какую фамилию ни тк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листал книжечку - стих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про него у вас нет? Статейки хоть малень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ве статьи Белинского. Добролюбова. Чернышевского. Салтыкова. Щедр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И все про него? Про одног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 одного, оказыв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тех пор пошел у нас разговор на троих. Соберемся мы - Белинский, Некрасов и я, Кольцов, - и давай про литературу! Наконец и я себя человеком почувствовал, веселей зашагал по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давно встретил Менделее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как твоя химия? - смеюсь. - Привет тебе из литерату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КАМЕЙ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имма Григорьевна была женщина сильная. Достаточно сказать, что она воевала на фронте. В то время многие воевали на фронте, но женщин среди них было не так уж много, если не считать медицинский персонал. Римма Григорьевна не была медицинским персоналом. Она воевала по-настоящ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кончилась война, и Римма Григорьевна вернулась в свой город, который она не видела свыше трех лет, да и теперь не могла увидеть, потому что у нее на фронте повредило зрение. Один глаз был безнадежен, но в другом, на самом дне, еще теплилось кое-какое зрение. И вот врачи, опытные специалисты, вытащили это зрение наружу, а сверху еще надели очки, - и Римма Григорьевна стала вид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первое, что она увидела, - это распахнутое больничное окно, за ним скамейку и сидящего на этой скамейке Петра Захаровича.</w:t>
      </w:r>
    </w:p>
    <w:p>
      <w:pPr>
        <w:pStyle w:val="Normal"/>
        <w:suppressAutoHyphens w:val="true"/>
        <w:ind w:firstLine="113"/>
        <w:jc w:val="both"/>
        <w:rPr/>
      </w:pPr>
      <w:r>
        <w:rPr>
          <w:rFonts w:eastAsia="Arial Cyr" w:cs="Arial Cyr" w:ascii="Arial Cyr" w:hAnsi="Arial Cyr"/>
          <w:b w:val="false"/>
          <w:bCs w:val="false"/>
          <w:sz w:val="28"/>
          <w:szCs w:val="28"/>
        </w:rPr>
        <w:t xml:space="preserve">В отличие от Риммы Григорьевны Петр Захарович был мирным и далеко не темпераментным человеком. Он спокойно отнесся к лаврам, которыми его увенчали врачи из уважения к его редкому заболеванию. Заболевание это почти начисто лишило Петра Захаровича зрения, но он и к этому относился довольно спокойно: человек он был немолодой, многое повидал на своем веку и не очень горевал, что чего-нибудь еще не увидит. </w:t>
      </w:r>
      <w:r>
        <w:rPr>
          <w:b w:val="false"/>
          <w:bCs w:val="false"/>
          <w:sz w:val="28"/>
          <w:szCs w:val="28"/>
          <w:lang w:val="en-US"/>
        </w:rPr>
        <w:t xml:space="preserve">A </w:t>
      </w:r>
      <w:r>
        <w:rPr>
          <w:rFonts w:eastAsia="Arial Cyr" w:cs="Arial Cyr" w:ascii="Arial Cyr" w:hAnsi="Arial Cyr"/>
          <w:b w:val="false"/>
          <w:bCs w:val="false"/>
          <w:sz w:val="28"/>
          <w:szCs w:val="28"/>
        </w:rPr>
        <w:t>повидал он действительно много, поскольку лет двадцать проработал в психиатрической клинике. Он любил свою клинику и, за столько лет, считал ее родным, хоть и сумасшедшим домом. Правда, место в этом доме у него было скромное, бухгалтерск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тр Захарович был далеко не идеальным мужчиной, в нем даже было что-то от женщины, точнее - пожилой женщины, если учесть его возраст. Но можно понять чувства Риммы Григорьевны: последний мужчина, которого она видела, был немец, строчивший в нее из автомата, от которого ее спас разорвавшийся рядом снаряд. С тех пор прошло больше десяти лет, и естественно, что мирный и даже уютный вид Петра Захаровича всколыхнул чувства женщины, столь долго лишенной мужского ую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етр Захарович ничего не подозревал. Он давно отвык быть каким-либо объектом, кроме объекта исследования. Исследовали же его постоянно, поскольку он, представляя собой редкий случай, по мнению врачей, помогал прозревать медицине, которая, по его собственному мнению, видела не лучше 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перь они сидели вдвоем. Римма Григорьевна раздобыла где-то новый халат, тоже больничный, но имевший вид не больничного. На шею она повязала платок, какие носили еще до войны, а волосы уложила так, чтобы не очень бросались в глаза седые пряди. Впрочем, всего этого Петр Захарович видеть не мог, а если б и мог, то не придал бы значения: плохое зрение выработало у него привычку всматриваться в самую суть вещей, пренебрегая таким пустяком, как внешность. Он слушал, что говорила ему Римма Григорьевна, и мысли его текли параллельно ее рассказу, иногда пересекаясь с ним, а чаще уходя в сторо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имма Григорьевна любила поговорить, но, когда заговаривал Петр Захарович, она умолкала. Это был тот случай, когда ей интересней было слушать, чем говорить, вернее, даже не слушать, а смотреть, как говорит Петр Захарович. Он говорил не спеша, сначала приводил факты, затем их обобщал, делал выводы и от них переходил к новым фактам. И все это было так связано, так вытекало одно из другого, что можно было смотреть и смотреть, без конца можно было смотреть, как говорит Петр Захарович.</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ть может, если бы Петр Захарович не углублялся постоянно в самую суть вещей, если б он хоть раз вынырнул на поверхность, где сидела на скамеечке Римма Григорьевна, он бы что-то заметил. Но он постоянно пребывал там, в глубине, у самой сути явлений, и только они привлекали его внимание. А кроме того, его сильно отвлекала семья: Петр Захарович был закоренелым семьянин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Римма Григорьевна, решительная женщина, совершенно не знала, как ей поступить. И так бы и не узнала, если б не этот маленький старичок с несоразмерной фамилией Кривоконюшенк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ричок Кривоконюшенко держался в больнице только благодаря милосердию врачей, а так бы его давно пора выписать. Единственное, чем можно было ему помочь, это удалить глаз, который болеть болел, а видеть - не видел. Старику Кривоконюшенко было не впервой удалять глаз, но именно поэтому он и сопротивлялся. Глаз был последний, а лишиться последнего глаза означало не видеть уже никогда. Так по крайней мере есть надежда: вдруг медицина что-то придумает, что-то такое изобрет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ка старичок Кривоконюшенко тянул таким образом время в больнице, его навещала жена, большая и толстая старуха Кривоконюшенко. Старуха была не по мужу здоровая, обходилась без очков и легко находила своего неприметного старичка, который, чтоб не напоминать о себе врачам, бродил целый день по каким-то другим отделениям. Там он заводил разговоры с ревматиками, сердечниками и желудочниками и, слушая о болезнях, которыми никогда не страдал, чувствовал себя здоровым челове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 этих целительных разговоров отрывала его старуха Кривоконюшенко. Она брала своего мужа за руку и приводила на скамейку - на ту самую скамейку, где во второй половине дня сидели Петр Захарович и Римма Григорьевна. Здесь старуха обхватывала своего мужа рукой, так, что он, как у фокусника, мгновенно исчезал у нее под мышкой, и они сидели час или два, ни о чем не разговаривая, - просто сидели, как сидят очень близкие люди, когда им больше не о чем говорить.</w:t>
      </w:r>
    </w:p>
    <w:p>
      <w:pPr>
        <w:pStyle w:val="Normal"/>
        <w:suppressAutoHyphens w:val="true"/>
        <w:ind w:firstLine="113"/>
        <w:jc w:val="both"/>
        <w:rPr/>
      </w:pPr>
      <w:r>
        <w:rPr>
          <w:rFonts w:eastAsia="Arial Cyr" w:cs="Arial Cyr" w:ascii="Arial Cyr" w:hAnsi="Arial Cyr"/>
          <w:b w:val="false"/>
          <w:bCs w:val="false"/>
          <w:sz w:val="28"/>
          <w:szCs w:val="28"/>
        </w:rPr>
        <w:t xml:space="preserve">Потом старуха вставала, целовала мужа в лоб и уходила, </w:t>
      </w:r>
      <w:r>
        <w:rPr>
          <w:b w:val="false"/>
          <w:bCs w:val="false"/>
          <w:sz w:val="28"/>
          <w:szCs w:val="28"/>
          <w:lang w:val="en-US"/>
        </w:rPr>
        <w:t xml:space="preserve">a </w:t>
      </w:r>
      <w:r>
        <w:rPr>
          <w:rFonts w:eastAsia="Arial Cyr" w:cs="Arial Cyr" w:ascii="Arial Cyr" w:hAnsi="Arial Cyr"/>
          <w:b w:val="false"/>
          <w:bCs w:val="false"/>
          <w:sz w:val="28"/>
          <w:szCs w:val="28"/>
        </w:rPr>
        <w:t>он</w:t>
      </w:r>
      <w:r>
        <w:rPr>
          <w:b w:val="false"/>
          <w:bCs w:val="false"/>
          <w:sz w:val="28"/>
          <w:szCs w:val="28"/>
          <w:lang w:val="en-US"/>
        </w:rPr>
        <w:t xml:space="preserve"> </w:t>
      </w:r>
      <w:r>
        <w:rPr>
          <w:rFonts w:eastAsia="Arial Cyr" w:cs="Arial Cyr" w:ascii="Arial Cyr" w:hAnsi="Arial Cyr"/>
          <w:b w:val="false"/>
          <w:bCs w:val="false"/>
          <w:sz w:val="28"/>
          <w:szCs w:val="28"/>
        </w:rPr>
        <w:t>стоял, повернув лицо ей вслед, пока вдали не замирали ее шаги, и тогда он шел в какое-нибудь отделение - в урологию или травматологию, - чтобы на время забыть о своей боле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днажды, когда они сидели на этой скамейке, их увидела Римма Григорьев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ло утро. Солнце только-только появилось над проходной и медлило, прежде чем перебраться на крышу приемного покоя. Но уже лучи его побежали по земле и опалили аллеи и корпуса, а также зеленые и белые кроны. Зеленые кроны жались к земле, а их белые двойники плыли высоко в небе, утопая в его глубине и все же держась на поверхности. И все это было так ярко, как в цветном кинофильме, и так же не верилось, что это настоящая жизнь. Но это была жизнь, зеленая, розовая и голубая, и на фоне этой ослепительной жизни, как главный ее смысл, как главное ее содержание, сидела старуха Кривоконюшенко со своим стари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во второй половине дня все было совсем инач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лнце скрылось за крышей инфекционного корпуса, и, хотя было еще светло, все вокруг наполнилось предчувствием сумерек. Краски поблекли, выцвели и стали такими естественными, обычными, виденными тысячу раз. И только на скамейке несбыточное упрямо боролось с реальн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тр Захарович говорил, что природа действует на человека целительно, и Римма Григорьевна смотрела, как он говорит, и представляла, как они гуляют на лоне природы. Где-нибудь в лесу или на берегу речки. Римма Григорьевна могла бы сплести венок. Она когда-то умела плести венки, но это было давно, и теперь, наверно, у нее ничего не получится. И на могилу своей девочки она положила не венок, а просто цветы. Это было в самом начале войны, когда Римма Григорьевна была еще мирным жител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подумаешь - сколько лет прошло! Трудно поверить, что когда-то была семья... Римма Григорьевна отвыкла от семьи, но она бы привыкла, она бы очень скоро привык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они сидели на этой скамейке, старики Кривоконюшен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имма Григорьевна придвинулась к Петру Захаровичу и положила руку ему на плеч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сама испугалась своей смелости, но руки не убрала. Она вся напряглась и ждала - что сейчас буд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Но ничего не было. Петр Захарович продолжал говорить, подтверждая какую-то мысль какими-то серьезными доводами. Если б он отодвинулся или даже встал и ушел... Но он просто ничего не заметил. Будто ее не было здесь, будто он сидел один и вслух предавался размышления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несбыточное продолжало бороться с реальностью, и оно еще верило в свою побе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х городок у самого леса. Они могли бы ходить в этот лес, ведь Петр Захарович сам говорит, что природа действует на человека целительно. Хорошо, что она теперь видит, ее зрения хватит им на двоих. А если ему это будет неприятно, они смогут ходить поздно вечером, когда и так ничего не видно... В сущности, зрение нужно лишь для того, чтобы люди могли найти друг дру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оро меня выпишут, - сказала Римма Григорьев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здравляю. Вот обрадуется сем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ему говорила, что живет одна, но он, наверно, не запомн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меня никого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да, конечно, спохватился Петр Захарович, и ему стало неловко за свое невним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так уж и никого, - призвал он на помощь первые попавшиеся слова, которые чем больше расходуешь, тем больше накопляешь. - А друзья? А знаком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меня здесь, в городе, есть знакомая. Я могу у нее остановиться. Буду приходить сю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больницу? И не надоела вам эта больн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имма Григорьевна не ответила. Она сняла руку с его плеча и теперь не знала, куда ее деть. Рука показалась какой-то лишн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ли б меня выписали, я бы сюда и дорогу забы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у меня там нет ник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зде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пять замолчала Римма Григорьевна. И Петр Захарович замолчал от какого-то непонятного чувства неловкости. С тех пор, как он потерял зрение, он все меньше и меньше вокруг себя замеч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бы к вам каждый день приход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же два, даже три раза в день. Она бы только ночевала у своей знакомой, а остальное время проводила бы здесь, на этой скамейке. Приходила бы утром, а уходила вече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но, я буду к вам приход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асибо. Зачем вам беспоко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спокоиться... Всю жизнь Римма Григорьевна только и знала, что беспокоилась. Когда муж ее ушел на финскую, и когда он не вернулся с фронта, и когда началась другая война... За неполных пятьдесят лет - сколько беспокой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теперь она успокоится. Ее выпишут, она уедет в свой город. Пусть на этой скамейке сидят старики Кривоконюшенки, а она... Разве что напишет письмо. Мол, все хорошо, доехала благополучно... Только кто же прочитает это письмо? И зачем читать? Лишнее беспокой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тр Захарович встал. Он спешил на очередное исследование, спешил двигать вперед медицину, которая ему уже помочь не мог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знь вокруг текла своим чередом, и все так же проводились исследования и писались истории болезней, и старичок Кривоконюшенко прошмыгнул из урологии в хирургию, где ему предстояло послушать о язве желудка, которой он никогда не страд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ОНЕЦ ЖАН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ория вероятности немеет перед невероятной практикой нашего века. Начальник уголовной полиции, хорошо известный как в полицейских, так и в уголовных кругах, задержал сам себя. Это был конец детективного жанра, за которым начинался жанр сомнительно научной фантаст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ц жанра, особенно такого популярного, как детектив, является настоящим потрясением для общества. Вот уже свыше ста лет общество участвует в постоянной, непрекращающейся погоне, впрыгивает в окна и выпрыгивает из них, сличает следы, пепел от сигарет, пуговицы и отпечатки пальцев. И вдруг на полном скаку - стоп! Кто кого поймал, кто от кого убегает? Сыщик стоит в пустой комнате и держит за шиворот сам себя. Конец жанра! Конан Дойл, Эдгар По, хорошо, что вы не дожили до этого несчастного време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течение долгих месяцев начальник полиции шел по своему следу, то себя настигая, то внезапным рывком снова уходя от себя, совершая чудеса находчивости одновременно в двух противоположных видах деятельности. Знаменитый детектив, известный во Франции под именем Жана Грейо, в Англии под именем Джона Грея, а в России под именем Ивана Григорьева, - оказался вором-рецидивистом, известным во Франции под именем Большого Жака Фонтена, в Англии под именем Большого Джека Фонтенза, а в России под именем Жорика с Большого Фонта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араллельные прямые пересеклись в точке, представляющей не бесконечно малую, а, напротив, довольно значительную величину, и даже не одну, а две величины: великого сыщика и великого рецидиви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нсац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прочем, разве в уголовном и вообще в мире мало сенсаций? Мир, в том числе и уголовный, устроен так, чтобы человек, живущий в нем, не переставал удивляться. Конечно, если начальника полиции взять под стражу, он уже не будет вызывать того удивления, я бы даже сказал: восхищения, какое он вызывал тогда, когда стоял во главе полиции. Вычеркнутый из настоящего, он будет вычеркнут также из прошлого, где у него имелись некоторые заслуги. Таково удивительное свойство человеческой памяти: она способна забы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е только человеческой. Если б семя не забыло, что было когда-то семенем, оно никогда бы не стало побегом. Если бы побег не забыл, что был когда-то побег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прошу прощения у тюремной администрации, что употребил неуместное в данном тексте слово "побег", но таков закон развития и маленького семени, и взрослого, уважаемого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так, является Жак Фонтен к Жану Грейо (дело, конечно же, происходит во Франции) и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прасно ты, Ваня, за мной гоняешься: я, между прочим, сижу у тебя в кабин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ан Грейо от удивления теряет дар своей французской речи, но тут же обретает английску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жек! - восклицает он. - Большой Фонтенз! Что тебе нужно здесь, во французской поли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здесь работаю, - усмехается Джек. - В этом кабин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тут, конечно, удивление, выяснение, кто где работает и кто где ворует. После чего Жак Фонтен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аня! Совсем ты одичал у себя в полиции, оторвался от жизни. Разве ты не заметил, что у нас давно уже воруют так же систематически, как и работают? Потому что у нас стерта грань между воровством и работ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жек! - воскликнул Жан Грейо, упрямо не желая переходит на французский язык, чтоб не компрометировать родимую Францию. - Я привык делить мир на честных и бесчестных людей, на полицейских и, откровенно говоря, воров. И ты меня не собьешь с этой пози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х, Ваня, Ваня... - вздохнул Большой Жак Фонтен. - Ты все еще думаешь, что на свою полицейскую зарплату живешь, а ведь ты уже давно не живешь на зарплату. Ты одного вора впустишь, а другого выпустишь, вот на что ты, Ваня, живешь. А кафель? Ты, я знаю, кафелем свой санузел покрыл, а ведь кафель этот не чест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купил 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магазине? Вот то-то и оно. Не на Елисейских полях ты купил его, Ваня, а в Булонском лесу, там, где у нас продают краде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 ведь санузел, - смутился начальник полиции. - С кафелем он совсем по-другому смотр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мотрится! Не смотреть туда ходишь, мог бы и обойт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г бы, Дж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шуба норковая? На твоей жене шуба норковая, отк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подарок, Джек! Это по-честно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то подарил? Не каждой жене такую шубу подарят. Не каждого мужа же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Жак! - Жан прикрыл дверь поплотней и перешел на французский. - Что же мне тепер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ссориться же нам. Мы же с тобой в одном деле, в одном теле... Либо ты меня за шиворот и к себе, либо я тебя под ручку и напроти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перешли на шепот, и дальше уже было ничего не слыхать. Только одно слышалось: Булонский лес. Тот самый лес, где у нас продают краде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СТРЕЧА С КОСМОС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ы мне не верите? Но я действительно только что оттуда. - Скайл протянул нам герметически закрытую стеклянную баночку. - Вот, взгляните: я наполнил ее космической пустото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взглянули и ахнули: в баночке действительно было пус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ЗЕМНАЯ ЦИВИЛИЗАЦ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Альфе Пегаса богатый животный мир, но разумом там обладает только верблюжья колючка. А верблюдов там нет, они там не водятся. Может быть, это и является причиной такого бурного развития верблюжьей колюч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вут они там семействами, каждый куст - большая семья, причем не родственников, а единомышленников. Это их больше сближает. Все они объединены стремлением познать ист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круг громоздятся пески, среди которых не так-то легко найти истину, но это никого не смущает. И никто не помышляет о том, чтобы сменить эти пески на более благодатную поч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линный Стебель, вероятно, глава одной из семей, сказал Све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стина тем хороша, что она не лежит на поверхности. Это первый признак, который отличает ее от лж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был прав, и все семейство его закивало. Только один Зеленый Стебелек смущенно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е кажется, я уже нашел ист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молчи! - одернул его Длинный Стебель. - Гость может подумать, что ты глуп. Разуму свойственно искать истину, а находит ее только глуп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я все-таки нашел, - упорствовал Зеленый Стебел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он о Зеленой Веточке, - объяснил Свену Длинный Стебель. - Приятная веточка, ничего не скажешь, но принимать ее за ист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же делать? - смутился Стебелек. - Когда я на нее смотрю, мне ничего другого искать не хоч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ка не хочется. Но пройдут годы, и ты поймешь, что истина - это яркое солнце над головой, а еще пройдут годы - и тебе станет ясно, что истина - это мягкий, теплый песок, в который хочется поглубже зарыться. И все это будет ошибка, потому что истина только в поисках истины, и другой истины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они до чего додумались на своей планете. Потому что, когда нет никаких занятий, кроме размышлений о смысле жизни, непременно придешь к бессмыслиц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с Земли? - спросил Свена Тонкий Стебель. - Говорят, у вас на Земле есть верблюды? Понимаете, мы здесь все верблюжьи колючки, а верблюдов у нас нет. Это очень грустное обстоятель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чень, очень грустное обстоятельство, - закивали другие тонкие стеб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они вас съедят! - воскликнул Свен. - Ведь основное, чем питаются верблюды на Земле, это ваш брат верблюжья колю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го нам еще не хватало! - сказал Длинный Стебель. - Нет, я положительно убежден, что глупость нас погубит, как она погубила все прежние цивилизации. У нас ведь не первая цивилизация, - пояснил он Свену. - Был когда-то мыслящий огонь, но он додумался до воды, и она его погубила. Потом была мыслящая вода, бурная и глубокая, но она додумалась до песка, и он ее поглотил. Теперь на этом песке выросли мы, и жили б себе разумно, стараясь ни до чего не додумываться... Так нет же, нам подавай верблю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вы нам уступите одного верблюда? - попросил Свена Тонкий Стеб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он же съест ва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пусть! Раз уж мы верблюжьи колючки, нам нужен верблюд, иначе в этом нет никакого смыс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к чему приводят поиски смысла. Чистый разум, уничтожающий сам себ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какое-то мгновение Свен почувствовал себя верблюжьей колючкой. Без верблюда ему стало как-то нехорошо. И его потянуло на Землю, к верблюд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ЕНЕЛОП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ССЕЙ стремился к ПЕНЕЛОПЕ - Орбитальный Дистанционный Искусственный Спутник Ежедневной Информации держал курс туда, где в сверкающем оперении облаков то появлялась, то исчезала ПЕНЕЛОПА - Пока Еще Не опознанный Летающий Объект Постоянной Аккумуля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НЕЛОПУ окружали ЖЕНИХИ - Жесткокрепленные Еще Неопознанные Источники Характерных Импульсов, - и ОДИССЕЙ понимал, что вступить в контакт с ПЕНЕЛОПОЙ будет не так прос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СНА - Время Естественной Световой Неистощимой Активности. В небе светило СОЛНЦЕ - Самостоятельная Оптимально Лучащаяся Незатухающая Центральная Единица, а внизу лежала ЗЕМЛЯ - Зона Единственно Мыслимых Локальных Явлен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ССЕЙ летел к ПЕНЕЛОПЕ сквозь плотное кольцо ЖЕНИХОВ и гадал: опознают они друг друга или не опознают? Так обидно жить рядом и навеки остаться неопознанными... А тут еще эти жесткокрепленные ЖЕНИХ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ССЕЙ замедлил ХОД - Хронометрированное Орбитальное Движение, - чтобы послать на ЗЕМЛЮ очередную информацию: "Объект вижу. Пока не опознаю". С ЗЕМЛИ тут же поступил ответ: "Продолжайте опознавать. Следуйте прежним курс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ЕМЛЯ замолчала. Сегодня она уже не выйдет на связ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ССЕЙ продолжал следовать прежним курс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друг его волноулавливатели зафиксировали незнакомые позывн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ДИССЕЙ, ты веришь в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Электрословарь ОДИССЕЯ заработал с лихорадочной скоростью, пытаясь отыскать позабытое слов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га, вот оно. Локальное, Юридически Безответственное Одностороннее Влечение... И в это он должен верить? Он, источник информации - не локальной, не безответственной и юридически совершенно неуязвим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й, на ПЕНЕЛОПЕ! Как меня слышите? Иду на опознавание. Без всякой, подчеркиваю: без всякой ЛЮБВ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ощай, ОДИССЕЙ! Ты меня никогда не опозн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НЕЛОПА удалялась неопознанной в сопровождении своих ЖЕНИХОВ. Жесткокрепленных. Но источающих характерные импульсы. Так вот что это за импульс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БОВЬ... Ну при чем здесь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Эй, на ПЕНЕЛОПЕ! При чем здесь ЛЮБОВ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вета не было. Навеки замолчали на ПЕНЕЛОП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ИСЬМО В ПРОШЛ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а моя!.. Нет, не жена... Внучка моя или внучка моей внучки!.. Не знаю, кого застанет на Земле это письмо. Вы не помните меня, никто меня на Земле не помнит, хотя расстались мы только вче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Я напомню о себе. Нас было трое: наша дочь и мы, ее родители. Но однажды наша дочь заболела, и врачи не знали, что у нее за болезнь. В то время много говорили о летающих кораблях, принадлежащие какой-то более высокой цивилизации. И я решил обратиться за помощью к этой цивилизаци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не это удалось: геометрия пространства - тема моей диссертации, и я вычислил наших братьев по разуму, как Леверье вычислил планету Непту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не выразили никаких эмоций при моем появлении, только один из них сказал: "Довольно любопытный способ решения". Говорили, как требует вежливость, на языке гостя.</w:t>
      </w:r>
    </w:p>
    <w:p>
      <w:pPr>
        <w:pStyle w:val="Normal"/>
        <w:suppressAutoHyphens w:val="true"/>
        <w:ind w:firstLine="113"/>
        <w:jc w:val="both"/>
        <w:rPr/>
      </w:pPr>
      <w:r>
        <w:rPr>
          <w:rFonts w:eastAsia="Arial Cyr" w:cs="Arial Cyr" w:ascii="Arial Cyr" w:hAnsi="Arial Cyr"/>
          <w:b w:val="false"/>
          <w:bCs w:val="false"/>
          <w:sz w:val="28"/>
          <w:szCs w:val="28"/>
        </w:rPr>
        <w:t xml:space="preserve">«Чему у вас равно </w:t>
      </w:r>
      <w:r>
        <w:rPr>
          <w:b w:val="false"/>
          <w:bCs w:val="false"/>
          <w:sz w:val="28"/>
          <w:szCs w:val="28"/>
          <w:lang w:val="en-US"/>
        </w:rPr>
        <w:t xml:space="preserve">Q?" </w:t>
      </w:r>
      <w:r>
        <w:rPr>
          <w:rFonts w:eastAsia="Arial Cyr" w:cs="Arial Cyr" w:ascii="Arial Cyr" w:hAnsi="Arial Cyr"/>
          <w:b w:val="false"/>
          <w:bCs w:val="false"/>
          <w:sz w:val="28"/>
          <w:szCs w:val="28"/>
        </w:rPr>
        <w:t>- спросил пожилой брат по разу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ы уверены, что нигде не допустили ошиб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абсолютно точно, хотя абсолютность - понятие относительное", - сказал тот, которому понравился способ.</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объяснил им, зачем к ним явился. Рассказал о нашей дочери и о том, что вся надежда на н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понятно", - сказал тот, которому понравился способ реш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ж тут непонятного? У меня больна дочь..." - "Ну и что же?" - "Она может умереть". - "Ну и что же?" - " Но ведь я отец, как я могу примириться со смертью дочер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понятно, - сказал тот, кому понравился способ решения. - Все, что вы вычисляли, было понятно, а то, что вы говорите, невозможно понять. Разве то, что у вас умирает дочь, не естествен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едь вы можете ее спа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 имеете в виду вот это? - Он взял карандаш и набросал формулу выздоровления. - Можно решать и так. Особенно учитывая возраст вашей дочери. Но в данном случае это исключено, поскольку нарушит событийную последовательность. И кроме того, учтите несоответствие врем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Он показал на календарь. Там было число 2096.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по вашему летосчислению?" - "Нет, по ваш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а моя!.. Нет, не жена... Внучка моя или внучка моей внучки! Я не могу к вам вернуться. Прошло столько лет... Меня там никто не помнит... Стоит ли нарушать событийную последователь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о только меня тревожит: выздоровела ли наша дочь? Пусть она уже все равно умерла, мне очень важно, чтобы она выздоровела тогда, в детстве. Чтобы она прожила свою жизнь, пусть мгновенную по неземному времени, но по земному - долгую, по земному - полную, жизнь, которую не заменит ничто - никакие вечности, никакие времена и простран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ЭФФЕКТ ОТСУТСТВ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мья встречалась только за обеденным столом, а остальное время проводила в разных созвездиях. Сын отправлялся в созвездие Стрельца, дочь в созвездие Тельца, а мать в созвездие отца, чтобы проследить, чем он там занимается. За их совместную жизнь отец сменил немало созвездий: когда-то его тянуло к Деве, потом Кассиопея, оттеснив Деву, взяла над ним власть. А под конец, охладев к той и к другой, отец пристрастился к Ча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они не летали в эти созвездия. Космический век кончился, себя не оправдав. Надоело жить со скоростью света, метаться между галактиками, тем более, что изобретение "эффекта присутствия" позволяло побывать в любой точке космоса, не покидая родную Лямбду. Нажатие кнопки - и ты на планете Блямбде, еще нажатие - и ты на планете Глямб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ын рассказывал о битве в созвездии Стрельца, где он одержал убедительную победу, используя "эффект присутствия" там, где его противник присутствовал в самом буквальном смыс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чь пасла коров. Там, в своем созвездии, она пасла коров, бегала босиком по траве и дышала настоящим, а не искусственным воздух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мы посидели... - сказал отец. - Хорошо посиде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ичего этого не было. Просто каждый уходил в свою комнату, ложился на электронный диван и, нажав кнопку, начинал жить - не своей, а той, другой жизнью. Во вселенной хватало жизни, успеть бы только каждой пож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жду тем родная планета Лямбда, стоя на вершине прогресса, постепенно сползала вниз: "эффект присутствия" в различных пространствах и временах был по существу эффектом отсутствия на планете Лямб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правленный Блямбдой и Глямбдой радиощуп зафиксировал на Лямбде полное отсутствие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ва солнца - огромное красное и маленькое голубое - садились за горизонт планеты Марии, а на фоне их сидели два кузнечика, точнее, два неземных существа, напоминавших земных кузнечиков, и наслаждались зака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не знали, что сидят на планете Марии, это знал только Ловел Стерн, потому что он-то и назвал Марией планету, на которую прибыл с далекой Зем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рия осталась на Земле. Почему-то им стало тесно на Земле, и Мария осталась, а он улетел - и прилетел на планету, которую назвал Мари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ва неземных кузнечика имели довольно независимый вид, - вероятно, потому, что каждый сидел на фоне своего солнца. Они смотрели в разные стороны и сохраняли между собой дистанцию, наподобие двух солн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Мария осталась на Земле. Она тоже держалась независимо, но ей это было трудней, потому что у Земли только одно Солнц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узнечик голубого солнца потер лапку о лапку, положил голову на одну из них и задумался. А кузнечик красного солнца закинул ногу за ногу, подчеркивая, что ничьи мысли, кроме своих, его не интересу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ступила ночь, но и она не могла их соединить, потому что на небе взошли две луны, желтая и оранжевая. И эти луны были, как два воздушных шара, готовых лопнуть от своей независим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Мария осталась на Земле и ничего не знала о планете Мар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е знала она, что можно вот так просидеть всю жизнь, подперев голову кулачком и закинув ногу за ногу, - потому что независимость - это совсем не любовь, настоящая любовь - это зависимость. Иметь одну Землю на двоих, одно Солнце на двоих, только одно, все только одно на дво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овел Стерн покидал планету Марию. Он покидал эту Марию ради той, земной, как еще недавно покинул ту ради этой, двусолнечной и двулун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ва неземных кузнечика не заметили, как он улетел: каждый из них смотрел в свою отдельную, персональную сторо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РЬЕРА БРЮ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ллега Брюн внезапно замолчал. Он замолчал не в каком-то определенном разговоре, он вообще замолчал, и это было тем удивительней, что прежде коллега Брюн не молчал даже тогда, когда все взывали к его молчанию. И никто не знал, что он изобрел Великий Умолчат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молчатель был прост и не требовал никаких дополнительных источников питания, он работал на энергии, предназначенной для произнесения слов. Вместо того чтоб расходоваться на разговор, эта энергия направлялась на умолч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коре коллега Брюн стал доцентом Брюном. Потом профессором Брюном. Он молча поднимался по научной лестнице, оставив далеко внизу всех говорящ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пусть коллега Грейли говорит, что молчание бесцветно, что только звуки могут выглядеть красочно. Пусть говорит, он так и останется коллегой Грейли. Не доцентом, не профессором, а просто коллег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Слышишь, коллега Грейли? Вспомнишь мои слов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бственно, не слова, потому что вся энергия, идущая на слова, у профессора Брюна привычно перерабатывалась в молч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ПРОС И ПРЕДЛО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чередь протянулась на несколько кварталов: в магазин выбросили таблетки крас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соседними прилавками скучали продавцы: никак не удавалось сбыть залежалый товар - таблетки доброты, честности, благород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это несправедливо! - подумал Черри (таблетки справедливости тоже не пользовались спросом). - И когда мы научимся видеть настоящие ценности, заботиться не о внешности, а о су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рри грустно покачал головой и стал в очере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РЕМ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ы не скажете, который час? - спросил Стевиц.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мень что-то буркнул в от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же давно был преодолен барьер, отделявший неорганическую материю от органической, когда они обвиняли друг друга в отсутствии жизни. Каждый видит только свою жизнь, а чужой жизни не хочет замеч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остите, я не расслышал, - вежливо переспросил Стеви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дну минуту! - камень снова ушел в себя. Он так глубоко уходил в себя, что на возвращение оттуда требовались тысячелет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евиц знал, что такое его минута, а потому не стал ждать. В том-то и состояла главная трудность общения органического и неорганического миров: один не хотел ждать, а другой не привык тороп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нук Стевица родился, женился и прожил долгую, счастливую жизнь. И правнук правнука родился, женился и прожил долгую, счастливую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амень продолжал размышлять, чтобы сказать Стевицу точное врем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АКС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дитель таксомотора времени требовал плату в оба конца, ссылаясь на то, что в прошлом не сможет взять пассажир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м много пассажиров, - уверяла его Клэр, - я каждую субботу езжу к прапрапра... - разговор затягивался, и Клэр поспешила договорить: - ...бабуш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латите за оба конца, - настаивал невозмутимый водит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что у вас за порядки? Из будущего в прошлое - плати за оба конца, из прошлого в будущее - плати за оба кон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рый водитель покачал голов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не поделаешь, приходится платить. И за прошлое платить, и за будущ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Щ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втоматический нищий не отходил от ок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дайте бедному, несчастному! - металлически канючил он, жалобно мигая желтыми и красными лампоч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оходи, проходи! - прикрикнула на него миссис Мроу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милосердствуй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я на тебя автособаку спущу!</w:t>
      </w:r>
    </w:p>
    <w:p>
      <w:pPr>
        <w:pStyle w:val="Normal"/>
        <w:suppressAutoHyphens w:val="true"/>
        <w:ind w:firstLine="113"/>
        <w:jc w:val="both"/>
        <w:rPr/>
      </w:pPr>
      <w:r>
        <w:rPr>
          <w:rFonts w:eastAsia="Arial Cyr" w:cs="Arial Cyr" w:ascii="Arial Cyr" w:hAnsi="Arial Cyr"/>
          <w:b w:val="false"/>
          <w:bCs w:val="false"/>
          <w:sz w:val="28"/>
          <w:szCs w:val="28"/>
        </w:rPr>
        <w:t>Автонищий исчез, испугавшись автособаки. Миссис</w:t>
      </w:r>
      <w:r>
        <w:rPr>
          <w:b w:val="false"/>
          <w:bCs w:val="false"/>
          <w:sz w:val="28"/>
          <w:szCs w:val="28"/>
          <w:lang w:val="en-US"/>
        </w:rPr>
        <w:t xml:space="preserve"> </w:t>
      </w:r>
      <w:r>
        <w:rPr>
          <w:rFonts w:eastAsia="Arial Cyr" w:cs="Arial Cyr" w:ascii="Arial Cyr" w:hAnsi="Arial Cyr"/>
          <w:b w:val="false"/>
          <w:bCs w:val="false"/>
          <w:sz w:val="28"/>
          <w:szCs w:val="28"/>
        </w:rPr>
        <w:t>Мроуз слышала, как он канючил под соседскими окн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звели нищ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менно развели. В век всеобщего благосостояния, когда никто не нуждался ни в чьей помощи, специально были изобретены автонищие, чтобы сохранить в людях милосердие и доброту. Людям не хватает доброты, миссис Мроуз чувствовала, как ей не хватает добр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иссис Мроуз вышла во двор и погладила автособа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ЦИР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ольшой африканский слон летал под куполом цирка, а Пирли посреди арены раскланивался. Понадобилось двадцать два года упорной, изнуряющей обоих работы, чтобы заставить слона летать на уш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Пирли применял телепатию, но не так просто вложить в слоновью голову человеческую мысль. Да и кому охота, чтобы в его голову вкладывали чужие мысли? Естественно, слон сопротивлялся. Уши у него были большие, но недостаточно тренированные, чтобы поднять с земли многотонное тело, к тому же слон был ленив: он просто не хотел работать уш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ирли показывал ему, как это делается. Собственными ушами он двигать не мог, приходилось приставлять кисти рук и махать ими, делая вид, что поднимаешься в воздух (для этого Пирли использовал лестницу-стремянку). Слон отворачивался. Ему было противно это зрелище, и он упорно не хотел "подниматься на крыло" (термин, заимствованный Пирли из орнитолог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хлеб дрессировщика - не сахар, а сахара, кстати, пришлось затратить порядочно, прежде чем был достигнут результат. Если бы самому Пирли скормили столько сахара, он бы, наверно, давно летал и на ушах, и на чем угод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он распростер уши и оставил их в неподвижности: он парил. Он парил под самым куполом, и Пирли не разрешал ему спускаться ниже, чтобы зрители не увидели, как дрожит его хобот и круглятся от страха глаза. Работа слона тоже была не сахар, поэтому сахар он получал отдельно, в виде компенса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 посадку! - скомандовал Пир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он продолжал парить. Пришлось повторить ему команду несколько раз, да еще ударить в большой барабан, прежде чем он, наклонив уши под нужным углом, пошел на сни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ирк грохотал, Пирли кланялся, но слон не слышал аплодисментов. Научившись летать на ушах, он разучился слыш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АКВАРЕЛЬ ДЛЯ СКРИПКИ С ОРКЕСТ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щеизвестно, что краски издают звук, а звук расцвечен всеми красками спектра. И стало это известно из газет, в которых был напечатан отчет о процессе Грей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становив прямую связь между звуком и цветом, Грейли стал переводить на полотно симфонии и сонаты великих композиторов и записывать ноты картин великих живописцев. Он прославился как живописец и композитор, будучи заурядным мошенником, перевозившим свою контрабанду из оптики в акустику и обратно. На следствии выяснилось, что его первый концерт для скрипки с оркестром был не чем иным, как "Моной Лизой" художника Леонардо, а его второй концерт для фортепиано с оркестром (преступник до того обнаглел, что уже не мог обходиться без оркестра) оказался "Девочкой на шаре" художника Пикассо, и все его многочисленные акварели оказались произведениями Баха, Моцарта и Чайковск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цесс Грейли стал вершиной его изобразительно-музыкальной деятельности, поскольку ни одна деятельность не вызывает такого интереса, как деятельность, преступившая закон. Ни один выставочный и концертный зал не видел такого скопления народа, как зал судебного заседания, вынесшего преступнику суровый, но справедливый приговор, на который не решится самая объективная крит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емии, которые Грейли получил за выдающиеся заслуги в области музыки, живописи, оптики и акустики, целиком ушли на уплату штрафа, к которому его приговорил суд. В газетах о том и о другом было сказано коротко: "Преступник получил по заслуг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УСИЛИТЕЛЬ ИНТЕЛЛЕК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субботней чашкой чая профессор Лори сообщил, что он изобрел усилитель интеллекта. Это такой порошок, который смешивается с сахаром и принимается внутрь, вместе с ча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сти посмеялись, но когда подали чай, никто не притронулся к саха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пью без сахара, - сказал литератор Дауккенс. - В моем возрасте сладкого лучше избег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ли позволите, я лучше с вареньем, - сказал доктор Фрай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военный человек, я вообще не пью чай, - сказал майор Стенли и подмигнул с намеком на свое любимое пит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таком случае будем пить коньяк, - гостеприимно предложил профессор Лори. - Он у меня тоже настоян на этом усилите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оказалось, что компания подобралась непьющая. Доктор Фрайд вообще никогда не пил, литератор Дауккенс уже месяц как бросил, а майор Стенли, военный человек, бросил только вчера, и ему бы не хотелось начинать все снач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учше выкурим по сигарете, - сказал литератор Дауккенс, и все поддержали это предло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и отлично, - сказал хозяин, - у меня как раз сигареты пропитаны усилителем. Пара затяжек - и вы умнеете в тысячу р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лушайте, профессор, - вспылил Дауккенс, - вы что, принимаете нас за дураков? Вас не удовлетворяет наш умственный уров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е кажется, поумнеть никогда не меш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быть, штатскому человеку, но не военному, - отрубил майор Стенли. - Вы думаете, полковник Бромли потерпит, чтоб майор был умнее его? Меня в два счета уволят в отстав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я останусь без читателей. Они просто перестанут меня понимать, - вздохнул литератор Дауккен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именно, - поддержал его доктор Фрайд. - Если предположить, что человек умней обезьяны в тысячу раз, то когда я поумнею в тысячу раз, люди будут казаться мне обезьян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вы им будете казаться ненормальным, и они упрячут в. вашу же клинику, - захохотал майор Стенли. Но при этом подумал, что неплохо бы попросить щепотку усилителя для сына, который вот уже четвертый год не может вылезти из первого класса. Правда, он и так считает себя умнее родителей, а если еще выпьет этой дряни...</w:t>
      </w:r>
    </w:p>
    <w:p>
      <w:pPr>
        <w:pStyle w:val="Normal"/>
        <w:suppressAutoHyphens w:val="true"/>
        <w:ind w:firstLine="113"/>
        <w:jc w:val="both"/>
        <w:rPr/>
      </w:pPr>
      <w:r>
        <w:rPr>
          <w:rFonts w:eastAsia="Arial Cyr" w:cs="Arial Cyr" w:ascii="Arial Cyr" w:hAnsi="Arial Cyr"/>
          <w:b w:val="false"/>
          <w:bCs w:val="false"/>
          <w:sz w:val="28"/>
          <w:szCs w:val="28"/>
        </w:rPr>
        <w:t>- Боже мой, - покачал головой профессор Лори, - я всегда знал, что</w:t>
      </w:r>
      <w:r>
        <w:rPr>
          <w:b w:val="false"/>
          <w:bCs w:val="false"/>
          <w:sz w:val="28"/>
          <w:szCs w:val="28"/>
          <w:lang w:val="en-US"/>
        </w:rPr>
        <w:t xml:space="preserve"> </w:t>
      </w:r>
      <w:r>
        <w:rPr>
          <w:rFonts w:eastAsia="Arial Cyr" w:cs="Arial Cyr" w:ascii="Arial Cyr" w:hAnsi="Arial Cyr"/>
          <w:b w:val="false"/>
          <w:bCs w:val="false"/>
          <w:sz w:val="28"/>
          <w:szCs w:val="28"/>
        </w:rPr>
        <w:t>человека в жизни подстерегает немало опасностей, но мне не приходило в голову, что для него так опасно умн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ЕСС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еход в газообразное состояние Дрейк перенес довольно легко, и оно показалось ему ничуть не хуже твердого и жидкого состояния. Каждая его молекула обрела простор и свободно воспарила, не скованная другими молекулами, и от этого всему Дрейку стало непривычно легко и даже чуть-чуть кружилась голова, но где именно находится голова, установить было невозмож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т, кому хоть раз случалось переходить в газообразное состояние, знает это волнующее чувство вездесущести, которое поднимает тебя над миром и несет легкой дымкой над тревогами бренной земли - в одну бесконечную даль или в другую бесконечную даль, - весь мир для тебя бесконечная даль, потому что ничто в нем тебя больше не задев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и в этом есть своя оборотная сторона: Дрейку вдруг показалось, что он с кем-то смешивается, и он всполошился, опасаясь реакции замещения, которая заменит его неизвестно к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то вы такой? - Дрейк постарался отодвинуться от незнакомого газа. - Кто вам позволил соединяться со м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е позволила любовь... Дрейк, это же я, твоя Бесс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стал припоминать. С какой-то Бесси он встречался в твердом состоянии. Родители ее были против, но она сказала, что всюду пойдет за ним. И пошла. Из твердого состояния в жидкое, из жидкого в газообразное... Она всюду пошла за ним, хотя ее родители были проти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рейк, теперь нас ничто не разделит! Настоящая любовь возможна лишь в газообразном состоя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бовь любовью, но не следует терять голову (кстати, где она, голова?). Нужно постараться сохранить свое "я", хотя это и нелегко в газообразном состоя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есси, постарайся держаться в рамк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ч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ерт возьми, чтобы нам окончательно не смеш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не хочешь со мной смеш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лушай, любовь, конечно, дело хорошее, но, чтобы мы могли друг друга любить, нам надо знать в точности, где ты, а где 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ч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него даже сердце заболело, хотя он и не чувствовал, откуда именно идет эта боль. А может, сердце заболело не у него? Может, оно заболело у Бесс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перь это невозможно было определ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е буду тебе мешать, вмешиваться в твою жизнь, смешиваться с тобой, раз ты этого не хоч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сси плакала, переходя в жидкое состояние, и Дрейк видел, что ей приносят облегчение слезы... Или, может, ее слезы приносили облегчение 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рейк чувствовал, что скоро он снова будет один. Бесси уходила от него в жидкое состояние, чтобы уйти еще дальше, в твердое состояние... Бесси уходила к родителям, навсегда отделяя себя от Дрей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ИШЕЛЬ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говорят о пришельцах, все ждут пришельцев, а они давным-давно живут на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появляются на земле, как земные люди, обучаются нашему языку, они разговаривают с нами о наших делах, которые считают своими. Правда, непонимание остается, нам с ними трудно друг друга понять, потому что понимание не только в языке... Мы, аборигены, умеем жить на земле, а пришельцы не умеют, они только учатся, и им нужно много учиться, чтобы стать такими, как мы. Им нужно долго обживать землю, пока они приживутся, - неземные люди, свалившиеся на землю с небес, бесплотные вспышки небес в плотных слоях атмосфе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почему лев сидит в клетке? - спросил меня один пришел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тому что лев - хищный звер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зебра? Она разве хищный зверь? Почему же она сидит в клет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бы ее не съел хищный звер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то, лев? Но он же в клетке. И тигр тоже в клетке. И другие хищные звери в клетках. Значит, зебра может не сидеть в клетке? Почему же она сидит в клет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тому что иначе она убеж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т кого? От тех, которые сидят в клетк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обще убежит. Из зоопа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а убежит туда, где ей будет луч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верно, луч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надо, чтоб ей было хуж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все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 тогда она сидит в клет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ужели не ясно? Потому что иначе она убеж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выражался предельно ясно, но пришелец меня не поним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почему кошка не в клет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шка - домашнее живот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огда зебра посидит в клетке, она тоже станет домашн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ебра никогда не станет домашн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 зачем же тогда она сидит в клет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же сказал: потому что иначе она убеж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которых слов пришельцы просто не понимают, хотя именно этим словам аборигены пытаются их науч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расивый дом! Зайдем посмотрим, какой он внутр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льзя. В нем живут люд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и страшн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страшные, но мы с ними незнаком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мы познакомимся. И заодно дом посмотр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ельзя. Как это мы войдем в чужой дом? Что мы скаже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ажем, что пришли познакомиться. Они сами будут ра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дум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Почему? Разве мы страшны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Мы не страшные, мы незнакомы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А мы познакомим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льз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мире пришельцев все знакомятся просто. Там, конечно, мы вошли в этот дом. Вошли бы, окликнули хозя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й, что дел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ишу диссертацию. Дать почит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ам читай. А жена что дел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бед готов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огда мы к жене. Здравствуй, хозяйка. Что, обед готови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б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кус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ще ка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гда будет готово, позови, мы тут пока дом посмотрим. Дети е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р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так мы к детям твоим пойдем. Познакомим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так бы мы разговаривали в мире пришельцев. А здесь вместо такого интересного разговора - только одно слово: "Нельз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шельцы плохо знают слово "нельзя", они постоянно путают его со словом "можно". Они считают, что можно ходить без пальто, когда аборигены кутаются в теплые шубы, и что можно купаться в холодной воде, и что можно, вполне разрешается схватить от этого насморк. Большинство пришельцев не расстается с насморком, - наверно, от своих космических холод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жды я увидел двух пришельцев, куривших сигареты - изобретение земли. Пришельцы кашляли, размазывали по щекам слезы и все же снова и снова пытались втянуть в себя горький д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чем вы себя мучи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ивыкаем. Что мы - хуже друг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з трубы ближайшего дома валил дым. Из трубы соседнего дома валил дым. Из трубы завода, фабрики, из выхлопных труб проезжих автомашин - отовсюду валил дым. Все, повально все себя мучили, и, конечно, пришельцы были не хуже друг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куривайте, - предложили они. - У нас целая па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е курю, - рискнул я подорвать свой авторит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доровье не позволя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то не позволя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доров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шли кого слуш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шельцы очень доверчивы, они верят в любые фантазии, - может быть, потому, что они свалились на землю с небес, где обитают только фантазии. Им ничего не стоит в обыкновенной палке увидеть саблю, винтовку, а то и боевого коня. В самой людной толпе они ведут себя, как на необитаемом острове. Пришельцы - вечные путешественники, они легко перемещаются во времени и пространстве, посещая самые отдаленные материки и века. Как им это удается - загадка для аборигенов земли, для которых любое путешествие утомительно и хлопотно. Если абориген собирается летом на дачу, он начинает собираться уже с весны. Он бегает по магазинам, волоча за собой, как шлейф, длинный список предметов, без которых он не сможет продержаться до осени . Он пакует матрацы и одеяла, проводя последние ночи на голых досках, пружинах, а то и просто на голом полу. Он обзванивает всех родственников и знакомых, давая им последние наставления, словно собирается в последний путь, а не на загородную дачу. Если аборигену предложить съездить куда-нибудь в пятнадцатый век, он ни за что не поед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вы! Меня там сожжет инквизиц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если ему предложить век тридцатый, он смут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там никого не знаю... У меня там никого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лько пришельцы смело отправляются в незнакомые времена и места, и проходят через костры инквизиции, и умирают в армии Спартака, но все же остаются живыми и возвращаются, чтобы сесть в ракету и отправиться в дальние небеса, откуда они пришли на земл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боригены удивляются их энергии, аборигены знают закон сохранения энергии, поэтому они сохраняют свою энергию, а пришельцы расходуют, потому что слабо разбираются в этих законах. И под какой закон можно подвести шапку-невидимку, их излюбленный головной уб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ы на аборигена надеть шапку-невидимку, абориген бы смертельно обиделся, потому что увидел бы, что к нему относятся как к пустому месту. Возможно, к нему и раньше так относились, но столь явно этого не показывали, - такое случается среди аборигенов, в отличие от пришельцев, которые ничего не умеют скрыть. Пришелец никогда не станет раскланиваться с пустым местом и спрашивать у н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делишки? Как детишки? Что-то вас давно не вид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ажите, вы не видели кошечку? Маленькую такую, сереньку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ам нужна кошка? Мы вам десяток набер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ет, мне нужна одна. Маленькая такая, сереньк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ставалось полчаса до отлета, и женщина боялась, что не успеет найти эту кошечку, которую она и узнать-то как следует не успела. Они встретились за много километров отсюда, где кошечке было плохо, и женщина взяла ее с собой, а теперь потеряла в чужом для кошечки городе, в многолюдном и шумном аэропорту. Как она здесь будет, среди чужих? Получается, будто ее обманули: завезли в такую даль и бросили. Боже мой, ведь ее никто не хотел бросать, ее только на минутку выпустили из рук, а она прыгнула куда-то в подвал, испугавшись шума мотора. Женщина обошла все подвалы, но и позвать-то она как следует не могла: ведь они и об имени кошечкином не успели договор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ая маленькая, сереньк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ы вам десяток наберем, - отвечали ей те, для кого все кошки серы. Кошкой больше, кошкой меньше - что от этого изменится на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ля аборигенов ничто не изменится, у них свои прочно насиженные места. Плацкартные, купейные, мягкие места. Даже в троллейбусе абориген устраивается так, словно собирается провести в нем остаток жизни. И где бы он ни находился, в какой бы должности ни служил, для него главное - не потерять это место. Плацкартное, купейное, мягкое. Потому что на всех необъятных просторах земли для него важно лишь это насиженное, належенное место. Он не считает себя на этом месте пришельцем, он уверен, что он этого места абориг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хотел бы навсегда остаться пришельц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ремя проходит, и пришельцы становятся аборигенами. Они перестают мотаться по всем пространствам и временам, Усваивают закон сохранения энергии, они узнают, что означает слово "нельзя", привыкают к нему и уважают больше, чем слово "можно". Они любят вспоминать о том, как были пришельцами, но к той поре относятся снисходительно, с добродушной усмеш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 ночам мы искали в траве падающие звезды. Представляете: звезды в трав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не все пришельцы становятся аборигенами, некоторые из них остаются пришельцами - навсегда. Смешные, нескладные, хотя внешне мало отличающиеся от аборигенов, они живут пришельцами на земле, как живут все земные пришельцы. И они шагают по этой земле, подставляя ветру свои поредевшие волосы, и не могут найти себе постоянного места, и всюду им достается за то, что они нарушают законы аборигенов, - у пришельцев нет своих законов, и им приходится жить по законам аборигенов, и они нарушают их, не умея понять, потому что до конца жизни остаются пришельц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говорят о пришельцах, все ждут пришельцев, а они давным-давно живут на земле. В каждом доме, в каждой семье есть хотя бы один пришел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ИСТРОФ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Я звезда. Я горю, как свеч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ырывая из мрака Вселенную.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работаю я по ноча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ратя время особенно цен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о кому это нужно, друз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тобы в небе трудились, как негры, м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Если девять десятых энерг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е мы, звезды, расходуем зр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раснеет солнце на закат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раснеет солнце на рассвете. </w:t>
      </w:r>
    </w:p>
    <w:p>
      <w:pPr>
        <w:pStyle w:val="Normal"/>
        <w:suppressAutoHyphens w:val="true"/>
        <w:ind w:firstLine="113"/>
        <w:jc w:val="both"/>
        <w:rPr/>
      </w:pPr>
      <w:r>
        <w:rPr>
          <w:rFonts w:eastAsia="Arial Cyr" w:cs="Arial Cyr" w:ascii="Arial Cyr" w:hAnsi="Arial Cyr"/>
          <w:b w:val="false"/>
          <w:bCs w:val="false"/>
          <w:i/>
          <w:iCs/>
          <w:sz w:val="28"/>
          <w:szCs w:val="28"/>
        </w:rPr>
        <w:t>Оно</w:t>
      </w:r>
      <w:r>
        <w:rPr>
          <w:b w:val="false"/>
          <w:bCs w:val="false"/>
          <w:i/>
          <w:iCs/>
          <w:sz w:val="28"/>
          <w:szCs w:val="28"/>
          <w:lang w:val="en-US"/>
        </w:rPr>
        <w:t xml:space="preserve"> </w:t>
      </w:r>
      <w:r>
        <w:rPr>
          <w:rFonts w:eastAsia="Arial Cyr" w:cs="Arial Cyr" w:ascii="Arial Cyr" w:hAnsi="Arial Cyr"/>
          <w:b w:val="false"/>
          <w:bCs w:val="false"/>
          <w:i/>
          <w:iCs/>
          <w:sz w:val="28"/>
          <w:szCs w:val="28"/>
        </w:rPr>
        <w:t xml:space="preserve">краснеет, на ночь гляд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Расставшись с ней и снова встретя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день немало озабочен,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Гадает, но спросить не сме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делало светило ночью,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то утром так оно красне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еревья-исполин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гнутся, и треща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ежат в пыли вершин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корни - вверх торча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в небе - хмари, хмур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молния, и гро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Женился бор на бур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ривел хозяйку в 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днажды заспорили солнце с борее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то снимет с прохожего шубу скоре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Борей попытался сорвать ее груб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рохожий плотнее закутался в шуб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солнце пригрело - и сразу прохожи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нял шубу и шапку, и валенки тож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истине ласка - великое дел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ого она только из нас не разде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 апельсина не доля, а дольк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апельсин не в обиде нискольк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ладкая долька ему сужден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Да и к тому же еще не од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ячутся дольки под толстою коже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Здесь их не сушит ничто, не тревожи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оля ж открыта, у всех на вид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ем на потеху, себе на бе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Ходит в золоте луна, в серебре - вод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Ходит в мягком тишина, в зябком - холод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Ходит в пышном торжество, в пестром - сует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совсем без ничего ходит добр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Ей бы серебро воды, золото лун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 мире не было б нужды, не было б вой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Это не ее вина, а ее печа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Ходит в мягком тишина, голубеет да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ерево. Ну что, казалось, в не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истья, ветки, шелест и прохлад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тчего же знойным летним дне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аждому приятно быть с ним ря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аже лесоруба с топоро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ерево в тени готово спрятат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каким же нужно быть богаты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тоб за все, за все платить доб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бивают в осину осиновый клин.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клин виноват, а его господин.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днако и он, господин молото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Легко и резонно отводит упр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За ним ведь рука, за рукою плеч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там еще что-то и что-то ещ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сыщешь виновных, не сыщешь причи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бивают в осину осиновый кл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суждали путники осин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на ней не зреют апельсин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д осиной сидя в жаркий ден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 осину наводили т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осина молча все выноси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ритиков суровых не вини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нимая: тень-то каждый броси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о не в каждой спрячешься те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ни вечер воет ветер: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м пора на боковую!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беда, что солнце свети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Я сейчас его заду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оет ветер на рассвет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Заступая в караул: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Эй, вставайте, солнце свети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Это я его разду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так, пустыни больше н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 этом месте вырос город.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Фонтаны. Опера. Бал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роспекты. Фауна и фло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в центре озеро. Причал.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лывут суда по глади сине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только слышен по ноча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Глас вопиющего в пусты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тпустила реку высот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река потекла, понеслас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ыбирая пониже мест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 высокие камни дробя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Рассыпаясь на тысячи брызг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 опасном пути свое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ак бывают легки на подъе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е, которые катятся вни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от и потеплела атмосфер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Холодов как будто не бывал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сле трудной зимней обстановк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лышится дыхание вес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стоят в зеленом - офицер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 голубом и синем - генерал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о дворах на бельевых веревках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ыстроились нижние чи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ам, где река утратит им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перестанет быть реко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Ее в свои объятья прим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еведомый простор морс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окунувшись в неизбежност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гда почувствует рек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сколько плата велик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За бесконечность и безбреж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нужно сетовать, рек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время мчит тебя куда-т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уплывают берег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 которым больше нет возвра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 уплывает без след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ебя же гонит мимо, мим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нужно сетовать: вод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вежа, пока она гони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оставляет рыба в море след,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след не оставляет в небе птиц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 немом пространстве вереница л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 мертвый камень камнем не лож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 времени и веса даже н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Его нести и муравью не труд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толетья невесомы, как секунд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ткуда же на лицах наших сл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Гора с горой не сходятся никак.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сходятся сияние и мрак.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Расходятся дороги и пут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также те, кому по ним ид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совместимы иней и рос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Земные и иные полюс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неразлучны меж собой наве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черашний день и прошлогодний сне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ейзажу сельскому навстречу, забыв о шуме городско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ечет дорога через речку и называется мосто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труится каменно и строго, в движенье обретя поко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под мостом течет дорога и называется ре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Бегут, бегут пути земные, спешат неведомо куд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тоят столбы, как часовые, и называются год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каждый постоит немного и растворится без след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мимо них бежит дорога и называется: судь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ЖИЗНЬ СВЕ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вездный луч пронзает космос насквозь, он ясно видит свой путь в темном, безжизненном космосе... А попав на Землю, луч начинает дрожать, спотыкаться о каждый фонарь, пока совсем не пропадет, не затеряется в земной атмосфе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Луч света в темном царстве чувствует себя хорош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гибает же он - в светлом царств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УЛКА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вулканов много тепла, которое они спешат поскорей отдать и потому извергают его, обжигая, но не согрев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плоту ведь тоже нужно уметь отдать. Чтобы благие порывы не стали стихийными бедстви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ТЕРПЕВШИЕ НА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лака рождаются в океане и терпят бедствие на земле, осыпаясь дождями, расшибаясь о камни и сухую земную твердь. И они высаживаются в какой-нибудь луже, как Робинзон на необитаемом острове, и плывут посреди грозной стихии, земли, попутным ручейком или попутной речушкой в большие попутные реки, а там - на родину, в океа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за ними вырастают леса, расцветают сады, оживает земля, напоенная влаг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ж нет ничего попутного - ни рек, ни ручейков, - они уходят под землю. Они проходят сквозь землю, сквозь эту сухую твердь, и ничто не может их остановить: ведь они идут к своему океану. В подземной темноте, натыкаясь на камни и руды, они идут к своему океану - через многие километры, через суглинки, известняки и пе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над ними зеленеют поля и созревают колосья. И живет, и дышит над ними зем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и возвращаются в океан. Чтобы вторично родиться облаком, и в десятый, и в сотый раз родиться облаком в океане. И всякий раз терпеть бедствие на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А она зеленеет, земля, расцветает и хорошеет, и плывут над ней облака, идущие с океан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что она имеет, все, чем земля хороша, сделали те, кто на ней потерпел бедств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ОЗРАСТ ЗЕМ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гкий гелий улетает с Земли, и легкий водород улетает с Земли, а оседает на Землю все тяжел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яжелый кремний. Железо. Тысячи, миллионы тонн. Вся тяжесть космоса ложится на плечи Земли - с каждым днем все больше и бол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возраст - это не годы и даже не века. Возраст - это то, что происходит с Землею. Когда все легкое улетает, исчезает неизвестно куда. А на плечи ложится тяжелое - неизвестно отк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ЕРТИКА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большинства животных мозг и сердце находятся на одном уровне, и уровень этот, надо сказать, невысок. Да и что за высота - в горизонтальном положе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приняв вертикальное положение, значительно повысил этот общий уровень, но мозг у него оказался выше серд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зг человека намного выше сердца, и расстояние между ними тем больше, чем выше поднимается чело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АКОРОТКЕ СО ВСЕЛЕН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 Вселенной Земля разговаривает на коротких волнах. Короче говоря... Еще короч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ишь короткие волны пробиваются в космос, а длинные не в состоянии оторвать себя от Зем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этому будем кратки - чтоб нас услыш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АКОН ДВИЖ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лавный закон движения: палок не должно быть больше, чем коле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ИРОДА ЗЕМЛЕТРЯСЕН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ждая низменность норовит стать возвышенностью, и это настоящее стихийное бедств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СКОПАЕМ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ля того, чтобы быть полезным, необязательно стать ископаем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ЕДСКАЗАНИЕ ПОГО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м, где каждый считает, что лично он не делает погоды, погода бывает самая отвратитель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ЯКОР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ля того, чтобы не пройти мимо цели, иногда необходимо пойти ко д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РЕМЯ В ПРИР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пасы времени в природе неограничены, но как мало приходится на каждого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О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только так говорится, что годы берут свое. На самом деле они берут не свое, а чуж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ЭВОЛЮЦИЯ ВИ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разить потомков своей наследственностью, а предков своей изменчивостью - в этом суть приспособления к окружающей сре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ЕПЛИКА ОБЕЗЬЯ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Иногда опасно уходить от достигнутого. Даже вперед.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АРХЕОЛОГ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авилоняне раскапывали культуру шумеров, при этом закапывая сво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ИТВ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итвы за свои убеждения никогда не бывают столь жестоки, как битвы за свои заблужд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ОЛДАТЫ ИСТОР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Факты - солдаты истории: они всегда подчиняются генерала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АКТИЧЕСКИЙ СО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перед тобой возникнет стена, вбей в нее гвоздь, повесь на него шляпу и чувствуй себя, как дома: одна стена у тебя уже е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БЯЗАТЕЛЬ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вырубим все оазисы, чтобы они не заслоняли от нас пустынь, которые нам еще предстоит засадить деревь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АВ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Уходя из театра, каждый зритель уносит с собой по лавровому листк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УТЬ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 естественном движении от начала к концу - вечное стремление к начал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ЭВОЛЮЦИЯ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старые обезьяны все еще вспоминают о том, как они жили до эволю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СТИНА В СЕМ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ужья, не спорьте с женами! Не может быть хорошим мужем тот, кто любит истину больше, чем женщ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УДЬ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 судьбы не уйдешь, а если уйдешь, то тебя будут разбирать на общем собра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 ЗРИТЕЛЬНОМ ЗА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вободное место - это место, занятое только соб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ЕДУПРЕЖД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ть без царя в голове - еще не значит быть демокра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ЦЕНА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м, где чужие жизни идут по дешевке, на собственную возрастает ц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УБЕЖДЕНИЕ ИЛИ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ди не раз отдавали жизнь за убеждения, но убеждения они отдавали только за хорошую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Г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едко встретишь мыслителя, играющего в дурака. И намного чаще дурака, играющего в мыслите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ОВЕТЫ МЕДИ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зря врачи советуют ограничивать себя и в том, и в другом. Все ограниченные обладают завидным здоровь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ЕССИМИЗМ ОПТИМИ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ольной и протянет до утра, то только но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ПТИМИЗМ ПЕССИМИ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лько в тюрьме чувствуешь себя как за каменной сте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ОВРЕМЕН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временность - это то, что понимается только со времен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УВЕДОМЛЕНИЕ ЗРИТЕ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годня и завтра, в любой сезон - билеты на сегодняшнюю трагедию действительны на завтрашнюю комед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drawing>
          <wp:inline distT="0" distB="0" distL="0" distR="0">
            <wp:extent cx="2804160" cy="4655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04160" cy="4655820"/>
                    </a:xfrm>
                    <a:prstGeom prst="rect">
                      <a:avLst/>
                    </a:prstGeom>
                  </pic:spPr>
                </pic:pic>
              </a:graphicData>
            </a:graphic>
          </wp:inline>
        </w:drawing>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ВОСЬМИДЕСЯТ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УРАВЕЙ И ЛИСТОБЛО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ла у нас в лесу молоденькая Листоблошка. Молоденькая и сладенькая. К ней наведывался некто Муравей, когда ее Листоблох был в командиров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подумайте плохого. Все муравьи любят сладенькое, а Листоблошка это сладенькое как раз выделяла. Поест, допустим, солененькое, а выделит сладенькое. Ну, а Муравей уже тут как тут. Разумеется, если Листоблох в командиров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ремя у нас было интересное. Мы как раз сняли с работы Медведя, а на его место выдвинули муравья. Не Листоблошкиного, а другого. Выбирали всеобщим тайным голосованием. Муравьев в лесу много, есть кому голосовать. Это мы только с виду молчаливые, но если тайно голосовать, тут мы перекричим любого медвед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ля Медведя это было большой неожиданностью. Он очень сердился. Вы, говорит, у меня еще будете лапу сос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муравей, которого выбрали, стал теперь Мэравей, это у него должность такая. Бегает по берлоге и не знает, куда бежать. И все вокруг него бегают и не знают, куда бежать. Только один Муравей знает, куда бежать: он уже опять у Листоблош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истоблошка сидит на одном листе, другим обмахивается и говорит как бы между проч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слышала, одному из ваших дали берлогу. Такому же, как ты, мурав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муравью, а Мэрав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мне все равно. Я вашего брата не различа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кто Муравей даже опешил. Такое услышать в интимный момент. Но Листоблошка такая. Ей нужно очень много втолковать умных мыслей, чтобы она наконец выделила какую-нибудь глупую. Глупенькая она, Листоблошка. Глупенькая и сладеньк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последний свой приезд из командировки Листоблох ей втолковыв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ейчас такое время, надо с умом выделять. Что-то выделить, а что-то прижать, чтоб потом из этого побольше выж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кто Муравей ничего об этой политэкономии не знал, и он от души тянулся к Листоблош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ладенькая мо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Листоблошка жмется, отворачивается, прячет от него свою сладость. Говорит, что ей муж запретил выделять что-либо на сторону. В том смысле, что нужно сегодня побольше прижать, чтобы завтра побольше выж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и стерва, подумал Муравей. Нашла где вводить рыночные отношения. Ему, Муравью, все эти листоблошьи проблемы ни к чему, ему главное - принять сладенькое и отвалить, пусть без него строят свою экономи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тправился некто Муравей по своим делам. Оказывается, и у него были дела. Не только мэравьям в берлогах заседать да листоблохам мотаться по командировк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ОШКА В ЗООПАР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шка жила в зоопарке, но не в клетке, а между клетками. Это было обидно, потому что в клетке кормят, а между клетками нет. Что сам ухватишь, тем и бываешь сыт. Но зато живешь на своб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ов закон жизни: либо сытая, либо свободная жизнь. Этот закон никому не нравится, потому что в любом случае чего-то не хва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шке не нравилось, что сама она на свободе, а еда от нее отделена клетками. И она бегала между клетками и кричала: "Долой клетки!" - наполняя атмосферу вольнолюбивыми мотивами. И когда вольнолюбивые мотивы дошли до администрации, клетки убрали и зоопарк переоборудовали в заповедник, где все на природе, все на своб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разу все завопили: "Давайте жр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ромче всех вопила кошка. Раньше еду можно было стащить из клетки, хотя это и было сопряжено с определенными трудностями. А теперь что получилось? Ни клеток, ни е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реступность? Когда у нас была такая преступность? Вы посмотрите, кого повыпускали из клеток! Это же преступники! Они же заживо друг друга ед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шка забилась на самую верхушку дерева и с ужасом смотрела, как свободные граждане поедают друг друга. В свободолюбивых мотивах ничего об этом не было сказа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кошка завопила сверху: "Свободу клеткам!" Но спуститься с дерева не решалась из страха перед растущей преступност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и осталась на дереве. Научилась орешки грызть. Белки принимали ее за свою и вместе с ней кричали: "Свободу клетк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АССАЖИР ЧИЖИК, ВЫЛЕТАЮЩИЙ ДО ХАРЬК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ассказ зябл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всегда недовольны. И то у нас не так, и это не по-хорошему. И не те птицы на деревьях поют, и не те, какие надо, наедаются досыта. А я вам так скажу: слишком хорошо живем. Чересчур хорошо живем, вот в чем главная прич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ижу я недавно в аэропорту. Смотрю, как самолеты взлетают и на землю садятся. Они, пока не взлетят, такие большие, а потом становятся маленькие. А те, которые садятся, наоборот: сначала маленькие, а потом больш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ижу я и думаю: почему так? Я сколько летаю, а все одинаковый: что там, в небе, что здесь, на земле. Да если б меня так все время то сжимало, то раздувало, я б давно лапки откинул, дал дубаря. А мы не ценим. Своего не ценим. Все на чужое заглядываемся. А на что заглядываться? У них только успевай сжиматься да разду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я, значит, думаю, пока на аэродроме сижу. И вдруг слыш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ассажир Чижик, вылетающий до Харькова! Подойдите ко второму окош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пять, думаю, Чижик куда-то летит, опять ему у нас не нравится. Раньше он все на юг улетал, а теперь почему-то в Харьков. Интересно узнать, что у него там в Харькове. И почему его ко второму окошку подзыв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глянул, а это не Чижик. Другой. Просто такая фамил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тоит этот другой по фамилии Чижик у второго окошка, а ему говор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егодня не полети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 представьте себе, не лет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если бы мне сказали: "Зяблик, ты сегодня не полетишь"... Я бы им в глаза рассмеялся. А этот не сме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не, - говорит, - на работу. - И так жалко заглядывает в гл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ыхали? На работу! Пусть бы мне кто-то сказал, что мне нужно на работу, пусть бы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мы - недоволь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надо нам устроить аэродром. И чтоб каждого подзывали к окошку и говорили, кто полетит, а кто не полетит. И куда полетит, чтоб говорили, а не так - кому куда вздумается. И чтоб нас все время то сжимало, то раздувало, то сжимало, то раздува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тогда бы мы были довольны. Всем довольны. И Чижик наш никуда бы не улетал, а сидел на месте, как этот, из Харьк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БЩЕСТВЕННО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щественное мнение складывается из множества личных. Мнение мошки ложится рядом с мнением слона, мнение мышки рядом с мнением кош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вот и Муравьишка - сопит, кряхтит: сам-то он махонький, а мнение у него вон какое большое! С таким мнением ни в общественный транспорт, ни в такси, - даже с работы могут, ежели что: не загромождай казенное помещ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ятил дурень на старости лет, - высунулся Жук из-под кустика. - Чтоб я свое кровное да в общую куч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не куча. Это общественно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именно, общественное. А ты в него кровное, свое... Запомни ты, общественник: общественное мнение не складывают, а дел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это делят? - прокряхтел Муравей. Совсем его придавило собственно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быкновенно. Берут самое большое мнение, - допустим, слона. И делят на всех, чтоб каждый его придерживался. У слона, знаешь, какое мнение? Одного его мнения на нас всех хват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прятался Жук под кустик. И крикнул оттуда, из-под куст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тя нельзя не приветствовать мнение мошки рядом с мнением кош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он высказал общественное мнение. Чтоб свое было цел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ОБЛЕМЫ ЦИВИЛИЗА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вырубили лес, не стало прежней дремучести и самые дикие помаленьку цивилизовались. Бросили эту привычку глазами вращать да зубами щелкать друг на друга, поскольку каждый теперь на виду и никуда от народа не спряче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браз жизни другой. Вместо того, чтоб гонять по лесу, высунув язык, каждый культурно зарабатывает средства на пропитание. Медведь с деревьев шишки трясет. Заяц качает мед, а Белочка сажает капусту. А потом вся эта продукция поступает в магазин, где каждый в порядке очереди покупает, что ему надо. Заяц капусту, Медведь мед, а Белочка сосновую шишеч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чередь сближает. Даже самые чужие и незнакомые в очереди как родные, жмутся друг к другу. И нервную систему укрепляет очередь: кто в ней выстоит, выстоит всю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одном магазине постоишь - в другой побежишь, чтоб успеть до закрытия. Постоишь - побежишь - постоишь - побежишь... Дикого зверя ноги кормят, но они, оказывается, кормят и цивилизован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это уже непонятно: почему так? Раньше, когда каждый добывал себе пропитание, это избавляло его от необходимости ходить на работу. Потом, когда стали ходить на работу, это избавило от необходимости добывать пропитание. А если и работать и добывать... Целый день работать, а потом бегать добы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икуда от этих проблем не спрячешься: леса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КРУ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ворят, все зависит от окружения. Мол, какое у нас окружение, такими мы и выраста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не всегда это т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у дырки, например, окружение может быть золотым, может быть бриллиантовым, а она все равно пустое мес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О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вили две сороки гнездо на пороховой бочке. Это пустая бочка - плохая примета, а полная - примета хорошая. Вот и выбрали сороки бочку, полную доверху, - чтобы к счаст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не взорветесь? - спрашивали осторожные воробь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нет, мы живем потихонечку. Раньше у нас всякое бывало: то ссора, то скандал, а то, случалось, и подеремся. А теперь мы смирно живем, воздуха не сотрясаем. Если взлетаем, то осторожненько, чтоб на воздух не взлет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учно, неб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без того. Но как вспомним, что могли бы на воздух взлететь, сразу становится весело. Могли бы взлететь - а вот не взлета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начит, счастлив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животы приходится подтянуть, чтоб за продуктами не мотаться, воздуха не сотрясать. И по ночам плохо спим - пороховая бочка все-таки... Но в смысле того, что до сих пор не взлетели, конечно, счастливы. Еще как счастлив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мы все воюем! - печально вздохнули воробьи. - Никак между собой не помиримся. А что если и нам бочку завести, натаскать в нее пороху и жить потихоньку... Чем больше пороху, тем меньше шороху..." - вот к какому выводу пришли воробь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УФ</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уф перед зеркалом все прихорашивается. Положат на него шляпу, а он уже прихорашив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дет мне эта шляпа или не ид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ложат портфель, а он опять прихорашив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теперь у меня вид солид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однажды кошка на него села, так он и вовсе глаз не мог от себя оторвать. Сама кошка вроде папахи на голове, а хвост свисает челочкой. Как не залюбо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Стул, что против окна, все природой любуется, кресло от телевизора не оторвешь. А он, Пуфик, все перед зеркалом, и не интересует его то, что там, за окном, по телевизору или вообще в мире. А если и заинтересует, то лишь для того, чтоб покрасовать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я в этом мире? Неплохо. В шляпе? Уй, хорошо! А если кошку набекрень да хвост челочкой... Нет, положительно этот мир мне идет. А я ему - еще бол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ЕСОЧНЫЕ ЧАС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песочные часы начинают счет времени, будущего у них много, а прошлого нет совсем. Но постепенно будущее из верхнего сосуда пересыпается в нижний, в котором песочные часы собирают прошл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начале песчинки падают беззаботно и весело, и кажется, что будущее играет в песочек. Но под конец начинаешь замечать, что это из него песок сыпл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удущее в верхнем сосуде, прошлое в нижнем, а где настоящ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о вот здесь, в узком проходе, через который будущее сыплется в прошл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ет, потому в нем жить неудоб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будущем - просторно, в прошлом - просторно, а в настоящем - теснота, ни распрямиться, ни протолпиться. А когда протолпишься, глядь - ты уже проскоч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 надежда: может, перевернут часы, и тогда прошлое снова станет будущ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ИСТРОФ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Гвоздь работает, стараетс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его все время бью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А шурупам все прощает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Хоть у них полегче тру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не те у них усилия, </w:t>
      </w:r>
    </w:p>
    <w:p>
      <w:pPr>
        <w:pStyle w:val="Normal"/>
        <w:suppressAutoHyphens w:val="true"/>
        <w:ind w:firstLine="113"/>
        <w:jc w:val="both"/>
        <w:rPr/>
      </w:pPr>
      <w:r>
        <w:rPr>
          <w:rFonts w:eastAsia="Arial Cyr" w:cs="Arial Cyr" w:ascii="Arial Cyr" w:hAnsi="Arial Cyr"/>
          <w:b w:val="false"/>
          <w:bCs w:val="false"/>
          <w:i/>
          <w:iCs/>
          <w:sz w:val="28"/>
          <w:szCs w:val="28"/>
        </w:rPr>
        <w:t xml:space="preserve">И не </w:t>
      </w:r>
      <w:r>
        <w:rPr>
          <w:b w:val="false"/>
          <w:bCs w:val="false"/>
          <w:i/>
          <w:iCs/>
          <w:sz w:val="28"/>
          <w:szCs w:val="28"/>
          <w:lang w:val="en-US"/>
        </w:rPr>
        <w:t>ma</w:t>
      </w:r>
      <w:r>
        <w:rPr>
          <w:rFonts w:eastAsia="Arial Cyr" w:cs="Arial Cyr" w:ascii="Arial Cyr" w:hAnsi="Arial Cyr"/>
          <w:b w:val="false"/>
          <w:bCs w:val="false"/>
          <w:i/>
          <w:iCs/>
          <w:sz w:val="28"/>
          <w:szCs w:val="28"/>
        </w:rPr>
        <w:t xml:space="preserve"> </w:t>
      </w:r>
      <w:r>
        <w:rPr>
          <w:b w:val="false"/>
          <w:bCs w:val="false"/>
          <w:i/>
          <w:iCs/>
          <w:sz w:val="28"/>
          <w:szCs w:val="28"/>
          <w:lang w:val="en-US"/>
        </w:rPr>
        <w:t xml:space="preserve">y </w:t>
      </w:r>
      <w:r>
        <w:rPr>
          <w:rFonts w:eastAsia="Arial Cyr" w:cs="Arial Cyr" w:ascii="Arial Cyr" w:hAnsi="Arial Cyr"/>
          <w:b w:val="false"/>
          <w:bCs w:val="false"/>
          <w:i/>
          <w:iCs/>
          <w:sz w:val="28"/>
          <w:szCs w:val="28"/>
        </w:rPr>
        <w:t xml:space="preserve">них судьб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ело ж все в одной извилин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од названием резь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 Братцы вы мои! Родные! Близки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Губим мы друг друга, это фак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горяча кому-то правду выскажеш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мотришь - тут инсульт, а там инфарк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хотел бы, да нельзя иначе вед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то мы у жизни на краю.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Если жизнь другим не укорачива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ечем будет удлинить сво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т у нас ни покоя, ни сн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 боимся, боимся чего-т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 боимся, что будет войн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боимся, что снимут с рабо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 боимся, что скажет сосед,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 дрожим, от ревизии крояс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рудно жить не за страх, а за совес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траху много, а совести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Люблю я сильных люде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к их приобщаясь слав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жусь я себе сильне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о в мире, где сила прав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Я к слабым питаю страст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дно только мне не мил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любят слабые влас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на у них вместо сил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Бежишь - и все бежит обрат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толбы, деревья, небес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собенно бежать приятн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 xml:space="preserve">Когда бежишь не </w:t>
      </w:r>
      <w:r>
        <w:rPr>
          <w:rFonts w:eastAsia="Arial Cyr" w:cs="Arial Cyr" w:ascii="Arial Cyr" w:hAnsi="Arial Cyr"/>
          <w:i/>
          <w:iCs/>
          <w:spacing w:val="60"/>
          <w:sz w:val="28"/>
          <w:szCs w:val="28"/>
        </w:rPr>
        <w:t>от</w:t>
      </w:r>
      <w:r>
        <w:rPr>
          <w:rFonts w:eastAsia="Arial Cyr" w:cs="Arial Cyr" w:ascii="Arial Cyr" w:hAnsi="Arial Cyr"/>
          <w:b w:val="false"/>
          <w:bCs w:val="false"/>
          <w:i/>
          <w:iCs/>
          <w:sz w:val="28"/>
          <w:szCs w:val="28"/>
        </w:rPr>
        <w:t xml:space="preserve">, а </w:t>
      </w:r>
      <w:r>
        <w:rPr>
          <w:rFonts w:eastAsia="Arial Cyr" w:cs="Arial Cyr" w:ascii="Arial Cyr" w:hAnsi="Arial Cyr"/>
          <w:i/>
          <w:iCs/>
          <w:spacing w:val="60"/>
          <w:sz w:val="28"/>
          <w:szCs w:val="28"/>
        </w:rPr>
        <w:t>за</w:t>
      </w:r>
      <w:r>
        <w:rPr>
          <w:rFonts w:eastAsia="Arial Cyr" w:cs="Arial Cyr" w:ascii="Arial Cyr" w:hAnsi="Arial Cyr"/>
          <w:b w:val="false"/>
          <w:bCs w:val="false"/>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орога стелется покор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даль волнует и зов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собенно бежишь проворн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 xml:space="preserve">Когда бежишь не </w:t>
      </w:r>
      <w:r>
        <w:rPr>
          <w:rFonts w:eastAsia="Arial Cyr" w:cs="Arial Cyr" w:ascii="Arial Cyr" w:hAnsi="Arial Cyr"/>
          <w:i/>
          <w:iCs/>
          <w:spacing w:val="60"/>
          <w:sz w:val="28"/>
          <w:szCs w:val="28"/>
        </w:rPr>
        <w:t>за</w:t>
      </w:r>
      <w:r>
        <w:rPr>
          <w:rFonts w:eastAsia="Arial Cyr" w:cs="Arial Cyr" w:ascii="Arial Cyr" w:hAnsi="Arial Cyr"/>
          <w:b w:val="false"/>
          <w:bCs w:val="false"/>
          <w:i/>
          <w:iCs/>
          <w:sz w:val="28"/>
          <w:szCs w:val="28"/>
        </w:rPr>
        <w:t xml:space="preserve">, а </w:t>
      </w:r>
      <w:r>
        <w:rPr>
          <w:rFonts w:eastAsia="Arial Cyr" w:cs="Arial Cyr" w:ascii="Arial Cyr" w:hAnsi="Arial Cyr"/>
          <w:i/>
          <w:iCs/>
          <w:spacing w:val="60"/>
          <w:sz w:val="28"/>
          <w:szCs w:val="28"/>
        </w:rPr>
        <w:t>от</w:t>
      </w:r>
      <w:r>
        <w:rPr>
          <w:rFonts w:eastAsia="Arial Cyr" w:cs="Arial Cyr" w:ascii="Arial Cyr" w:hAnsi="Arial Cyr"/>
          <w:b w:val="false"/>
          <w:bCs w:val="false"/>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ельница, крылатая пехот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трудилась на своем век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долела стольких донкихотов,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уку их перемолов в му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рай родимый, как ты сердцу дорог,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твои просторы широ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тчего же на твоих просторах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уки много больше, чем мук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чередь - как длинные стих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янется, потом свернет за угол.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Женщины, мужчины, старик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едленно рифмуются друг с друг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янется огромная стран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умает безрадостную дум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в стихах изюминка нужн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его как раз и нет - изю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 сказал: "Ничего, держис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ы, поэты, живучие, черт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У хороших поэтов жизн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чинается после смерт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вздохнул: "Не хочу грешит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Я б не смог. Ни за что на свете. </w:t>
      </w:r>
    </w:p>
    <w:p>
      <w:pPr>
        <w:pStyle w:val="Normal"/>
        <w:suppressAutoHyphens w:val="true"/>
        <w:ind w:firstLine="113"/>
        <w:jc w:val="both"/>
        <w:rPr/>
      </w:pPr>
      <w:r>
        <w:rPr>
          <w:rFonts w:eastAsia="Arial Cyr" w:cs="Arial Cyr" w:ascii="Arial Cyr" w:hAnsi="Arial Cyr"/>
          <w:b w:val="false"/>
          <w:bCs w:val="false"/>
          <w:i/>
          <w:iCs/>
          <w:sz w:val="28"/>
          <w:szCs w:val="28"/>
        </w:rPr>
        <w:t xml:space="preserve">Очень хочется жить </w:t>
      </w:r>
      <w:r>
        <w:rPr>
          <w:rFonts w:eastAsia="Arial Cyr" w:cs="Arial Cyr" w:ascii="Arial Cyr" w:hAnsi="Arial Cyr"/>
          <w:i/>
          <w:iCs/>
          <w:spacing w:val="60"/>
          <w:sz w:val="28"/>
          <w:szCs w:val="28"/>
        </w:rPr>
        <w:t>до</w:t>
      </w:r>
      <w:r>
        <w:rPr>
          <w:rFonts w:eastAsia="Arial Cyr" w:cs="Arial Cyr" w:ascii="Arial Cyr" w:hAnsi="Arial Cyr"/>
          <w:b w:val="false"/>
          <w:bCs w:val="false"/>
          <w:i/>
          <w:iCs/>
          <w:sz w:val="28"/>
          <w:szCs w:val="28"/>
        </w:rPr>
        <w:t xml:space="preserve"> смерт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росто до смерти хочется ж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стое понимается с трудо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огда слова красивы и цветист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будто автор этим языко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тпугивает собственные мыс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безответна каждая строк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с нею сладить не хватает моч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будто взял читатель язык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тот молчит и говорить не хоч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Хоть эта истина бесспорн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с детских лет известно на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мыслям быть должно просторн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тесно быть должно слова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мыслям это неизвест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потому-то с давних пор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и родятся там, где тесн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Хотя вокруг - такой прост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Хотел я поехать в Одесс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ишел на одесский вокзал.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ссир посмотрел с интересо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мне деликатно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Я вас бы отправил экспрессо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 Житомир, Москву, Ленинград.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все поезда до Одесс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У нас не идут, а сто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конец-то! Наконец произошл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ремя замерло, от счастья онемев: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стоянство постояло и пошл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еременчивость дождалась перем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о минута за минутою тек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мгновенья умирали на ле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так крепко переменчивость сп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то казалось - постоянство на пос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ТОМКИ ПРЕД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одних потомков были предки, у которых обе руки были правые. Поэтому каждый предок работал за двоих потом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ного они наработали, постепенно в потомков перешли, а когда перешли, почувствовали некоторую усталость. И подумали: а нельзя ли так приспособиться, чтоб одной рукой работать, а другой отдых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они устроили леворуцию. С тем, чтоб левой рукой отдыхать, а от правой получать по способностям и соответственно ей воздавать по заслуг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хотелось больше получать по заслугам, поэтому некоторые продолжали работать так, словно у них обе руки правые. То есть по-старому, как работали пред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о неправильно. Не может один человек столько получать по заслугам. Поэтому у них отбирали заслуженное и отдавали тем, кто не имеет никаких заслу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называлось: социальная справедлив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многие стали работать так, словно у них обе руки левые. Одни - чтоб показать свою леворуционность, другие - чтоб получать не по заслугам, а по социальной справедливости, поскольку по ней больше плат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рачи вместо язвы желудка ставили диагноз сердечной недостаточности. Больной умирал от язвы, а его хоронили от недостаточности. Он умирал от недостаточности, а его хоронили от непроходимости. Диагноз гонялся за болезнью по всем больным, но не мог ее догнать, и больных все время хоронили не от того, да как хоронили! Тоже так, будто у них обе руки лев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едователи хватали преступника обеими руками, но руки были левые, поэтому хватали не тех людей. Честные люди первыми попадали под следствие - не потому, что следствие предпочитало честных, а потому, что их легче было поймать. И, конечно, если ловить левыми руками, приходилось ловить легкое, а не труд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до сказать, что продукция, производимая левыми руками, была не такой уж качественной и не количественной тоже. На качественной продукции приходилось ставить специальный знак, чтоб ее можно было отличить от некачественной. А чтоб продукция выглядела более количественно, к ее количеству приписывали разные цифры, - правда, тоже грубо, некачественно, левыми ру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воруционность была у всех на виду, но продукция все больше исчезала из виду. И когда уже не стало мочи постоянно находиться под следствием, умирать не от тех диагнозов и получать от жизни все некачественное и неколичественное, люди призадумались: неужели в этом и состоит социальная справедлив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лго думали. Некоторые за ответом отправились к предкам, но до сих пор ответа так и не принес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ЕДАГОГИКА В ЗЕМЛЕДЕЛ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н огородник, педагог по образованию, сажал огурцы в расчете, что из них вырастут помидо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растали, однако, огурцы. Что сажаем, то и имеем, как говорил один прокурор совсем по другому пово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городник же, как педагог, верил в преобразующую силу воздействия. Он считал, что каждый сомнительный фрукт может стать общественно полезным овощем, - если, конечно, преодолеть наследственность, которая в нем укорени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огурцов была жуткая наследственность, и она упорно превращала их в огурцы. И тем верней, чем больше благ они получ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задумался огородник. Они у него вон чем растут, а он еще создает им условия. Земельку под ними рыхлит, водичкой поливает. Нет уж, надо создать им такие условия, чтоб либо совсем не расти, либо - будь любезен! - расти помидо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естал он их поливать, перестал пропалывать. Все равно лезут из земли огурцы. Прикрыл зонтом от дождя - лезут огурцы! Ну что с ними дел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зял мотыгу, вырубил все посаженное, новое посадил. Когда огурцы полезли, снова вырубил, снова посад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год за годом сажал и рубил, сажал и рубил... И однажды глядит: лезет из земли что-то красненьк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ольшой урожай собрал. Отличные помидоры. Из которых при желании можно вырастить огурц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следственность, конечно, в них сидит, но она ведь тоже до известных предел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ЕЧЕНЬЕ - С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одном городе строили больниц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разному строили: одни с желанием, с огоньком, а другие - спустя рукава, через пень-колоду. И одних вывешивали на Доску почета, а других пригвождали к позорному столб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бы помнить, что строим, через все здание протянули плакат: "Лечиться, лечиться и леч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се-таки не упомнили. Когда строительство было завершено, смотрят - это вовсе и не больница, а скорее исправительное завед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лодыри быстренько отгвоздились от позорного столба и потянулись к Доске почета. И стали всем рассказывать, как они плохо строили эту тюрьму. А энтузиасты оправдывались, писали объяснительные записки. В том смысле, что они ведь не знали, что построят. Они только знали, что строили. Но - что построили, то постро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ли перестраивать из тюрьмы больницу. Фундамент решили не менять, он был еще вполне хороший. И стены, тоже крепкие, решили оставить. Хотели снять решетки, но тут запротестовала бухгалтерия: решетки числились у нее на баланс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лазок в двери оставили, чтобы наблюдать за здоровьем больных. Забор с колючей проволокой - чтоб оградить больных от лишних посещений. И вышки по углам - для дежурных врачей. Вышки тоже числились на баланс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ставили и Доску почета. Ее водрузили на позорном столбе и написали на ней крупными буквами: ЛЕЧЕНЬЕ - СВЕТ. Правда, этот свет или тот - не уточн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АУЭ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то за рулем, кто за рублем, а остальные все пьющие. Сидим мы за столиком и ведем между собой разгов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нас один вернулся из Англ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з Великобрита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ерт его знает. Из Англии, говорит. Из туристической поезд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нас один был в Испании. Тоже по путев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т, из Англии, был там в тюрьм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 путев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же рассказываю: у них тюрьма - это музей... Нет, не так. Музей - это тюрьма. Тауэ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тюрьме я бывал. А в музее не приходи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м, в этом Тауэре, все осталось, как было в тюрьм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свидания разреш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них не свидания, а посещения. Это же муз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если ничего не перемени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для посетителей не переменилось. У них служебный персонал переодет в тюремщиков и арестантов. Одни в тюремщиков, другие в арестантов. Сходство удивительное. Наш, который туда приехал, специально интересовался: настоящие они, или их только для вида посад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ами не помнят. То ли они в музее работают, то ли по-настоящему сидят. Настолько, понимаешь, все убедитель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еликобритания, ничего не скаж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хорошо за рулем, хорошо за рублем, хорошо и где-нибудь в туристической поезд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лучше всего вот так, за столи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не всегда помнишь, где сидишь. С кем сидишь. Почему сиди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те, в Тауэ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СПОВЕДЬ СИДЯЩЕГО НА СУ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тут рубим сук, на котором сидим. Все мы - потомственные сукорубы. Сук-то рубили еще наши деды, но таким дедовским способом, что нам его еще рубить и руб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в сукпромхозе у меня девушка - красавица на весь суктрест. Посмотришь на нее - сразу жениться хочется. Я бы давно женился, но наш бригадир сделал предупрежд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ка не срубим сук, на котором сидим, о женитьбе и не дума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 женитьбе можно не думать, но дети рождаются. Вот уже и первый род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ригадир, конечно, недовол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ж это вы, сукины дети? Тут конец квартала, конец месяца, а они вон что надумали - детей рож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мутился я - взял повышенные обязательства. Тут и второй сынок родился. Сук попался крепкий, а человек слаб.</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ремя тем временем идет. Старший наш уже и сам сукоруб, средний учится на сукоруба, а самый младшенький пока на горшке сидит. Сидит, а уже задумывается: где он будет завтра сидеть? Когда срубят сук, на котором ему завтра сидеть, где он будет завтра сид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усть подумает, пока сидит на горшке. Вырастет, возьмет в руки топор - некогда будет дум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СПОВЕДЬ КНИГОЛЮ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любил я книги. Крепко полюбил. И решил составить из них библиоте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хожу в книж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ушкин е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ушкина нет. Есть Пешкин, заменитель Пушкина. Александр Пешкин, вполне приличный поэ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Бунин е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ть Дунин. Евдоким Дунин. Заменитель Бун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адно, Дунин так Дунин. Пешкин так Пешкин. Набрал я этих заменителей - ставить некуда. Прихожу в мебель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нижные полки е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лок нет. Вы на почту сходите, - советуют. - Купите посылочные ящики, сложите один на другой. Или на стенку повесьте - вот вам и пол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хожу на поч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ылочные ящики е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щиков нет, есть заменители ящиков. Берете вот эту тряпочку, обшиваете ею посылоч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ак из этого сделать книжную пол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ду и думаю: как из тряпочки сделать полочку? Прихожу в апте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 вас что-нибудь сердечное е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ердечного нет, возьмите желудочное. Незаменимый заменит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нимаю желудочное, звоню в "скорую помощ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рача м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рача нет. Есть заменитель врача. С дипломом, со стажем, все как положе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ончался я. Являюсь к бо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это, - говорю, - была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ая жизнь? - удивляется бог. - Все жизни давно кончились. Это был заменитель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отел я устроить ему скандал, но он улыбнулся примиритель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что вы хотите? Я ведь не бог.</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я вспомнил: ведь бога действительно нет. Мне, как книголюбу, это должно быть извес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 этом и у Дунина написано, и у Пешкина написа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бога. Должность такая - есть. А на должности кто? Заменит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ФАМИЛЬНАЯ ДРАГОЦЕН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ть у меня знакомый с трудной фамилией. До того трудной, что даже вслух не произнесешь. А начнешь писать - рука дрожит, буквы расползаются, - ну прямо будто пишешь на забо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что, - спрашиваю его как-то, - не можете фамилию поменять? Вы же своей фамилией оскорбляете людей, уже не говоря о том, что при вашей фамилии дети присутству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лыбнулся он холодно, свысока, как улыбаются люди невысокого ро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мне, - говорит, - и с моей фамилией хорош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него на заводе за пятнадцать лет ни одного выговора: не решаются писать его фамилию в приказе. И пускают его всюду без пропуска - стоит паспорт показать. И на собраниях никогда не критику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была б у меня другая фамилия... мне бы при моих трудовых показателях ни на одном предприятии не работать. А так работаю. Не увольняют. Пусть бы попробовали уволить, да я бы их... - губы его беззвучно шевельнулись, словно он произносил свою фамилию. - А детей возьмите. Их у меня двое: один в третьем, один в шестом. И на пятерках идут, хотя учителя их никогда не вызывают. Там у них все учителя женщины, как же они могут их вызы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вот так посмотришь - фамилия как фамилия. И даже хуже, чем фамилия. А присмотришься - настоящая фамильная драгоцен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ТКРЫТИЕ ФРАН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 Францию Семенов приехал с одной-единственной фразой: "Парле ву франсе?" - что должно было означать: "Вы разговариваете по-француз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вый же француз, которому он задал этот вопрос, остановился и выразил желание поговорить по-француз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минуту Семенов соображал, о чем бы поговорить по-французски, но так и не вспомнив, повторил свое единственное: "Парле ву Франс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зговор как будто налаживался. Семенов улыбался французу, француз улыбался в ответ, а затем, чтобы поддержать разговор, Семенов как бы между прочим спросил: "Парле ву Франсе?" ("Вы разговариваете по-француз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прехен зи дойч?" - внезапно спросил француз, перейдя почему-то на немецкий язык, хотя разговор велся по-французски. Однако Семенов не стал разговаривать по-немецки: в конце концов, они были во Франции. Поэтому Семенов вернулся к французскому язы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пик инглиш?" - осведомился француз, но Семенов отказался разговаривать и по-английски. На этом разговор и конч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ругие французы вели себя точно так же: с минуту послушав Семенова, они переходили на другой язык, потом на третий и так дал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Французы - славные ребята, - рассказывал Семенов, вернувшись домой. - Они такие любезные, общительные. Но знаете, какая у французов главная национальная черта? Больше всего они не любят разговаривать по-француз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БРАТНЫЙ ХОЗРАСЧ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орожа у нас на зарплате, а воры на хозрасчете, поэтому у нас воруют охотней, чем сторожат. И дело не только в социалистическом принципе: от каждого по способностям, каждому за труд, - но и в принципе еще более социалистическом: что уворовал, принадлежит тебе, что усторожил, принадлежит государст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задумались в нашей организации: а что если воров перевести на зарплату? Материальная незаинтересованность снижает энтузиазм, она - незаменимый стимул плохой работы, могучий двигатель ее в обратную сторо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волили сторожей, а на их места приняли воров. Но, поскольку воров у нас значительно больше, чем сторожей, пришлось потеснить и другие специаль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ботают наши воры. Инженеры, инструкторы, бухгалтера. Командиры производства. Политработн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лько однажды приходим на работу - нет сейфа. В другой раз приходим - ни единого письменного стола. И это на одной зарплате, без всякой материальной заинтересован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идно, они заинтересованность с прежней работы принесли. Со своей прежней, весьма заинтересованной деятель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едь сколько мы их воспитывали, перековывали в сторожей государственной собственности, а жизнь упорно перековывала их обра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ли переводить их обратно на хозрасчет, чтоб хоть на зарплате сэкономить, а они ни в какую. Упираются, жалобы пишут. Сидячую забастовку устроили - прямо на работе, на зарплате и на прочем довольствии. Им, конечно, выгодно: там у них один хозрасчет, а здесь зарплата, плюс материальная заинтересован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с тех пор и работаем: каждый сторож - и по совместительству вор. Слесарь - и по совместительству вор. Профессор - и по совместительству вор. Социалистический принцип: каждому за труд, а остальное по способностям. Труда мало, способностей много, и в результате получается нич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ра закрывать нашу организац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ЕКОНВЕРТИРУЕМЫЙ СИДОР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палату впорхнула сестри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то у нас мама министра Иванова? Кто у нас мама маршала Петрова? За вами приехали кортеж и эскор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руках она держала конверты с маршалом и министром и подпархивая на месте, говорила: "Гули-гули-гули, вот и мы, вот и м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А как же мы?" - спросила мама Сидоров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стричка перестала подпархивать и прошлась по палате тяжелым солдатским шаг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Не шумите, мама Сидорова. Вы поедете на трамва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Тут же появился и Сидоров. Без конверта, в пеленке с чужого плеча. Никто его и не приносил в палату - уж не сам ли пришел?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слышав про трамвай, Сидоров заревел, хотя ему никто не давал слова. Мама принялась его успокаивать: "А-а-а, мой маленький, теперь ты видишь, куда ты родился. Подумаешь - мама министра, мама маршала! Может, из нас вообще вырастет президен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инистр и маршал мгновенно затихли, как затихают перед президентом министры и маршалы. Неконвертируемый Сидоров от радости открыл все шлюзы, тем более, что не нужно было экономить конвер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стричка смутилась: "Разве я сказала мама? Я хотела сказать: дочка маршала, дочка министра... - Сестричка сделала к ноге и равнение направо. - А с вами мы разберемся, мама Сидорова. Выясним, как вы попали в наш род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 такой роддом. Такой роддома, в котором необязательно даже рожать, а можно просто лежать для укрепления общего состояния. Но попасть в такой роддом - все равно, что попасть с дальнего расстояния в копеечную монету. Все зависит, из какого положения стреля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инистр и маршал из своего положения попадут, но их надменные потомки (как зорко заметил из прошлого века поэт), почему они стреляют из этого полож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инистр Иванов, теперь уже бывший министр, покосился на бывшего маршала, и оба скривили физиономии, готовые зареветь. Да и как тут не зареветь: не успели родиться на свет - и уже бывш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ЕАКТ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звонили из домоуправл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удем ставить у вас в квартире реакт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ой реактор? Я же просил прислать водопроводч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вечают: реактор атомный, на подземных вод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ума посходили! Я живу на восьмом этаже, ко мне и надземные воды не поступ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выясняется, что с нижними соседями уже договорились. Они не возражают, чтобы подземные воды пропускали через них. Им даже удобно: снизу, из-под земли, холодная вода, а сверху, от реактора, горяч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почему именно в моей кварти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казывается, квартира не моя. То есть, вообще-то она моя, но принадлежит государству. Как заводы и фабрики, поля и леса. По идее у нас вся земля государственная - то ли общая, то ли ничья. Потому что никто из живущих на ней не хозя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я у себя в квартире. Как все мы в нашем гор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нашем - это только так говорится. Потому что город не наш, он тоже государственный. Вроде бы общий, а по сути ничей. Потому что те, кто им распоряжаются, живут от него за тысячи километр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и звонят оттуда в наш город и говор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удем строить у вас... - тут они называют такое, о чем страшно подумать, а не то, что рядом с ним ж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ни и не собираются рядом жить, они собираются жить за тысячи километров. Пользуются, что земля ничья, что она государственная, и строят от себя подальше, поближе к н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конечно, будем спорить, будем доказы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соседи снизу уже звонят: когда наконец им пустят горячую во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ШВЕЦИЯ НЕ ПРИНИМ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кооперативной газете, свободно конвертируемой за три рубля на одной из центральных площадей столицы, было опубликовано сообщение, подписанное совместным кооперативом трех ведомств: Воздушного сообщения, Жилищного распределения и Продовольственной службы. В сообщении говорилось, что такого-то числа из аэропорта Домодедово отправляется самолет, который будет угнан в столицу Швеции. Билеты по договорным цен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 центральной площади неудержимый поток устремился в направлении Домодедова. Мы-то думали, что у нас дефицит колбаса, батарейки, табачные изделия, а у нас, оказывается, совсем другие дефициты. Швеция - вот наш дефицит. Западная Германия. Соединенные Шта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Домодедове оказалось, что нужно бежать во Внуково. В чем дело? Почему Внуково? Ведь самолет угоняют из Домодед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правильно, угоняют из Домодедова. Но очередь за билетами уже из Домодедова дотянулась до Внукова. Так что занимать нужно во Внукове и постепенно двигаться к Домодед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ычная наша безалаберщина: если очередь движется от Внукова, почему бы не угонять прямо из Внукова? Зачем гонять людей из аэропорта в аэропор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по очереди проносится слух, что Швеция не принимает. Почему не принимает? Оказывается, по погодным условиям. Причем не по своим, а по нашим погодным условиям. У нас такие погодные условия, что нас уже нигде не хотят приним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очередь между тем добежала до Шереметьева и круто повернула на Борисполь. Прямо через Сухиничи, Брянск, Конотоп...</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зникает опасение, что на такую большую очередь в стране не хватит людей и придется обращаться за помощью в соседние государ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ОЛЬКО ВПЕР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лубина, говорил Иванов, это соединение дна с поверхностью, а высота - соединение поверхности с верши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если соединить дно с вершиной непосредственно, минуя поверхность? Может, удастся совместить глубину и высоту, чтобы, проникая в самую суть, одновременно возвышаться над этой сут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чень бы хоте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ванов, однако, высказал мнение, что проникать и возвышаться одновременно нельзя. Либо ты проникаешь, либо возвышае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у нас умница, Иванов. Знает жизнь не понаслышке, а по первоисточник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когда мы, не удержавшись, рванули вверх, он тоже не стал засиживаться на дне, а почесал впереди всех, только пятки его и виде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 дороге защитился, кандидатом стал. Доцентом. На одно только жалуется: времени не хватает. Все, говорит, собираюсь проникнуть в суть, - а сам чешет вверх, того и гляди совсем пропадет из ви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перед! - надрывается. - Вперед и только впер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шли мы всю глубину, дошли до поверхности, за которой начинался подъем к вершине. Иванов говорит: так нельзя. Мы же, говорит, голые и мокрые. Надо сначала обсохнуть, одеться, а потом уже набирать высо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ам между тем уже заведует кафедрой. Расположился на поверхности, проводит ученый сов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когда мы двинулись к вершине, он опять опередил всех, как будто проникновение в суть не его заб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мы на вершине, соединили глубину с высотой. Но такие же, как и были, голые и мокр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отели одеться, но вся одежда осталась внизу. И продовольствие, и всякие культурные блага - все, все осталось вниз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и стоим: голые на голой верши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ванов говорит: надо возвращаться. Там и одежда, и еда, к тому же ближе к сути, над которой мы слишком возвыси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воисточники, говорит, почита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винули мы назад. Голодные, голые, мокрые. Иванов, правда, на обратном пути защитил еще одну диссертацию. Стал доктором, профессором, деканом целого факульте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перед! - возглашает. - Вперед и только впер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опять вперед? Мы же уже назад... Пора уже обсохнуть, поесть, припасть к первоисточник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АЛЕКСЕЙ И АНТОН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нтонина позвонила и попросила зайти. Она случайно оказалась в нашем гор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заш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стиница "Наш город", шестой этаж. От лифта по коридору налево, номер 623.</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дравствуй, Антон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ивет. Заход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ты неплохо живешь в нашем гор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плохо. Номер отдельный. Да ты сад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стороне возникает отсутствующий муж Алексей и начинает прислушиваться к нашему разгово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а как там Алексей? - спрашиваю я из вежлив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ичего Алексей. Что ж ты стоишь? Садись вот здесь, рядо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сутствующий муж Алексей смотрит на нас неодобрительно. Я сажусь так, чтобы он не очень пережив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просто как на официальном приеме, - говорит Антон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а минут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вот еще! Не бросишь же ты меня одну в вашем городе! - Она придвинулась ко мне. Я из вежливости подвинулся ей навстреч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это вы, ребята? - сказал отсутствующий муж Алексей. - Или вы оглохли, не слышите друг друга на расстоя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ему не ответили. В сущности, некому было отвечать: он был отсюда за тысячу километров. Но для приличия я спрос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ак Алекс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Алексей, - сухо ответила Антонина. - Алексей как Алексей. Живет и работ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ему привет передай, не забу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асибо, - сказал отсутствующий Алексей. - А теперь, может, по дом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аверно, уже пойду по дом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 каким домам? - не поняла Антон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по разным. К себе домой, например.</w:t>
      </w:r>
    </w:p>
    <w:p>
      <w:pPr>
        <w:pStyle w:val="Normal"/>
        <w:suppressAutoHyphens w:val="true"/>
        <w:ind w:firstLine="113"/>
        <w:jc w:val="both"/>
        <w:rPr/>
      </w:pPr>
      <w:r>
        <w:rPr>
          <w:rFonts w:eastAsia="Arial Cyr" w:cs="Arial Cyr" w:ascii="Arial Cyr" w:hAnsi="Arial Cyr"/>
          <w:b w:val="false"/>
          <w:bCs w:val="false"/>
          <w:sz w:val="28"/>
          <w:szCs w:val="28"/>
        </w:rPr>
        <w:t>- Странный ты человек, - сказала Антонина и прижалась ко</w:t>
      </w:r>
      <w:r>
        <w:rPr>
          <w:b w:val="false"/>
          <w:bCs w:val="false"/>
          <w:sz w:val="28"/>
          <w:szCs w:val="28"/>
          <w:lang w:val="en-US"/>
        </w:rPr>
        <w:t xml:space="preserve"> </w:t>
      </w:r>
      <w:r>
        <w:rPr>
          <w:rFonts w:eastAsia="Arial Cyr" w:cs="Arial Cyr" w:ascii="Arial Cyr" w:hAnsi="Arial Cyr"/>
          <w:b w:val="false"/>
          <w:bCs w:val="false"/>
          <w:sz w:val="28"/>
          <w:szCs w:val="28"/>
        </w:rPr>
        <w:t xml:space="preserve">мне трепещущим телом. Мне не хотелось быть странным, и я тоже прижался к ней трепещущим телом. И, чтоб не быть неправильно понятым, попросил: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сскажи мне что-нибудь об Алекс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ИЛЛИОН ЛЕТ ДО ЛЮБВ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сковское время двадцать часов. В Париже восемнадцать. В Вашингтоне одиннадцать утра. А в Чите уже два часа ноч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жав под мышкой бутылку водки и букетик гвоздик, наш герой появился у двери нашей героини.</w:t>
      </w:r>
    </w:p>
    <w:p>
      <w:pPr>
        <w:pStyle w:val="Normal"/>
        <w:suppressAutoHyphens w:val="true"/>
        <w:ind w:firstLine="113"/>
        <w:jc w:val="both"/>
        <w:rPr/>
      </w:pPr>
      <w:r>
        <w:rPr>
          <w:rFonts w:eastAsia="Arial Cyr" w:cs="Arial Cyr" w:ascii="Arial Cyr" w:hAnsi="Arial Cyr"/>
          <w:b w:val="false"/>
          <w:bCs w:val="false"/>
          <w:sz w:val="28"/>
          <w:szCs w:val="28"/>
        </w:rPr>
        <w:t>Но - отведем часы назад на несколько суток и даже на несколько лет, а для самого начала - на несколько столетий. Итальянец Казанова, покончив счеты с жизнью в Богемии, вторично объявился в России под именем Каз</w:t>
      </w:r>
      <w:r>
        <w:rPr>
          <w:rFonts w:eastAsia="Arial Cyr" w:cs="Arial Cyr" w:ascii="Arial Cyr" w:hAnsi="Arial Cyr"/>
          <w:i/>
          <w:iCs/>
          <w:sz w:val="28"/>
          <w:szCs w:val="28"/>
        </w:rPr>
        <w:t>а</w:t>
      </w:r>
      <w:r>
        <w:rPr>
          <w:rFonts w:eastAsia="Arial Cyr" w:cs="Arial Cyr" w:ascii="Arial Cyr" w:hAnsi="Arial Cyr"/>
          <w:b w:val="false"/>
          <w:bCs w:val="false"/>
          <w:sz w:val="28"/>
          <w:szCs w:val="28"/>
        </w:rPr>
        <w:t>н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бить не хотелось. Но ничего другого он не умел. Да и, откровенно говоря, тоже не очень хоте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своем восемнадцатом веке знаменитый Джакомо совращал доверчивых итальянок с истинного пути на путь, как он полагал, еще более истинный, а в двадцатом веке его не смущали истинные пути: их было много, и вели они зачастую в противоположные стороны, поскольку жизнь становилась все более многосторонн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ботал Казанов в справочном бюро, что отдаленно приближало его к французским энциклопедистам. Энциклопедия - это, в сущности, справочная литература, и если уж продолжать начатое великими французами, то не в университетах, не в научно-исследовательских институтах, а здесь, в справочных бюро. Есть ли бог? Бессмертна ли душа, или ее вообще не существует? В чем смысл жизни? Платите две копейки и получайте ответ. Но клиент измельчал, от него не услышишь подобных вопрос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удка Казанова стояла на пересечении главных магистралей города, но возле нее никогда не бывало очереди. Жителям города хватало неэнциклопедических знаний, и любая неквалифицированная тетка легко и охотно выполняла функции справочного бюр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еимущество энциклопедической службы состояло в том, что из будки был прекрасный обзор, открывавший путь притоку справок со стороны, в этом смысле будка была поистине справочной. Но, хотя и сидеть в будке и смотреть по сторонам - занятие в достаточной степени увлекательное, со временем оно утомляет. Чтобы отдохнуть от притекающей со всех сторон информации, Казанов опускал глаза в книжку, - это осталось от тех, прежних времен, когда он служил библиотекарем у графа Вальдштейна, который сейчас, возможно, тоже служит в каком-то справочном бюро, и лишь надменное выражение лица и грубые ответы выдают его графское происхожд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ранное дело: когда посмотришь вокруг, создается впечатление, что все бывшие графы и князья работают сегодня в сфере обслуживания. Их выдает надменное выражение лиц и грубое обращение с посетителями. И это весьма грустное обстоятельство: высокомерие и даже хамство графа не столь губительно для окружающих, потому что в графах никто не испытывает такой нужды, какую испытывает в продавцах, водопроводчиках и официант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начала Казанов брал в библиотеке только справочную литературу, благодаря чему заметно повысил свою квалификацию. Но невостребованные сведения быстро забывались, вследствие чего он к справочникам охладел и обратил внимание на литературу художественную. Детективов он не читал: за ними всегда были очереди. Фантастикой, из уважения к своей работе, не увлекался. Любовная тематика... Но в прежней своей жизни он от нее устал, хотя в нынешней об этом и не догадыв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сключение этих трех жанров значительно сужало и без того не слишком широкий круг имеющейся в библиотеке литературы, но Казанов чувствовал себя неплохо в узком кругу: это придавало чтению некоторую интим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ло время. Казанов все читал и читал, постепенно приближаясь к французским энциклопедистам, и не только французским, ибо читал он переводы не только с французского, то есть был в определенной степени полиглотом. В свое время он выстоял в очереди немецкую писательницу Марию Ремарк, которая вела рассказ от мужского лица и говорила о таких вещах, о которых женщинам говорить не пристало. Без особых трудностей сменив перевод с немецкого на перевод с английского, Казанов взялся читать Джека Лондона, немного смутившись тем обстоятельством, что Лондон находится в Англии, а Джек Лондон - в Америке, хотя и переводят его с английского язы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на абонементе уже ничего, кроме очередей, не осталось, Казанов направился в читальный зал. Был разгар рабочего дня, в читальном зале было пусто, и только библиотекарша лихорадочно листала книгу, торопясь выполнить план, который ей срывали читатели. Казанов походил возле полок, поглазел на разнокалиберные книжные корешки, но его все время отвлекала книга, которую читала библиотекарш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вы там разглядываете, как в театре? - спросили бы у него в билетной кассе или в ремонтном ателье, а то и на почте, в посылочном отделении. Но библиотека относится к тем немногим местам, где с посетителями обращаются вежливо, чтоб не отбить у них желания ходить в библиотеку. Спугнете посетителя - кто вам тогда будет книги чит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ам помочь, товарищ? - робко спросила библиотекарш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занов покосился на ее кни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сами что чит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не библиотечная книга, - замялась библиотекарша, - это мне дали почит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видно, книги у вас, если вы сами со стороны чит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ниги у нас хорошие, - оскорбилась библиотекарша. - С Германской Демократической Республикой переписываемся. По поводу "Фауста" на немецком язы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ужели прямо по-немецки чит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по-французски читаю, - потупилась библиотекарша. - А по-немецки только со словар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же вас зовут, извините за нескромный вопро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ю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нимаете, Люба, я что хочу сказать? Вы, конечно, переписывайтесь с Германской Республикой, но меня возмущает: куда ни придешь - на прилавке одно, под прилавком другое. Между прочим, я тоже работаю с людьми, но у меня так не водится. У меня любую справку бери, я ничего не держу под прилавком. Как проехать на вокзал? Как проехать на рынок? Пожалуйста - сведения для всех. Ко мне в любой день приходи с ревизи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занов наконец оторвал взгляд от книги и перевел его на библиотекаршу. И - осек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сковские куранты пробили двадцать ноль-ноль. В Париже восемнадцать. В Вашингтоне одиннадцать утра. А в Чите два часа ночи... Мы вернулись в то время, с которого нач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так, зажав под мышкой бутылку водки и букетик гвоздик Казанов появился у двери библиотекарши Люб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была уже здесь, за дверью, но, услышав звонок, минуту подождала - для приличия. Чтобы не получилось, что она ждала его, выглядывала из окна, хотя было, конечно, и то, и друг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не договаривались о времени. Просто после того, как Казанов осекся в библиотеке, он ушел, потом снова пришел, потом опять ушел и пришел и наконец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но, я к вам при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ы же уже пришл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занов замя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в библиотеку, - сказал он уклончи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уда ж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в библиотеку. Можно, я зайду к вам в пятницу не в библиоте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пятницу в библиотеке был выход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в библиотеку? - неуместно удивилась библиотекарша, потому что как бы он зашел к ней в библиотеку, если в библиотеке был выход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в библиотеку, - стоял на своем Казан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куда же тогда? - растерялась библиотекарша. - В пятницу я целый день до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занов реш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но, я туда к вам зай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уда - т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туда, куда вы сказ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ходите, - густо покраснела библиотекарш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асибо, - покраснел Казанов и уш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даже забыл спросить адрес. Но узнать его ничего не стоило, ведь он же работал в справочном бюр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четверг библиотекарша отпросилась с работы на два часа, И; которых два с половиной потратила на магазины и три с половиной на парикмахерскую. Вечер у нее ушел на уборку, первая часть ночи на приготовление блюд по книге "Для студентов и влюбленных", вторая часть ночи на личный туалет. В восемь утра она у стояла у окна, из которого хорошо просматривалась ули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появился в восемь вечера. Она тихонько, чтоб он не услышал на улице, подкралась к двери и затаи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сковские куранты, лондонский Биг-Бен и колокола собора Парижской богоматери ударили одновременно. Библиотекарша открыла двер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вы? Так неожидан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звините. Шел, дай, думаю, зайду... Это вам, - он протянул ей бутылку водки, пряча за спиной букетик гвоздик. - Нет, вот это в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пасибо. Входите, пожалуйста. Располагайте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вадцать тридцать московское время. В Париже восемнадцать тридцать. В Вашингтоне половина двенадцатого. А в Чите уже половина третьего ноч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влеченный разгов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чит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т, как-то пропуст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пременно прочти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столе раскрытая французская книга, рядом с ней поллитровка Казан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бимый герой библиотекарши - Мартин Иден. Сейчас таких мужчин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бимая героиня Казанова - артистка Белохвостикова. Сейчас таких женщин нет. Как это нет? А Белохвостик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Французскую книгу начинает теснить закуска. Библиотекарша не пьет. А немножко? Нет-нет. А самую капель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амую капельку - можно, соглашается библиотекарша и с непривычки выпивает полстака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выясняется, что Казанов тоже не пьет. Как, совс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едставьте себе, не употребляет. А немножко? А самую капель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Казанов выпивает стакан. И сразу возникает непринужденность общени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юба... Меня зовут Ва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Очень приятно... Вы закусывайте, закусывайт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говорили о раскрытой французской книге. Она называется "Миллион лет до любви". Да, давно было дело. И неужели не было любви? Надо выпить за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налил полстака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себ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налил полстакана себ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усть он пьет, а ей достаточно. Она уже и так пьяна. Ну, вот еще, пьяна! Не таких пьяных видали! Где видали? В вытрезвителе? Но здесь же не вытрезвитель, можно выпить. Капельку? Самую чуточ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иблиотекарша выпила полстакана. И заплак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ася, вы меня не обидите? Не обижайте меня, Вася, меня еще никто никогда не обиж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занов вып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аверно, лягу, - сказала библиотекарша. - Голова что-то кружится. Вы не будете возражать, если я ля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вот еще! - запротестовал Казанов. - У вас гость, а вы - лягу. Выпить над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разве я не выпила? - библиотекарша взялась за казановский стакан. - Раз надо выпить, я выпью. А потом лягу. Хорош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что вы все лягу, лягу! Еще только девять часов. Давайте лучше вашу немецкую книж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у? Нет, Вася, эту я не решусь. Там такое написано... Уж лучше вы читайте, если решите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занов решится, но по-немецки он не умеет. Совсем? Совсем. А по-английски? Тоже совсем. Но это французская книжка. Все равно. Для Казанова все нации равны, он и по-французски не поним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иблиотекарша соглашается читать. Только пусть Вася отвернется. Пусть не смотрит на нее. Потому что там такое написа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занов грозит ей пальц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твернусь? Я отвернусь, а вы ляж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вы боитесь, что я лягу! - оскорбилась библиотекарша. -Не беспокойтесь, я не лягу. Просто, если вы не отвернетесь, мне будет стыдно чит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Ладно, я отвернусь. Только сначала я выпью.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иблиотекарша читала, переводя текст на русский язык. Некоторые слова, которые ей стыдно было переводить, она оставляла на французском, а некоторые пропускала, не решаясь произнести их даже по-французски, - вдруг Казанов пойм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уть книги сводилась к следующему. Первобытный человек ушел из семьи. Из своей коллективной, полигамной семьи. Он оставил плачущих жен и погрустневших мужей, он оставил десятки детей, называвших его пап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мья была очень большая, таких сейчас уже нет. Мужья артелью ходили на охоту, а жены воспитывали детей, как в солидном дошкольном учреждении (школ тогда не было, поэтому все дети были дошкольни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обходилось и без семейных сцен. Это были такие массовые сцены, какие в наше время можно устроить только на сцене "Гранд-опера" или Большого театра, - объяснила библиотекарша. Когда семья первобытная, для нее первое - быт, а не какие-нибудь высокие идеалы. Поэтому и сцены были бытовые, мелкотравчатые, какие порой встречаются и в современной драматург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вобытный человек не любил семейных сцен. Он мечтал о любовных сценах. Дальше на нескольких страницах очень живописно были нарисованы любовные сцены, о которых мечтал первобытный человек. Когда библиотекарша это переводила, она почувствовала, как у нее краснеет спина, которой она повернулась к Казан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прочем, это были всего лишь мечты о любовных сценах, самих же любовных сцен первобытному человеку никто не устраивал, потому что, хотя семья в то время уже была, никакой любви еще не бы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н решил уйти из семь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ому уходить ему не хотелось, ему хотелось, чтобы кто-то о нем заботился, но ни одна жена уйти с ним не соглашалась, все они боялись разрушить семью. И пришлось первобытному человеку разрушить еще одну семью: увести жену от чужих мужей и жен, которые, конечно, ее не отпускали, потому что считали, что первое - это быт. Не любовь, а бы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и сейчас некоторые считают, но в первобытном обществе это мнение было господствующим. Только два человека согласились строить семью на любви: первобытный человек и ушедшая с ним чужая супру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они строили семью на любви, библиотекарша пропустила, потому что не нашла в русском языке подходящих выражений, чтобы перевести это с французского язы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искали третьих и четвертых, чтобы создать нормальную коллективную семью, но не было желающих ради любви отказаться от быта. И пришлось им строить семью из двух человек, хотя они знали, что двух человек для семьи недостаточ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тех пор - вот уже миллион лет - люди пытаются доказать, что из двух человек семью построить можно. Но это и сейчас, спустя миллион лет, очень трудно доказ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иблиотекарша наконец решилась повернуться к Казакову Она вся раскраснелась от французского язы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Казанов этого не увидел. Казанов спал. Положив голову на опрокинутый стакан, он спал так, как спали за миллион лет до него, когда никакой любви еще не существова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Париже пробило двенадцать ночи. В Вашингтоне - пять часов дня. В Чите - восемь утра. Пора на рабо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АЗГОВОРЫ ПРО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егодня четверг или пятница? - спросил мужчина, присаживаясь на край скамьи, на другом краю которой сидела Зинаи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ятница, - буркнула Зинаида и подумала: "Сейчас начнет приста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видела этих мужчин насквозь, хотя опыт у нее был небольшой, скорее даже маленький. Вышла замуж Зинаида уже после пятидесяти. До пятидесяти как-то никто не попадался, а после попался, да еще какой! Красивый, представительный. На двадцать лет старше Зинаиды. Конечно, на пенсии, целыми днями дома, мог уделить внимание. Не то, что другие мужья, которые с утра до вечера на рабо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зговаривали. О здоровье, о погоде, о хозяйственных делах. С Зинаидой раньше никто не говорил про любовь, и она считала, что это и есть самые любовные разгово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пятницу у меня пенсия, - донеслось с противоположного края скамей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ужчине было хорошо за семьдесят, но сидел он еще крепко, не заваливался набок, как некоторые. "Сейчас заговорит о погоде", - подумала Зинаида. Обычно они сначала говорили о погоде, а потом о пенсии, но этот был решительный, видно, привык брать быка за ро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лучу пенсию, вешалку купл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стюмчик на нем, видно, еще с молодости, колени худые, торчат. Вешалку он купит. Хочет показать, какой он хозяйствен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уж Зинаиды был тоже хозяйственный. И в магазин ходил, и в аптеку. А если что прибить на стенку, всегда сам прибив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ятно было смотреть, как он возится по хозяйству. Или в кино с ним пойти. Погулять. Или просто посидеть вот здесь на скамеечке, когда по телевизору ничего интересного не дают. А когда дают - у телевизора посидеть. Обменяться впечатлени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рик на противоположном краю скамейки молчал. Но Зинаида не верила его молчанию. Это он с мыслями собирается, чтоб заговорить о пого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мужем они жили хорошо. Она готовила ему специальные блюда, какие рекомендуют врачи для пожилого возраста, а он заставлял ее регулярно делать зарядку. Зарядка ему помогала. Зарядка и ж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он шутил. А потом взял и умер. Ничего не помогло. От старости не вылечи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перь она приходила на скамейку одна, но ей никогда не удавалось побыть одной, потому что к ней приставали незнакомые старики со своими любовными разговорами. О погоде, о болезнях, о пенсионных делах. О том, о чем она привыкла говорить с муж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ни стали короче... Время к осени... - старик положил руки на свои худые колени, словно пытаясь прикрыть их от хол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утерпел всё-таки. Заговорил о погоде. Все они одинаковые, не могут, чтоб к женщине не приста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то спину ломит, - продолжал старик приставать, - видно, погода перемен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инаида встала, и старик как-то сразу завалился набок, как прежние старики, словно, сидя на противоположном краю скамьи, она удерживала его в равновес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ВЕ ЛЮБВИ ПИСАТЕЛЯ ПЕТР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знаменитый писатель Иван Петров был еще совсем молодым писателем и даже еще совсем не писателем, он приехал в Москву по своим литературным, в то время еще мало литературным или вообще не литературным делам. И здесь, в столичной гостинице, он познакомился с женщиной, ну просто потрясающей женщиной, если учесть, что у себя в провинции она работала секретарем обкома. Но это он узнал позже, а сначала он смотрел на нее просто как на женщину, а она смотрела на него как на молодого человека. Это было ей тем более интересно, что сама она не была такой уж молодой, ей было сорок лет, а ему всего только двадцать. Но они легко преодолели эти разделяющие их двадцать лет и, запершись в гостиничном номере, три дня яростно любили друг друга. Она махнула рукой на свои партийные дела, он наплевал на свои еще не вполне литературные, и они занимались только тем, что принадлежали друг другу. Так земля, даже самая скудная, буйно колосится, когда она кому-то принадлежит, а когда никому не принадлежит, превращается в безжизненную пустын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ю жизнь писатель Иван Петров не мог забыть эту женщину. То есть имя ее он, конечно, забыл и лицо забыл, но помнил, что она была секретарем обкома. И рассказывая впоследствии об этой трехдневной любви, он прежде всего сообщал: "Она была секретарь обкома". Или еще более интригующе: "Вам никогда не случалось иметь дело с секретарями обкома?" Или даже так: "О, секретари обкома - это нечто! Уверяю вас, это неч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училось это давно, еще в начале тридцатых. А в начале семидесятых Иван Петров уже был знаменит, он жил в Москве, верней, семья его жила в Москве, а он на даче под Москвой, чтоб иметь свободу для литературной деятель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 какой-то день, в разгар его литературной деятельности, на дачу к нему постучали. У калитки стояла девушка и смотрела на него широко открытыми глаз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вы?" - спросила дев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 сказал писатель, - это я". - Потому что это действительно был 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 вам можно вой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исатель сказал: "Войди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вушка вош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Так вот вы какой, - сказала она, продолжая смотреть на него широко открытыми глазами. - Я вас таким и представляла. Я вас знаю с детства, вы для меня такой близкий человек. Ближе, чем мой муж. Потому что мужа я знаю только год, а вас я знаю с детства. Можно, я сяд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адитесь", - сказал писатель Иван Петр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вас полюбила с первой книжки, так что, можно сказать, вы - моя первая любовь. Мне подарили вас на день рождения. И на всю жизнь. Можно, я вас поцелу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целуйте", - сказал писатель Иван Петр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тром они пили ча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тя..." - нежно сказала девуш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чему Петя?" - поинтересовался писатель Петр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Петя... Потому что знаменитый Петр Иванов для меня теперь просто Пет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я не Петр Иванов, а Иван Петров", - сказал писатель Иван Петров с некоторым раздражени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вы не Петя Иванов? - удивилась девушка. И засмеялась. -Я думала, что вы Петя Иванов, а вы, оказывается, Ваня Петров. -Она поцеловала его. - Значит, я всю жизнь любила писателя Ивана Петр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ТВЕТ ШЕКСМАРЛОВЕД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отвергаю гипотезу, что Уильям Шекспир и Кристофер Марло были одним челове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 ученые мужи, почтенные шексмарловеды, возможно, обвините меня в невежестве, возможно, даже поднимете на смех и пригвоздите к позорному столбу, - что ж, я буду стоять пригвожденный, но не убежденный. Вернее, убежденный, но не в вашей, а в своей правоте. Ибо я верю, что Шекспир и Марло - это два отдельных писате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 конечно, сошлетесь на то, что они родились в один год. Ну и что, я вас спрашиваю? Шекспир и Галилей тоже родились в один год, не станете же вы утверждать, что это Галилей написал "Ромео и Джульетту".</w:t>
      </w:r>
    </w:p>
    <w:p>
      <w:pPr>
        <w:pStyle w:val="Normal"/>
        <w:suppressAutoHyphens w:val="true"/>
        <w:ind w:firstLine="113"/>
        <w:jc w:val="both"/>
        <w:rPr/>
      </w:pPr>
      <w:r>
        <w:rPr>
          <w:rFonts w:eastAsia="Arial Cyr" w:cs="Arial Cyr" w:ascii="Arial Cyr" w:hAnsi="Arial Cyr"/>
          <w:b w:val="false"/>
          <w:bCs w:val="false"/>
          <w:sz w:val="28"/>
          <w:szCs w:val="28"/>
        </w:rPr>
        <w:t xml:space="preserve">Ваш второй аргумент: Шекспир не взял пера до тех пор, пока Марло его навеки не выронил, и не следует ли из этого, что Шекспир подхватил именно это выроненное перо? Но, во-первых, это не вполне соответствует истине. Шекспир </w:t>
      </w:r>
      <w:r>
        <w:rPr>
          <w:rFonts w:eastAsia="Arial Cyr" w:cs="Arial Cyr" w:ascii="Arial Cyr" w:hAnsi="Arial Cyr"/>
          <w:spacing w:val="60"/>
          <w:sz w:val="28"/>
          <w:szCs w:val="28"/>
        </w:rPr>
        <w:t>уже</w:t>
      </w:r>
      <w:r>
        <w:rPr>
          <w:rFonts w:eastAsia="Arial Cyr" w:cs="Arial Cyr" w:ascii="Arial Cyr" w:hAnsi="Arial Cyr"/>
          <w:b w:val="false"/>
          <w:bCs w:val="false"/>
          <w:sz w:val="28"/>
          <w:szCs w:val="28"/>
        </w:rPr>
        <w:t xml:space="preserve"> писал, когда Марло </w:t>
      </w:r>
      <w:r>
        <w:rPr>
          <w:rFonts w:eastAsia="Arial Cyr" w:cs="Arial Cyr" w:ascii="Arial Cyr" w:hAnsi="Arial Cyr"/>
          <w:spacing w:val="60"/>
          <w:sz w:val="28"/>
          <w:szCs w:val="28"/>
        </w:rPr>
        <w:t>еще</w:t>
      </w:r>
      <w:r>
        <w:rPr>
          <w:rFonts w:eastAsia="Arial Cyr" w:cs="Arial Cyr" w:ascii="Arial Cyr" w:hAnsi="Arial Cyr"/>
          <w:b w:val="false"/>
          <w:bCs w:val="false"/>
          <w:sz w:val="28"/>
          <w:szCs w:val="28"/>
        </w:rPr>
        <w:t xml:space="preserve"> писал. Конечно, не исключено, что </w:t>
      </w:r>
      <w:r>
        <w:rPr>
          <w:rFonts w:eastAsia="Arial Cyr" w:cs="Arial Cyr" w:ascii="Arial Cyr" w:hAnsi="Arial Cyr"/>
          <w:spacing w:val="60"/>
          <w:sz w:val="28"/>
          <w:szCs w:val="28"/>
        </w:rPr>
        <w:t>еще</w:t>
      </w:r>
      <w:r>
        <w:rPr>
          <w:rFonts w:eastAsia="Arial Cyr" w:cs="Arial Cyr" w:ascii="Arial Cyr" w:hAnsi="Arial Cyr"/>
          <w:b w:val="false"/>
          <w:bCs w:val="false"/>
          <w:sz w:val="28"/>
          <w:szCs w:val="28"/>
        </w:rPr>
        <w:t xml:space="preserve"> писал уже не Марло, а Шекспир, - с равной допустимостью, что </w:t>
      </w:r>
      <w:r>
        <w:rPr>
          <w:rFonts w:eastAsia="Arial Cyr" w:cs="Arial Cyr" w:ascii="Arial Cyr" w:hAnsi="Arial Cyr"/>
          <w:spacing w:val="60"/>
          <w:sz w:val="28"/>
          <w:szCs w:val="28"/>
        </w:rPr>
        <w:t>уже</w:t>
      </w:r>
      <w:r>
        <w:rPr>
          <w:rFonts w:eastAsia="Arial Cyr" w:cs="Arial Cyr" w:ascii="Arial Cyr" w:hAnsi="Arial Cyr"/>
          <w:b w:val="false"/>
          <w:bCs w:val="false"/>
          <w:sz w:val="28"/>
          <w:szCs w:val="28"/>
        </w:rPr>
        <w:t xml:space="preserve"> писал не Шекспир, а </w:t>
      </w:r>
      <w:r>
        <w:rPr>
          <w:rFonts w:eastAsia="Arial Cyr" w:cs="Arial Cyr" w:ascii="Arial Cyr" w:hAnsi="Arial Cyr"/>
          <w:spacing w:val="60"/>
          <w:sz w:val="28"/>
          <w:szCs w:val="28"/>
        </w:rPr>
        <w:t>еще</w:t>
      </w:r>
      <w:r>
        <w:rPr>
          <w:rFonts w:eastAsia="Arial Cyr" w:cs="Arial Cyr" w:ascii="Arial Cyr" w:hAnsi="Arial Cyr"/>
          <w:b w:val="false"/>
          <w:bCs w:val="false"/>
          <w:sz w:val="28"/>
          <w:szCs w:val="28"/>
        </w:rPr>
        <w:t xml:space="preserve"> Марло, но теперь попробуй в этом разобр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 говорите: "не зря "Шекспир" означает "Потрясающий копьем". С чего бы, мол, ему потрясать копьем, если б его не пытались уже однажды зарезать? Да, говорите вы, Марло не зарезали, а только пытались зарезать, и он, своим врагам в устрашение, назвался Шекспиром - Потрясающим копь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будто в мире нет больше поводов, чтобы потрясать копьем. Особенно для человека, имеющего дело с трагеди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аконец, последний ваш довод: не свидетельствует ли простое сравнение творчества двух писателей, что Марло - это ранний Шекспир, а Шекспир - поздний Мар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нет и нет, достопочтенные мужи, просвещенные шексмарловеды. Шекспир - это Шекспир, а Марло - это Марло, и каждому отведено отдельное место в литерату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отите еще гипотезу? Она не претендует на научность, на достоверность фактов и неоспоримость доводов, она строится не на знании жизни Шекспира и Марло, а на знании жизни вообще, что тоже бывает небезынтерес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так - гипоте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Шекспир был, но он не был писателем. Он не имел никакого отношения к литературе. Может быть, в ранней юности он пробовал себя в сонетах или трагедиях, но оставил это занятие, не обнаружив у себя таланта. Талант ведь дается не каждому, и это вовремя нужно поня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ас интересует: а кто же в таком случае был писателем? Если Шекспир не писатель, то кто же тогда писат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отвечаю: писателем был Марло. А кем был Шекспир? Шекспир был, как известно, акте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была там еще актриса - согласно этой гипотезе. Прекрасная, как Офелия, а может быть, как Дездемона. И вот эту Дездемону-Офелию полюбил Шекспир, рядовой актер и к тому же неудавшийся писат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Дездемона-Офелия полюбила не его, а Марло, молодого, но преуспевающего писателя своего века. Но Марло не замечал этого. Занятый своими великими трагедиями, он прошел мимо маленькой трагедии девушки, которая безнадежно его люб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так, Дездемона-Офелия любила Марло, а Шекспир любил Дездемону-Офелию, и это создавало совершенно четкий трагический треугольник. Как же вы, проницательные шексмарловеды, не заметили треуголь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перь представьте: Шекспир играет в трагедии Марло, но любит не так, как написано у Марло, а масштабней, глубже, сильней - по-шекспировски. Потому что любит он не только на сцене, но и за кулисами, он всюду любит - из этого состоит его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лодую актрису пугают эти шекспировские страсти: ведь она живет во времени еще дошекспировском. Хотя Шекспир уже есть, но время для его страстей еще не наста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актриса любит Марло, чье время уже наста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 это самое время внезапно умирает Мар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го убивают, как в бездарной трагедии: без малейшей мотивировки. Пустячная ссора в трактире - и великий писатель уб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агический треугольник лишается очень важного угла, но продолжает существовать, ибо по двум известным углам нетрудно восстановить третий. Он восстанавливается в памяти Шекспира и Дездемоны-Офелии, и это усугубляет их горе. Они оба любили Марло, хотя и по-разному. И оба они страдают. Да, да, хотя Шекспир избавился от соперника, но он страдает. Он умеет страдать за других. И это - залог того, что он со временем станет писател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 не согласны со мной, дипломированные шексмарловеды, вы привыкли считать, что Шекспир был прирожденным писателем. Прирожденным бывает косоглазие, плоскостопие или другая болезнь, а писателем становятся. Писателем делает жизнь. Не утробная, не эмбриональная, а сознатель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експир видел, как страдает его любимая девушка, и он решил заменить погибшего. Не примитивно, не пошло, как заменяют друг друга ничтожества, а крупно, значительно, как заменяют великие великих. Он решил продолжить Марло не в любви, а в литературе. Он решил продолжить дело Мар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тогда он и взял себе это имя - Потрясающий копьем, - не для того, чтобы стать Шекспиром в литературе, не для того, чтобы занять высокое положение, а для того единственно, чтобы защитить дело Марло. Некоторые всю жизнь потрясают копьем, благодаря чему добиваются высокого положения в литературе, но они не становятся Шекспирами, как ни потрясают копь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Шекспир - стал. Потому что он любил эту девушку. Марло не любил, и он остался Марло. И никогда - слышите: никогда! - не удалось ему стать Шекспи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дело в любви. Что бы ни написал Шекспир о любви, не Шекспир творит любовь, а любовь творит Шекспира. Из писателя-неудачника она делает гения литерату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ова эта гипотеза, многомудрые и высокочтимые шексмарловеды. Впрочем, в жизни она уже столько раз подтверждена, что давно из гипотезы стала законом. Кем был бы Данте без Беатриче? Кем был бы Петрарка без Лау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же касается Дездемоны-Офелии, то она полюбила Шекспира, потому что время Шекспира уже пришло. Так устроены эти прекрасные девушки: они любят тех, чье время пришло. А тех, чье время прошло, девушки забыв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НОВИД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детстве мне приснилось, что я бросился под трамва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уснул так, чтобы помнить, что я сплю, и стал во сне приставать к прохожим. Прохожие не знали, что все это происходит во сне, вся их жизнь протекала во сне, и они относились к нему, как к действительности. Конечно, они вызвали милицию. Вот тогда я и бросился под трамвай, и мне оставалось только просну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я часто думал: что было бы, если б я не проснулся? Какое было бы у этого сна продол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другой раз я уснул так, чтобы пойти в цирк, но там, во сне, забыл, что сплю, и стал за билетом в очередь. Людей было много, билетов мало, и все мы волновались, что билетов нам не достанется. А тут еще какой-то тип с чемоданом полез без очереди, объясняя это тем, что он опаздывает на поезд. Я запротестовал, он ударил меня чемоданом по голове, и я проснулся, так и не узнав: достался мне билет или не дост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ладно. Чтобы как-то утешиться, решил я по-настоящему пойти в цирк. Смотрю - очереди нет, билетов нет, если, допустим, уснуть, то и смотреть неч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выходит из цирка человек в белом свите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 говорит, - это ты. Которого чемоданом ударили. Но ты не волнуйся, тот тип все равно на поезд опоздал. Его, когда ты проснулся, в милицию повели и обнаружили в чемодане сейф, который он украл из сберегательной касс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 вот от чего я просну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Да, от этого. От такого можно и совсем не проснуть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пожалов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сегда я просыпаюсь в самых интересных мест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ты хотел бы знать, какое у сна продол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росто интересно узнать, достался бы мне билет или не достался, если бы тот, с сейфом, не помеш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ичего нет проще, - говорит человек в белом свитере. - Я как раз решаю сны. Как задачи. По известному началу нахожу неизвестное продолж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уточнил некоторые подробности: за кем я очередь занимал, не стояла ли за мной дама с коровой на цепочке, не чихал ли кто на афише, а если чихал, то кто именно. Выяснив все это, он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илет тебе, мой друг, не достался. Нужно раньше ложиться спать, чтобы раньше занимать очеред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я его долго не видел. Уже и школу кончил, и в институт поступ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приснилась мне как-то девушка из нашего института. Она мне не только во сне нравилась, но там, не во сне, я не решался ей об этом сказать. А здесь реш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 говорю, - мне нравишься. А как я? Я тебе нравлюсь? Или, может, тебе нравится кто-то друг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хотела ответить, но тут я проснулся. Разбудили меня: вставай, опоздаешь на лекции! Какие там лекции, когда такой разгов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крылся с головой, чтоб она опять мне приснилась. И она приснилась. Только почему-то в мою сторону не гляд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обиде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ты считаешь, нечего обижаться? После того, что ты так трусливо сбеж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е сбежал, я проснулся. Меня разбудили, а теперь я опять усну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на не стала слушать. Она ушла, даже не посмотрев в мою сторо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лго я ломал голову: что там могло быть, если б меня не разбудили. И, раздумывая над этим, сам не знаю как, очутился около цир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хоть было это уже совсем в другом городе, смотрю - из цирка выходит тот самый человек. Но уже не в белом, а в голубом свитере. И постарел нем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 говорит, - рассказывай, где вы с ней встретились, под какими часами. Если на них не было цифр и стрелок, то это хорошо. Если они были желтые и светящиеся, то это еще лучше. А если висели они прямо на небе, среди звезд, то это так хорошо что лучше и не придум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рассказал, он выслуш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было бы, если б ты не проснулся? Ну, что бывает в таких случаях? Сам поним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начит, я ей понравился. Мы, возможно, даже поцеловались. Верней, могли бы поцеловаться, если б меня не разбудили на лек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я все равно женился на этой девушке и все наверстал. И в цирк стал ходить только с детьми, а спустя недолгое время - с вну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йчас я на пенсии. Все сны досматриваю до конца. Но как-то раз опять пошел в цирк, хоть вроде и не было пов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пять вышел ко мне мой сновидец, на этот раз в фиолетовом свитере, и рассказал я ему всю свою жизнь, как будто она мне приснилась. Рассказал, чтоб узнать ее до конца. А то вдруг не доживу до конца, тогда и узнавать будет неко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лыбнулся сновидец:</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мнишь, как ты когда-то бросился под трамвай? Трамваю бы зарезать тебя за твою хулиганскую выходку, но вожатый попался добрый, свернул с рельсов в сторону. Потому ты и живешь, что вожатый попался добрый. Так что живи и не спрашива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я жи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ВА СЛЕДА НА ПЕС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третились два следа на морском берегу. Один был большой и, очевидно, более старый: его оставили здесь целую минуту назад. А второй был поменьше, и отроду ему было две-три секун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соединились и составили один след, направленный в разные стороны, они соединили все встречи и расстава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ремя останови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такая уловка времени: в счастливые минуты оно делает вид, что остановилось, а на самом деле идет все быстрей и быстрей... Не исключено, что время - это всего лишь розыгрыш, который придумало простран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третились навсегда - это разве не розыгрыш?</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егут секунды - навсегда, навсег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злуки, встречи - навсегда, навсег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от набежала волна - и никого нет. Как будто никогда не было...</w:t>
      </w:r>
    </w:p>
    <w:p>
      <w:pPr>
        <w:pStyle w:val="Normal"/>
        <w:suppressAutoHyphens w:val="true"/>
        <w:ind w:firstLine="113"/>
        <w:jc w:val="both"/>
        <w:rPr/>
      </w:pPr>
      <w:r>
        <w:rPr>
          <w:rFonts w:eastAsia="Arial Cyr" w:cs="Arial Cyr" w:ascii="Arial Cyr" w:hAnsi="Arial Cyr"/>
          <w:b w:val="false"/>
          <w:bCs w:val="false"/>
          <w:sz w:val="28"/>
          <w:szCs w:val="28"/>
        </w:rPr>
        <w:t xml:space="preserve">Но ведь </w:t>
      </w:r>
      <w:r>
        <w:rPr>
          <w:rFonts w:eastAsia="Arial Cyr" w:cs="Arial Cyr" w:ascii="Arial Cyr" w:hAnsi="Arial Cyr"/>
          <w:spacing w:val="60"/>
          <w:sz w:val="28"/>
          <w:szCs w:val="28"/>
        </w:rPr>
        <w:t>никогда</w:t>
      </w:r>
      <w:r>
        <w:rPr>
          <w:rFonts w:eastAsia="Arial Cyr" w:cs="Arial Cyr" w:ascii="Arial Cyr" w:hAnsi="Arial Cyr"/>
          <w:b w:val="false"/>
          <w:bCs w:val="false"/>
          <w:sz w:val="28"/>
          <w:szCs w:val="28"/>
        </w:rPr>
        <w:t xml:space="preserve"> - это тоже розыгрыш!</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мотрите: на песке у самого моря снова встретились два следа. И оба смотрят в разные стороны - так, что не поймешь, встретились они или расста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ШАКОВИЧ</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мы с Григорием виделись последний раз, этих людей вообще не было в природе. Где они были - извечная загадка для всех, но в природе их не бы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ичего удивительного: мы с Григорием не виделись тридцать лет. Разве мог я предположить, что он станет директором школ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 ли от солидной этой должности, то ли оттого, что прошло столько лет, Григорий и сам посолиднел, покрупнел и раздался вширь, как его имя. Раньше он назывался узенько: Гриша, а теперь - широко: Григорий Исаакович. За тридцать лет каждый станет Григорием Исааковичем, если он, конечно, Гриша и отец его был Иса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ригорий Исаакович движется по коридору, как Эльбрус, и внимательно следит за тем, что происходит у его подножья. С такой высоты эти люди кажутся маленькими, но они действительно маленькие, потому что только начинают ра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тут происходит? - задает директор традиционный вопрос, возвышаясь над местом наиболее драматических событий. - Почему дерете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Он обзывает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зывался вот этот, самый маленький. Из первого "И". И обзывал не кого-нибудь, а самого директора школ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же ты обзыв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говорил... я говорил... Григорий Ишакович...</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директора еще никогда не обижали. Конечно, на этой работе станешь не только Ишаковичем, тут работы на десять Ишакович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ригорий Исаакович приводит оскорбителя в кабинет, устанавливает на таком расстоянии, чтоб его было хорошо видно а сам садится на директорский стул и долго смотрит на этого человека, которого еще и в природе не было, когда он уже сидел на директорском сту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посмотри на меня, - устало говорит директор Григорий Исаакович, - я такой большой, я директор школы... Я так много работаю... Но это еще не повод называть меня Ишакович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ам он не уверен, что это не повод. Может, только так его и следует по справедливости называть. Но если всех называть по справедливости... Справедливость - жестокая вещ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 щекам оскорбителя текут слезы. Он стоит, опустив повинную голову, так, что видны все его три макушки - верный знак, что природа еще с ним наплач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вот, ты уже все понял, - смягчается директор Григорий Исаакович. - Обещай, что ты больше не будешь меня обзывать. Нехорошо директора обзы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скорбитель молчит. Потом говорит еле слыш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не обживалшя, Григорий Ишакович...</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ОЛДИНСКАЯ ВЕС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вый месяц весны я проводил в Болдине, в Доме творчества писателей, литературном комбинате на семьдесят творческих мест. Осенью там большой наплыв классиков, желающих повторить известный исторический опыт, а весной путевку легче достать, поскольку болдинская весна никак в истории себя не зарекомендов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й сосед по столу, в прошлом известный юморист, позднее известный поэт, а в последнее время известный прозаик, знакомил меня с болдинскими нравами и рассказывал о своем жизненном пу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у него уже был жизненный путь, который, несомненно, впоследствии станет известным, но для меня мой сосед сделал исключение, позаботясь, чтобы мне он стал известен уже сейча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 я сатиру сменил на поэзию, а поэзию на прозу? Дорогой мой, в этом повинна арифметика. Да, да, простая арифметика. - Он кому-то кивнул, с кем-то раскланялся, кого-то прижал к сердцу и продолжал: - Возьмите прозаиков. Возьмите самых крупных. Льва Толстого возьмите, Достоевского, Тургенева, Гончарова... Затем Герцена возьмите, - говорил он, словно передавая мне холодную закуску, - Горького, Алексея Толстого, Паустовского... Кого еще? Бунина, Куприна... Каков средний возраст этих крупнейших наших писателей? Не трудитесь подсчитывать: ровно семьдесят л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доел первое и принялся за втор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еперь возьмите поэтов. Тоже самых крупных, разумеется. Пушкина возьмите, Лермонтова, Некрасова, Тютчева, Фета. Блока и Маяковского. Есенина возьмите. Пастернака и Ахматову. Средний возраст - пятьдесят два. На восемнадцать лет ниже, чем у прозаиков. Вы поним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теперь я начал поним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у, а теперь возьмем сатириков. Гоголя возьмем, Щедрина, Чехова, конечно. Затем Аверченко и Сашу Черного, Булгакова и Зощенко, Ильфа и Петрова. Из пародистов - сейчас пародисты в большом ходу, - так мы из них возьмем Архангельского. И что же нам говорит арифметика? Средний возраст - сорок восемь лет. Меньше, чем у поэтов, хотя из названных поэтов почти половина умерла не своей смертью. А сатирики, за исключением Петрова, погибшего на войне, все умерли своей смертью, но какой ранней! Гоголь и Чехов едва перешагнули за сорок, Ильф и Петров не дожили до сорока! А еще говорят, что юмор продлевает жизнь. Нет, дорогой, Джамбул прожил девяносто девять лет, но найдите у него хоть одно юмористическое произведени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Я вежливо наморщил лоб, припоминая творчество Джамбул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ой из этого вывод? Значит, что-то укорачивает сатирикам жизнь - почище, чем поэтам дуэли и самоубийства. Сорок восемь лет - средний возраст! Да если б Достоевский столько прожил, не видать бы нам ни "Бесов", ни "Братьев Карамазовы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доел второе и принялся за комп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нечно, пока молодой, можно заниматься сатирой. И я занимался, вы это знаете! А как перевалило за сорок, думаю - стоп! Так недолго и помереть. И перешел на поэзию. Ну, конечно, жил сдержанно: на дуэли не стрелялся, самоубийством не кончал, смирял свои страсти. А как перевалило за пятьдесят - средний-то возраст поэтический пятьдесят два года! - стоп, думаю. И перешел на прозу. До семидесяти у меня еще десять лет Поживу, поработаю. А там, возможно, займусь переводами. Переводчики у нас живут долго, особенно если сатиру не перевод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о-то я смотрю, у нас мало сати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тественно. Как же ее будет много, когда в ней люди не живут? И поэзии настоящей мало. В ней тоже люди не жив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хотел сказать, что и прозы настоящей мало, но воздержался: мой сосед мог подумать, будто он мало напис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окном шумело Болдино, не слыша нашего разгово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сень здесь чудесная, - вздохнул мой сосед-прозаик, допивая комп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ОГУ МОЛЧ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глашает меня наше партийное руководство. "Хотим, - говорят, - знать ваш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ньше мое мнение знали все, потому что оно было у всех одинаковое. А теперь, когда мнения разные, приходится интересо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говорю: вот этот лозунг, "Вся власть Советам!" Что-то я в нем недопонимаю, навер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это - недопонимаете? У нас этот лозунг семьдесят лет, а вы все еще недопоним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говорю: если Советам вся власть, то что же тогда партийному руководству? Прежде оно - дзинь-дзинь! - и советская власть - топ-топ - на доклад является. Оно дзинь-дзинь, а она топ-топ. Неужели теперь советская власть будет нажимать на кноп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мократия, - улыбается партийное руководство. - Демократия нам нужна. Но вот какая нам нужна демократ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мне говорят, что нам нужна не та демократия, я понимаю, что никакая демократия нам не нужна. Или я сказал что-то лишнее? Ладно, могу молч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вот, сразу уже и молчать. Чуть что - сразу молчать. Нам же интересно знать ваш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говорю, что целиком согласен с замечательными словами: "Этим людям хотелось бы уверить себя и других, что застой лучше движ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схищенная пау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сказал Михаил Сергеевич?"</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Виссарион Григорьевич".</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вы сказали? Виссарионович?"</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ъясняю, что это сказал Белинск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легченная пауза: Белинский нам не ука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что вы вообще думаете о глас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 гласности я думаю много. Во всяком случае, больше, чем говорю. Говорить я стараюсь поменьше. Особенно в таком высоком учрежде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прасно вы так, - говорит партийное руководство. - Ведь напрас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не кажется,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прасно, напрасно. А каково ваш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напрас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аково ваше мн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ласность наша в бою, но не на коне, а в тачанке. Она несется вперед, а стреляет назад. По задним целям. По прошлым. По пройденн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прасно я так о тачанке - она наше славное прошл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апрасно я так о гласности - она наше славное настоящ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Напрасно я так, напрасн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адно, могу молч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ИСТРОФ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ветлая радость на каждом лиц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ждое сердце поет и трепещ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 говорят о счастливом конц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е улыбаются и рукоплещ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рики слышны: "Молодец! Мо-ло-дец!"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от и фанфары уже прозвучал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Грустно вздыхает счастливый конец: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Если бы все это было внача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еловек впадает в детств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река впадает в мор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ырывается из тесных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Берегов и категор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чь заботы! Прочь напаст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нова каждый юн и холос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ыпадает в жизни счасть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ак последний зуб и воло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 солнце щурился малыш, вертя в руке кристал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от так посмотришь - камень рыж,</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так посмотришь - 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так посмотришь - камень жел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алыш еще не зн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то мир, в который он пришел, - один большой кристалл.</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жизнь, что будет впереди, окажется тако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з детства смотришь - цвет оди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з старости - друг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лзет черепаха, а заяц лежи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 знает, что первым и так прибежи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уда торопиться? С его-то размахо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н быстро домчится. Ползет черепа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торую неделю ползет и полз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а уж у цели. И зайцы в тревог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езет черепахам, а им - не вез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Да, братцы, обходят у нас длинноног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Застывает время, как вод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крываясь ледяною коркою.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сквозь эту призму без труд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идит детство старость дальнозорк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от они, знакомые кра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 как было, все без изменени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бивает памяти стру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Ледовитый океан забв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смотри на годы, не смотр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 живи календарю в угод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ы отменим все календар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тоб тебя не торопили го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б, не омрачая небосвод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носилось время над тобо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б была ты вечно молодо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ак тебя задумала прир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тарый век свое отвековал,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торопит годы и событи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шлое не требует похвал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не обижается на крити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Будущему тоже все рав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ругай его, что возвеличива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лько настоящее одн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уетно, тщеславно и обидчи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овременность читает - и все о себ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аже то, что писалось когда-т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находит себя она в каждой судьб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вмещает все лица и да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тому что ей нужно в себе сочетат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 что было и будет за нею.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 что было, уже не умеет чита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что будет, - еще не уме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чужую женщину, ту, что недоступн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т которой ничего не ждеш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шлое и будущее полюбить не трудн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отому что с ними не жив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родную женщину, близкую, как воздух,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т, каким попробуй надышис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шлое и будущее разлюбить не прост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отому что между ними -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трудно быть Сократом в век Сенек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енекой - в бурный век Джордано Бру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ужому веку угодить нетруд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се трудности - от собственного 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ак складывается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на просто складывается и складыв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ногда из т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 чем не думалось, не годи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как-то незамет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 скрадывается и скрадываетс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будто она не складывалас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вычита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 базаре времен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ечно одно и то ж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поры, ссоры,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Швыряние шапок о земл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тарики пытаютс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рошлое продать подорож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олодым не терпится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Будущее купить подешев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 знакомой улице ид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 дорогам дальним и селениям.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бгоняю мысли на ход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Оставляю их без сожал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Сколько я рассеял их в пут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 лесной тропе, на горном склон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ожет быть, идущий позад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х еще когда-нибудь догон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сказать нашей памяти, ожиданию, нас томящем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 сказать нетерпению: когда наконец, когд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а суде над прошлым все голоса принадлежат настоящем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А будущее томится за дверью, и его не пускают в залу с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пока настоящее все рассмотрит, изучит и вызна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пока сбалансирует шансы возможных побед и потер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Гадает за дверью будущее: вызовут или не вызову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И смотрит с надеждой будущее на закрытую дверь.</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рылья у правды не выросл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ги болят и томятс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Хочется правде стать вымысло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тоб от земли отор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т в небесах справедливост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ысшие блага приемля,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Хочется правдой стать вымысл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Чтоб опуститься на земл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вые будни и новые праздник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вые песни - и все ж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тарая классика, старая классик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ы все мудрей и молож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ремя не старит тебя быстротечно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не выходит из мод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ейте разумное, доброе, вечно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 неурожайные го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вет называют белым, быть может, и неспрост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есть у него места, где он нисколько не белы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 ли он разлагается на составные цвет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То ли еще сложиться как следует не успел 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овсе не от старости выцветают цвет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овсе не от странности меняют одежды.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Есть у черной зависти голубая мечт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Есть у зеленой тоски розовая надеж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АЧЕМ НУЖЕН ЮМ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рода не создает ничего лишнего, и что-то же она имела в виду, когда наделила человека чувством юмо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урицу не наделила. Быка не наделила. Не говоря о насекомых и вообще одноклеточных (хотя им бы он пригодился больше друг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природа чем-то наделяет, она делает это, чтоб облегчить выживание. Либо в трудных погодных условиях, либо в трудных голодных условиях, либо в условиях враждебного окружения, либо просто для продолжения р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ссмотрим все эти случа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касается выживания в трудных погодных условиях, то юмор, как известно, погоды не делает. Он только помогает время скоротать, ожидая у моря пого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ет быть, юмор нужен для добывания пищ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ко опыт показывает, что люди с пищей - сплошь и рядом без юмора, а люди с юмором - сплошь и рядом без пищ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звестная пословица, что от смеха дети бывают, наталкивает на предположение, что юмор нужен для продолжения рода. Но вот вопрос: почему самые великие юмористы нередко оставались бездетными, тогда как люди, начисто лишенные юмора, имели кучу, а то и не одну кучу дет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стается последнее: юмор нужен для защиты от враг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их природа наделила средствами нападения - клыками, когтями, административными мерами, а других - юмором, одним только юмором - против всех этих сокрушительных средст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АЛЕНЬКАЯ ПЕЧА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Жила в анекдоте маленькая печаль. Все вокруг смеялись, а она не смеялас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Ей говорил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мейся! Ведь у нас анекд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она не смеялась, а только печали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ли тебе так хочется плакать, ты можешь смеяться до слез, - убеждали ее те, что смея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она все равно не смеялась. Даже до слез. Потому что жила в таком неудачном мес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 есть место было удачное - для тех, кто хотел посмеяться, а для тех, кто хотел погрустить или, допустим, задуматься, место это не очень подходи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ремя шло, и маленькая печаль все росла. Чем больше вокруг смеялись, тем больше она рос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икто не заметил, как она вырос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ленькие печали быстро раст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собенно когда живут в анекдо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ЛОВО ПРАВ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м нужна вся правда! - говорит полуправ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ам нужна полуправда! - говорит четвертьправд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что говорит вся прав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молч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й опять не дают сл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РОНИЯ СЛАВ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орошая слава лежит, а худая бежит и иногда довольно далеко забег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пустим, вы Держиморда. Знаменитый педагог. Тот самый, что построил школу для педагогически одаренных детей и сам же в ней преподает педагоги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друг вы, Держиморда, совершенно случайно узнаете, что ваш однофамилец в какой-то комедии ведет себя черт знает как, позорит ваше доброе и (чего там скромничать!) знаменитое имя. Вы потратили жизнь, поднимая над миром это имя, а он его - в гряз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ете ли вы утешаться, что это было давно, и что того Держиморду, возможно, уже забыли? Нет, не можете. Потому что скорее забудут вас, несмотря на ваши несомненные педагогические заслу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хорошая слава лежит, а худая бежит, и не вам обогнать этого бегущего Держимор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УДОВЛЕТВОРЕНИЕ ЖЕЛАН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частье - в самих желаниях, а не в удовлетворении желаний. Требуя у жизни удовлетворения, мы вызываем собственную жизнь на дуэ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там уж как повезет: либо мы ее прикончим, либо она нас ухлоп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ОБСТВЕН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месте с тем, что ему принадлежит, человек составляет единое целое. Поэтому чем он больше имеет, тем меньшую часть составляет с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за определенным пределом он сам начинает принадлежать - тому, что ему прежде принадлежа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ШТАНЫ ДИОГ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лександра Македонского, который варился у Данте в аду, Рабле наказал еще и тем, что заставил чинить штаны Диог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м, в аду, у Диогена появились штаны. Хоть и дырявые, но все же штаны... Плохо только, что из-за них его поместили в ад - поближе к месту новой работы Александ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идно, правильно говаривал философ: лучше ничего не иметь. Стоило появиться штанам, как начались неприят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ЖАНРЫ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вешь эту жизнь, как эпопею, а в конце поглядишь - она вся на одном листке умещается. Стоило ее жить, как эпопею? Может, лучше было прожить ее, как афоризм: коротко, но со смыслом? Так бы она лучше запомнила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УСТЬ СВЕТ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радовались све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говорили: да будет свет!</w:t>
      </w:r>
    </w:p>
    <w:p>
      <w:pPr>
        <w:pStyle w:val="Normal"/>
        <w:suppressAutoHyphens w:val="true"/>
        <w:ind w:firstLine="113"/>
        <w:jc w:val="both"/>
        <w:rPr/>
      </w:pPr>
      <w:r>
        <w:rPr>
          <w:rFonts w:eastAsia="Arial Cyr" w:cs="Arial Cyr" w:ascii="Arial Cyr" w:hAnsi="Arial Cyr"/>
          <w:b w:val="false"/>
          <w:bCs w:val="false"/>
          <w:sz w:val="28"/>
          <w:szCs w:val="28"/>
        </w:rPr>
        <w:t xml:space="preserve">Но прибор для включения света на всякий случай назвали </w:t>
      </w:r>
      <w:r>
        <w:rPr>
          <w:rFonts w:eastAsia="Arial Cyr" w:cs="Arial Cyr" w:ascii="Arial Cyr" w:hAnsi="Arial Cyr"/>
          <w:spacing w:val="60"/>
          <w:sz w:val="28"/>
          <w:szCs w:val="28"/>
        </w:rPr>
        <w:t>выключателем</w:t>
      </w:r>
      <w:r>
        <w:rPr>
          <w:rFonts w:eastAsia="Arial Cyr" w:cs="Arial Cyr" w:ascii="Arial Cyr" w:hAnsi="Arial Cyr"/>
          <w:b w:val="false"/>
          <w:bCs w:val="false"/>
          <w:sz w:val="28"/>
          <w:szCs w:val="28"/>
        </w:rPr>
        <w:t>.</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ЖИЗНЬ С ПРЕПЯТСТВИ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знь - это бег с препятстви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 шаг с препятстви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 медленный шаг с препятстви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няется темп движения, но препятствия ост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ХО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хотник, собака и дичь - и все это слито в одном человеке Он одновременно берет след, стреляет и падает под выстрел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який раз, как он делает очередной выстрел, в нем остается меньше человека и больше собаки и охот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ЕРЕЖИТОК ХВО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мех уничтожает страх, который в человеке - пережиток его животного прошлого. Вроде копчика - пережитка хво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вотному избавляться от страха нецелесообразно. Если б мышка избавилась от страха, она была бы немедленно съедена. Поэтому мышка не может позволить себе такой роскоши - смеяться над кош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 может. Это единственная роскошь, которую он может себе позволить в самой убогой бед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если его одновременно смешить и пугать, он может больше бояться, чем смеяться. Потому что в нем еще сильны пережитки животного. Не зря говорят: животный страх. А "животный смех" - такого никто не слыш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мех не бывает животным даже тогда, когда мы надрываем животики. Именно тогда, когда мы надрываем животики, мы избавляемся от пережитков хво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а если мы страхом подавляем смех, - тут уж отращиваем в себе пережитки, которые могут вырасти до размеров хвоста, так что будет неловко встречаться друг с друг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ИТЕРАТУРНАЯ ХИРУРГ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атира, которая призвана вскрывать язвы общества, достигла больших успехов по части анестезиологии. И хотя вскрывает хуже, но значительно лучше умеет усыпля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ЧЕРНЫЙ ЮМ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рный юмор - это не смех сквозь слез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смех вместо сле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АДЕЖ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и надежды оправдались, другие не оправдались... Почему-то надежды наши - как преступники перед судом: им постоянно нужно оправды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АУКА В ДРЕВНИЕ И НОВЫЕ ВРЕМ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то наука избавила человека от страха перед действительностью... А сегодня - как нам нужна действительность, которая избавит нас от страха перед нау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АВО НА НЕДОВОЛЬ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лько тот, кто недоволен собой, имеет право на все прочие недоволь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БОРЬБА ПРОТИВОПОЛОЖНОСТ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и смехом уничтожают страх, другие страхом уничтожают смех, поэтому в мире не убывает ни смеха, ни стра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УТЬ МЫС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чему у нас в мозгу извили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идно, слишком много преград встречается на пути мыс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ЛАБОСТЬ ЧИСТОГО РАЗУ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разум пытается заменить чувство, ему требуется вся его сила, вся эрудиция, - там, где чувству достаточно одного вздох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НЕГО ВЫШЕЛ МОЦАР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Из него вышел Моцарт - и ушел в неизвестном направлени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Из него вышел Пушкин - и ушел в неизвестном направлени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Сколько из него вышло великих люде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ушли в неизвестном направле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drawing>
          <wp:inline distT="0" distB="0" distL="0" distR="0">
            <wp:extent cx="2697480" cy="4663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97480" cy="4663440"/>
                    </a:xfrm>
                    <a:prstGeom prst="rect">
                      <a:avLst/>
                    </a:prstGeom>
                  </pic:spPr>
                </pic:pic>
              </a:graphicData>
            </a:graphic>
          </wp:inline>
        </w:drawing>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ДЕВЯНОСТ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СКЛЮЧЕНИЕ ИЗ ОБЕЗЬЯ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человека исключали из обезьян, он и сам не знал, за что его исключают. То ли за нежелание шагать в четыре ноги, то ли за нежелание хватать в четыре руки, то ли за аморальное размножение, которое он почему-то называл любов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общем, исключили человека. Перестали здороваться, узнавать. Заставили зарабатывать на жизнь своим трудом, да еще насмехались, что труд создал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разве трудом на семью заработаешь? Тем более, что работать спокойно не дают, каждые пять минут требуют документ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а говорит: неужели так трудно шагать в четыре ноги? Дети говорят: неужели так трудно хватать в четыре руки? И ушли от него жена и де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стался человек один. Только иногда кто-нибудь забежит, занесет работу, чтоб другие не видели. А потом, конечно, выдаст ее за сво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ликий изобретатель топора получил премию за топор, сделанный руками человека. Еще одну премию получил изобретатель молот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ак они добыли огонь? Ведь они у него добыли огонь, а потом его же заставили тушить пожа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е выдержал человек такой жизни. Как-то пришли проверять документы, а человека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разу вся работа остановилась. Великий изобретатель топора не знал, как насадить топор на топорище, великий изобретатель молотка отбил себе все пальцы на четырех руках, но так и не освоил этой невероятной техн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возникло сомнение: а что если мы не туда шагали в четыре ноги? А что если не то делали в четыре руки? Точнее, шагали в четыре руки, а делали в четыре ноги, потому что шагали мы руками, а работали ног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обще: возможно, не человек должен происходить от обезьяны, как утверждает основополагающее учение, а мы, обезьяны, должны научиться жить по-человечески, произойти от человека. Ведь мы же его помним, он жил среди на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как произойти от человека? Наверно, надо, чтоб сначала исключили из обезьян, как исключили - помните? - нашего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все заходили по инстанциям, стали требовать, чтоб исключили из обезьян. Но инстанции говорят: из обезьян пусть вас исключают обезья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казывается, они уже не обезьяны. Кинулись искать обезьян, но все обезьяны как сквозь землю провали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 были одни обезьяны, а теперь - ни одной. Удивительный факт: в стране обезьян не водятся обезья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возникло человеческое общество без обезья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садить топор на топорище, правда, еще не удалось, но воткнуть топорище в топор уже делаются попыт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К ОБЕЗЬЯНЫ СТАЛИ КРАСИВЫ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характерно для обезьян: они всегда были некрасивыми. Ну сами посудите: руки вместо ног - разве это красиво? Ноги вместо рук - это другая крайность, всего должно быть в меру, а главное - поровну: две ноги, две ру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осанка? Разве то, что у обезьяны, можно назвать осанкой? Обезьяна сутулится, горбится, не поймешь, когда она в вертикальном, а когда в горизонтальном положении (для лентяев - идеальный вариан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перь посмотрите на ее лицо: оно же все в морщинах! Когда морщины в старости, это нормально и даже иногда вызывает симпатию, но у обезьяны морщины всю жизнь. Всю жизнь! Как будто у нее никогда не бывает молод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еще эти губы, вытянутые вперед, как будто обезьяна хочет вас расцеловать, но кто же захочет с ней целоваться? Поэтому количество обезьян на земле катастрофически уменьш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обезьяны это заметили, самые умные из них сказали: мир спасет красота. Мир обезьян спасет красота, поэтому хочешь не хочешь, а надо становиться красивы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все с этим согласились. Многие махнули на свою внешность рукой и навсегда остались обезьянами. Вытягивают губы, но никто их не хочет целовать, и количество их от этого уменьш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самые умные и настойчивые упорно вырабатывали осанку, старались ходить на двух, а не на четырех руках, удаляли с лица морщины, а волосы на теле выщипывали, оставляя их лишь в самых укромных мест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был великий труд, который, как известно, и создал человека. И постепенно люди все меньше походили на обезьян, и их всем хотелось целовать, все время целовать и целовать, отчего количество их постоянно увеличива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ервым спохватился Мальту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юди! - воскликнул он. - Опомнитесь! Что вы делаете? Перестаньте целоваться, вы же скоро не сможете себя прокорм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люди уже не могли остановиться - такими они стали красивыми. Как посмотрят друг на друга, так сразу и начинают целоваться. И не могут себя прокормить, и не могут детей прокормить, а все равно целуются, целуются, целу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АМЫЙ ДЛИННЫЙ АФРИКАНСКИЙ АНЕКД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встралопитек жил в Африке. Место хорошее, никто не говорит, но австралопитек как-то не чувствовал себя дома. То и дело кто-нибудь да спрос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А почему, собственно, вы живете в Африк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ечего ответить. Действительно - поч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то так сложилось, что он родился в Африке. Хотя и австралопитек. Африка его родина, понимае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никто этого не поним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тал австралопитек замечать: не любят в Африке австралопитеков. Почему не любят? А просто так. Просто потому, что они австралопитеки. Дети домой приходят в слезах: с ними не хотят играть, обзывают австралопитеками. Жена пойдет за продуктами и вернется ни с чем: ее опять не пустили без очереди, они пускают только своих, а у нее во всей очереди нет ни одного своего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чаще австралопитек стал подумывать: а не уехать ли отсюда куда подальше, на историческую родину? С женой посоветовался, с детьми. И стали они все вместе готовиться к переез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с переездами в то время было трудно. Из Африки в Австралию по морю не переплывешь, а по суше пешком не дотоп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бирались, собирались... И так в сборах прошла вся их жизнь. И кончилось тем, чем обычно кончается жизнь: они умер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и весь анекдот. Нет, не весь, это очень длинный анекдот. Потому что прошло три миллиона лет - и вдруг австралопитека находят в раскопк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конечно, сразу возникает старый вопрос: а почему в Африке? Австралопитек - и в Афри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ин случайный прохожий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же знаете этих австралопитеков. Они всюду пролезу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азал - и прошел. А разговор остался. Нехороший, обидный разгов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австралопитеки никуда не пролезли. Они жили в Африке и умерли в Африке. Здесь прошла вся их жизнь. Прошла, как этот случайный прохожий: прошла и ушла. И что от нее осталось? Ничего не осталось. Только этот длинный африканский анекд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ЭКОНОМИКА С ЧЕЛОВЕЧЕСКИМ ЛИЦ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ивилизация развивалась бы намного быстрей, если б первобытные люди меньше ели друг друга. Но это, надо прямо сказать, создавало бы определенные экономические труд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человек съедает человека, то сразу двое перестают хотеть есть, а если не съедает, то оба остаются голодными. И выходит, что, поедая друг друга, первобытные люди решали продовольственную проблему, поскольку в результате оказывалось вдвое больше продуктов и вдвое меньше едо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цивилизованном обществе человек только морально ест человека, поэтому возникают серьезные проблемы экономики. Правда, едоков иногда становится меньше, поскольку люди плохо переносят даже моральное съедение, но продуктов не прибывает, как стремительно ни убывает мора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ИРУЧЕНИЕ ДИКИХ ЖИВОТНЫ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ло вроде нехитрое: приручить свинью на мясо, корову на молоко, собаку дом сторожить, кота гоняться за мышами. Но это теперь, когда они все домашние. А каково было вытаскивать их из дикости, не зная, кому какую поручить работ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о, например, сделать сторожем? Хотелось бы кого-то большого и сильного, может быть, даже с рогами. И человек приручает корову, сажает ее на цепь, и корова всю ночь мычит на цепи, потому что ее пора доить, а ее не до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ят кошку. Это ее приручают на молоко. И кошка визжит, царапается, не хочет доиться. Ее бы приручить на мышей, но на мышей приручают лошадь. А лошадь от такой работы отбрыкивается, все в доме переб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й бы, лошади, землю пахать, но землю пашет свинья. А свинья вообще не любит физической работы. Только хрюкает и худеет, худеет и хрюк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такие работнички. И уж сколько тысячелетий прошло, но до сих пор мы никак не добьемся того, чтобы каждый работал на своем мес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ТКУДА ВЗЯЛАСЬ НАЦИОНАЛЬ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человек произошел от обезьяны, он немного стеснялся своего происхождения. Поэтому он изо всех сил старался как-то отличиться от обезьяны. А как отличиться от обезьяны? Некоторым это довольно трудно, потому что это у них на лице написа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тогда и придумали писать это где-нибудь отдельно, чтоб не нужно было смотреть на лицо. Например, в документах, которые предъявлять в случае необходим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бы, если человек ничем не отличается от других людей или, скажем, от обезьяны, просто заглянуть к нему в документ и прочитать, что там написа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читаешь - и сразу видишь: это наш. Из троглодитов. Из питекантропов. Можно еще и на грудь повесить какой-нибудь знак отличия, чтобы отличить человека от тех же обезьян. Ведь не каждый сам по себе отличается от обезьян. Иным для этого требуется очень много знаков отлич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ЧЕЛОВЕК РАЗУМ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азв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Кто назвал человека разумны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безьяноподобн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Человекообразны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ом разумным назвал себя сам человек, и не было случая, чтоб разумным его назвали друг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ущ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такое человек разум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разумный - это человек, раз умный - раз нет, раз умный - два нет, раз умный - три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ак далее, по мере развития человече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амятник человеку разумно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из каменного ли века дошла до нас эта привычка - стоять на площади, простерши руку в неведомую даль, и указывать другим путь, по которому сам не можешь сделать и ша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ЭПОХА ВЕЛИКОГО ЗАТЕМН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просвещенные неандертальские времена многие неандертальцы пытались выбиться в кроманьонцы. Женились на кроманьонках, заводили дружбу с кроманьонцами и, чтоб казаться выше, надевали туфли на высоких каблуках. Кроманьонцы были выше неандертальцев на целую голову, но неандертальцы удлиняли себя со стороны каблук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отом наступила эпоха Великого Затемнения, и быть кроманьонцем стало небезопасно. Появилось множество анкет, в которых самые удачливые с гордостью писали: происхождение - из неандертальцев, социальное положение - неандерталец, образование - неандерталец, знание языков - неандертальский и никаких друг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ли укорачивать кроманьонцев, чтоб они не возвышались над неандертальцами. Интересно, что, удлиняя себя со стороны каблуков, кроманьонцев укорачивали со стороны головы, что было наиболее радикальным решением данного вопро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романьонцы старались держаться неандертальцами. Они ходили, согнув колени и вобрав в плечи голову, в компаниях напивались, как самые последние неандертальцы, употребляли грубые слова и старались казаться глупей, чем были на самом деле, потому что глупость считалась государственным качеств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тут вдруг кончилась эпоха Великого Затемнения, и все стали массово выходить из неандертальцев. И у многих стали отрастать головы. Но это, конечно, не у всех, а лишь у тех, кто в эпоху Затемнения своевременно вобрал голову в плеч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ЕРВОБЫТНЫЙ КОММУНИЗ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 времена первобытного коммунизма каждый человек на земле был коммуни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2.</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смену первобытному коммунизму пришло рабовладельческое общество. Из бывших коммунистов получились отличные рабовладельцы, а из менее удачливых - неплохие раб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3.</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ммунизм был детством человечества. Поэтому повториться он мог лишь как впадение в дет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ОГДА ЧЕЛОВЕК ПРИШЕЛ К ВЛА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человек пришел к власти, обезьяна ушла в оппозицию. Но время от времени она возвращается, и тогда в оппозицию уходит чело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УСЛОВИЯ ЖИЗ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ля того, чтобы стать человеком, обезьяне понадобились нечеловеческие услов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 же условия годятся и для обратного процес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ИСТРОФ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огда Сократа хоронил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н был вниманием согр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лезу на камень уронил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очувственно вздохнули всл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том немного погрустил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 бренности бегущих л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написали на могил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У нас незаменимых н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из сказки, не из были, излучая свет и мрак,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осреди земли Сибири вырос каменный Ермак.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валер большой дороги, чтоб избыть свою вин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Грозному царю под ноги бросил целую стра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его не позабыл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несется вдаль и вширь: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Покорителю Сибир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окоренная Сибир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Революции гром отгремел и затих,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опять возникают знакомые лиц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Якобинец Фуше апогея достиг: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Дослужился до чина министра поли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 ли это добро дослужилось до зл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 ли зло утомилось делами кровавым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Или наша планета не в меру кругл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лишком левые взгляды становятся правы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скупление послано, и карают суров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Муравьевы-апостолы палачей Муравьевых.</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уравьев - это вешатель? Или тот, что в гулаг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реступленье замешано на общественном благ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олько память прикована к безымянным погоста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о никак не припомнить ей, кто палач, кто апосто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ы веруем не в миражи, а в то, что есть на самом дел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оказано, что нет души, - мы больше думаем о тел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мы надеемся всерьез, самих себя в себе разруши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ак тот классический прохвост, разбогатеть на мертвых душ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Но, выгнанная за порог, навек пропавшая без вести,</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уша таится между строк, она не в тексте, а в подтекст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у кто ее увидит там? Она звучит все глуше, глуше...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 никаких серьезных драм! Подтекст: спасите наши душ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ЕГЕНДА О БУДУЩ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генда о потопе - это легенда не о проклятом прошлом, а о светлом будущем. О чем можно мечтать в безводной пустыне? С том, чтоб напиться, умыться, а может быть, даже выкупаться. Но если мечтать по большому счету, то, конечно, нужен потоп.</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ди шли через пустыню - год за годом, десятилетие за десятилетием. Было так жарко, что уже мечтали не о потопе, а о все мирном потопе. Ничего, мечтали, вот наступит всемирный потоп, тогда мы заживем: напьемся, умоемся, может быть, даже выкупаемся. И ковчег построим, чтобы спасать на нем всякой твари по паре. Вот такой у нас будет всемирный потоп.</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ремя шло, поколение сменяло поколение, а потопа все не было. Сначала говорили: нынешнее поколение будет жить при потопе. Потом говорили: следующее поколение будет жить при потопе. А потопа все не бы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возникла версия, что он уже был, что все они живут не до потопа, а после потоп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помнили великого кормчего, который построил ковчег и привел весь народ в светлое послепотопное время. А темные стороны светлого времени объясняли тем, что в ковчеге было всякой твари по паре, и они, эти твари, загубили дело великого кормч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 не эти твари, мы бы уже давно были там. Мы, собственно, и так уже там, но тогда б мы были намного дал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мните, как мы говорили в допотопные врем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Следующее поколение будет жить после потоп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мы говор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ледующее поколение будет жить пос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сегодня мы заявляем со всей ответственност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Следующее поколение будет жит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в этом нет абсолютной уверен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ХЕОПСОВ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жды за обедом фараон Хеопс заговорил о своих финансовых трудностях. Из-за нехватки средств на строительство пирамида кверху сужается, хотя по проекту сужаться не долж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панель у подножья уже проложили? - спросила дочка, о которой известно лишь то, что по отчеству она была Хеопсовна, что, впрочем, естественно для дочери Хеопс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Панель - это еще не пирамида, - грустно вздохнул Хеопс.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дочка считала, что это больше, чем пирамида. Потому что на пирамиду деньги тратятся, а на панели зарабатываются. И главное - товар остается при теб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то я не понимаю, - напрягся Хеопс. - Ведь тогда получается, что один и тот же товар можно продать два ра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хоть тысячу раз. Если, конечно, товар не потеряет товарного ви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еопс отодвинул тарел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 таком случае все идем на пан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чень чистый был человек, морально не испорченн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апа, не горячись, - остановила его Хеопсовна. - Я одна пойду, а вы с мамой пока оставайте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тала Хеопсовна зарабатывать папе на пирами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рабатывала, зарабатывала... Так сильно зарабатывала, что не только товар потерял товарный вид, но и панель потеряла панельный вид, - до того ее исходила Хеопсовна, зарабатывая на пирамиду Хеопса. Недаром эта пирамида - самая большая из всех пирами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сторик Геродот утверждает, что третья часть пирамиды Хеопса построена именно на эти заработ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еопсовна хотела заработать еще маме на пирамиду, однако мама сказала, что может сама на себя заработать. Но не заработала. И бабушка пыталась заработать, но не заработ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великий закон панели - кадры решают вс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АРЕМ ЦАРИЦЫ СЕМИРАМИ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гареме ассирийских царей пахло чем угодно, только не демократией. И жен, и наложниц царь выбирал по своему вкусу, ни с кем не советуясь, и каждый новый царь формировал новый гарем, даже если прежний был еще вполне дееспособн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щинам это не нравилось, и любимая жена царя Шамшиадата, подстрекаемая другими женами и наложницами, обвинила царя в авторитаризме и даже тоталитаризме, учитывая количество наложниц и ж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попробуй сесть на мое место, - оправдывался Шамшиадат. - Я же царь, разве я могу по-друго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чень надо пробовать! - сказала Семирамида. - Только сядешь - и сразу вста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гарем зашум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пробуй, Семирамида, попробу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амшиадат не стал бы настаивать, но Семирамида возвышалась в его сердце, как пирамида, и он сказал уступчи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почему же сразу? Ты можешь сидеть хоть целый ча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к я и знала, - поморщилась Семирамида, - только сядешь - и через час вста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е поддержала гаремная общественность. Пирамида в сердце царя выткнулась вверх и подступила к самому горл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Ты можешь сидеть хоть целый ден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арем зашум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ди одного дня и садиться не сто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сколько вы хотите? Три дня вам достаточно? Я, конечно, не считаю ноч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 любви он совсем потерял голову. В буквальном смысле. Потому что, едва лишь сев на престол, Семирамида приказала отрубить ему го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мократия торжествовала. Наконец-то гарем будет принадлежать женщине, своему человеку! Планов было много, много было прекрасных замыслов. Но внезапно, в самый разгар демократии, Семирамида распустила гар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т самый гарем, который возвел ее на престол, который был главной ее опорой в борьбе за демократ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ИПЛОМАТИЧЕСКИЙ КОРПУ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фракийцев наиболее уважаемой была должность посла, которого отправляли к богам с различными поручени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лалось это так: посла брали за руки и за ноги и бросали на острые копья. Если после этого он еще шевелился, считалось, что он не выполнил поручения, и его с позором изгоняли из дипломатического корпуса. Если же он не подавал признаков жизни, все понимали, что он благополучно прибыл на место, и тело его с почетом предавали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иссия посла была нелегкой. Между небом и землей отношения были сложные и запутанные, поручений было много, и все это нужно было запомнить, ничего не забыть. Когда, например, будет дождь? Идти на соседей войной или, может, лучше ограничиться мирными взаимоотношени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лавная трудность состояла в том, что, когда посол падал на копья, у него буквально отшибало память, а если не отшибало, то считалось, что он с задачей не справился, и вместо него посылали другого пос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лающих было много, профессия посла считалась самой престижной, и каждый родитель говорил о своем ребенке с надеждой и гордост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н у меня когда вырастет, будет послом. Но, конечно, для этого ему нужно хорошо уч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АССИРИЙСКАЯ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ссирийские девки в девках не засиживались - для этого ассирийцы устраивали специальный брачный аукцио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весты поступали в продажу в порядке убывающей красоты: сначала красавицы, потом красоточки, симпомпончики, пальчики оближешь, потом шли милашечки, душечки, смазливочки, симпатяжки, за ними - так себе, ничего себе, сносно, терпимо, - пока не доходило до черты, за которой находились некрасивые претендентки. И если до этой черты платили соискатели, то после нее платили соискателям - в виде приданого за невестой. Средства на приданое поступали от выручки за красивых неве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красивые невесты располагались в порядке возрастающей некрасивости: дурнушки, пигалицы, не на что смотреть, затем - ни кожи ни рожи, мордовороты, уродины, образины, чучела, страхолюдины и, наконец, страшилища и как смертный гре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м невеста привлекательней, тем за нее больше нужно платить. Чем она страхолюдней, тем большее за ней дается придан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праведливо? Справедливо. Вот так она и выглядит, справедливость: наполовину она красавица, наполовину - как смертный гре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СИЛЛЫ И НАСАМО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 времена Геродота жили в северной Африке два соседних племени - псиллы и насамоны. Очень разные были плем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самоны жили тихо, незаметно, ели саранчу с молоком, а на свадьбе жених терпеливо ждал, пока с его невестой переспит вся свадьба по очереди. Надо же как-то развлекать гостей. Как говорится, одной саранчой сыт не буд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лавная особенность насамонов состояла в том, что они всегда держали нос по ветру. При встречном ветре они поворачивались на 180 градусов, и любой встречный ветер становился попутным. Насамоны и пословицу себе придумали: "Хочешь жить - умей вертеться". Хорошая пословица. С такой пословицей никакие ветры не страш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силлы всегда держали нос против ветра. Против встречного, против попутного. Даже когда ветер дул им в паруса, они налегали на весла и гребли в обратную сторону. Поэтому носы у псиллов были приплюснутые, а у насамонов длинные, словно тянущиеся за вет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тот год южный ветер высушил поля, и насамоны прославляли засуху, держа нос по южному ветру. Ну и черт с ним, с урожаем! Сколько раз насамоны выходили сухими из воды, а уж выйти сухими без воды для них и вовсе плевое д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силлы, конечно, перли напролом, они хотели жить, но не хотели вертеться. И они объявили южному ветру войну, чтобы встретиться с ним в открытой схватке. И пошли против ветра с приплюснутыми носами напереве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третились в пустыне, среди песков. Псиллы стояли насмерть, но южный ветер применил обычную для пустыни тактику: он просто засыпал их песком и сверху насыпал высокую песчаную гор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после сей погибели страну их заняли насамоны", - свидетельствует Геродо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ихие насамоны. Безответные насамоны. Печалясь о псиллах, они ели саранчу с молоком и, радуясь за себя, ели то же сам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ВЯТИЛИЩ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бытность свою рабом философ Федон трудился в блудилище - не то зазывалой, не то вышибалой. А в свободное время он слушал Сократа, который вел беседы на соседней улиц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крат обратил внимание на вышибалу с умным, одухотворенным лицом, а познакомившись с ним поближе, предлож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вай-ка, Федон, мы тебя выкупим из рабства. У меня есть влиятельные друзья, они соберут, сколько понадоб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ак же моя работа, Сократ? Мы тут задумали превратить наше блудилище в святилище нравственности. Мне поручен важный участок работы: зазывать добродетель и вышибать порок. Это будет такое святилище, Сократ, такое святилищ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з блудилища? Ты забываешь, что у блудилища сильная экономическая основа, а у святилища такой основы нет. Как же оно будет существовать? На какие сред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Федон объяснил, что пока они не собираются останавливать производство. Блудилище будет работать, но оно будет работать на святилищ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арабатывать на блуде и тратиться на добродетел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да, конечно! У нас будет публичная библиотека, публичный лекторий, где мы будем читать публичные лекции... Одним словом, большой публичный дом культур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очень интересно, - сказал Сократ. - Но все же лучше, Федон, давай-ка мы тебя выкуп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они спорили каждый день, и в споре этом постепенно рождалась истина. И когда истина окончательно родилась, Федон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купите меня, Сократ. Нет уже сил ни на блудилище, ни на святилищ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Федон стал свободным человеком. А блудилище осталось блудилищем. Ведь для того, чтобы заработать на святилище, нужно очень много блудить, а когда наблудишь до изнеможения, не хочется уже ничего свят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ЕМОКРИТ НА ПРИЕМЕ У ГИППОКРА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мокрита из Абдеры земляки-абдериты пытались упрятать в сумасшедший дом и обратились за направлением к знаменитому врачу Гиппократу. Но Гиппократ в то время уже дал клятву не использовать психиатрию в политических целях, не производить эксперименты на живых людях и вообще поставить наконец медицину на службу здоровью, отобрав у нее все прочие функции. Поэтому, осмотрев Демокрита, Гиппократ дал заключение: "Практически здор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ак это здоров? - возмутился представитель абдеритуправления. - Он же сумасшедш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иппократ сослался на Гомера, которого тоже считали сумасшедшим, и объяснил, что великие люди нередко сходят с ума, но лишь для того, чтоб подняться на новый, еще более высокий уров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это время к абдеритуправленцу подошла его до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дравствуй, девушка! - приветствовал ее Демок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видите, - зашептал Гиппократу абдеритуправленец, - они не знакомы, а он здоровается. Разве так поступают нормальные люд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следующий день повторили обследование, и опять Гиппократ пришел к заключению: Демокрит практически здоров. Но тут опять появилась дочь абдеритуправлен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Здравствуй, женщина! - приветствовал ее Демок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что вы теперь скажете? - торжествовал абдеритуправленец. - Не далее как вчера он говорил "Здравствуй, девушка", а сегодня говорит "Здравствуй, женщина". А ведь прошла всего только ночь... Ночь?.. - он внезапно осекся, побледнел и бросился к дочери: - Бесстыжая, где ты провела но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ка он это выяснял, Гиппократ спрашивал у Демокри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ллега, я прошу вас открыть секрет: как вы ставите диагно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АБ И ФИЛОСОФ</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иоген был нищим, но когда от него сбежал раб, философ ему вслед только посмеялся: "Смешно, если Манет может жить без Диогена, а Диоген не сможет жить без Мане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нам некому вслед посмеяться, потому что мы одновременно и нищие, и рабы. И никто от себя не сбежит - так, чтобы раб сбежал, а философ ост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РЕВНИЙ КИТАЙ ВО ВРЕМЕНИ И ПРОСТРАНСТВ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мператор Цинь Ши-хуанди захватил много территорий, а потом, чтобы сохранить их за собой в вечном пользовании, взял да и отгрохал Великую Китайскую стену. Была у него еще мысль отгородиться от внешних влияний, потому что население постоянно сравнивает свою жизнь с тем, как живут за рубежом. Некоторые даже норовят улизнуть за рубеж, вот тут-то стена первое дело. Хорош еще железный занавес, но в то время железный век только начинался, с железом было плохо, так что пришлось ограничиться Китайской сте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городившись в пространстве, Цинь Ши-хуанди стал думать над тем, как бы отгородиться еще и во времени. Ведь у китайцев большая история, и о ней написано довольно подробно. А если начать сравнивать, как было раньше, с тем, как стало сейчас, можно тоже прийти к нежелательным вывод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Ши-хуанди повелел сжечь все, что было написано до него, а уже с него начинать китайскую истор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итайцев это смутило. Они не хотели отдавать свою историю. Территорию еще ладно, хотя и ее не хочется отдавать, но отдавать историю - это уже самое последнее дело. Настоящие патриоты не отдают ни территории своей, ни истор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сжигали книги, четыреста шестьдесят мандаринов бросились в огонь, чтобы разделить судьбу своей истории. Горели все вместе, вспоминая более благоприятные времена, когда можно было книги читать, а не гореть с ними в общем пламе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и после императора Ши-хуанди китайскую историю не оставляли в покое. Сначала любители чтения прыгали за книгами в огонь, а потом стали прыгать все меньше и больше носить дрова, чтоб китайская история лучше горела. Вот тогда и придумали крылатое выражение: рукописи не горят. Если не горят, то с какой стати будем гореть мы, сами подумай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сказали друг другу китайцы. И успокоились. И отныне стали гореть только на рабо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ОМЕНКЛАТУ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сших римских чиновников избирал народ, поэтому им не безразлична была любовь народа. Но народ любит тех, кто знает его в лицо и даже при случае может назвать по имени. А лиц у народа, а имен! Ни один государственный деятель их не запомн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ходилось кандидатам на высокие должности прибегать к помощи рабов, которые лучше знали народ и могли подсказать, как он выглядит и как называется. Эти рабы назывались номенклаторами, то есть назывателями имен. Кандидаты расхаживали по городу в сопровождении номенклаторов, и номенклатор заранее предупреждал кандида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идет Ва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кандидат широко распахивал объятия и крич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аня! Дорогой Ваня! Наконец-то мы встретились! - Он прижимал незнакомого Ваню к груди, любовно похлопывал по спине и говорил сладким голосом: - А я уже думаю: куда это мой Ваня запропастился? Кстати, приходи на выборы, там будут голосовать за мен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частливый Ваня отвечал, что, конечно, он непременно придет и отдаст свой голос за друга-кандида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андидат уже шел дальше, и всеведущий раб ему говор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идет Ва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 Вася! - кричал кандидат и устремлялся к Васе с той же сердечност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Древнем Риме обязанности рабов-номенклаторов этим и ограничивались, но со временем их осведомленность стали использовать для постоянной связи между правительством и наро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появилась номенклатура, которая, сохранив свою рабскую природу, приобрела такую власть, что перед ней бессильны и правительство, и народ, а всесильна она одна - номенклату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К РАЗРУШИЛИ КАРФАГ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ова Катона Старшего о том, что Карфаген должен быть разрушен, нашли поддержку и в самом Карфагене, где партия рабов всегда придерживалась политики поражения собственного правительства. И в ответ на слова Катона она выдвинула встречный лозунг: Карфаген должен быть разрушен, а на его месте должен быть построен Коринф.</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чему Коринф? Ведь Коринф находится в Гре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ло не в Греции. При чем здесь Греция? В Коринфе совсем другая жизнь, там все рабы давно уже стали рабовладельцами. И все рабы этих рабов стали рабовладельцами. Во всем Коринфе не осталось ни одного раба, и все его жители - сплошные рабовладельцы. Такие были слухи среди карфагенских рабов, которые, как все рабы, мечтали только об одном: стать рабовладельц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едставительницы женского движения были с этим не согласны. Карфаген, конечно, должен быть разрушен, но зачем на этом месте строить Коринф? Женщины боролись за эмансипацию, за уравнение рабынь в правах с рабами, поэтому на месте Карфагена они предлагали построить остров Корфу. Потому что на острове Корфу по тамошним рыночным ценам одна женщина стоит четверых мужчин. Это ж какая победа в борьбе за эмансипац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жду прочим, остров Корфу тоже находится в Греции. Далась им эта Греция! Но дело даже не в этом, а в том, что Корфу - остров, а как можно построить остров на материке? Ведь остров должен быть со всех сторон окружен водой, а откуда взять столько воды? И как это практически сдел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ская логика. Между прочим, логика у женщин - главный приоритет. Нет женской физики, нет женской математики, есть только женская логика, и она заключается в том, чтобы построить на материке остров Корф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м не менее общими усилиями Карфаген был разрушен до основанья, а затем на его развалинах одни стали строить город Коринф, а другие, естественно, остров Корфу. Они строили такое место, где совершенно не будет рабов и по рыночным ценам за одну женщину будут давать четверых мужчин, вот такая там будет всеобщая эмансипац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развалины были старые, и ничего нового из этого старого построить не удавалось. Каждый камешек, каждый кирпичик хранил память о старом городе Карфагене, и когда они начинали между собой складываться, у них получался старый город Карфаге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ко в пылу великой стройки никто этого не замечал. Каждый строитель-раб уже видел себя рабовладельцем, а женщины радовались: скоро их поведут продавать, и тогда они покажут этим мужчинам, чего стоит настоящая женщ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УКИ ДРЕВ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исходе старой эры стало холодать. Ну такая атмосфера - хуже не видать. Просто жуткие примеры, верится с трудом: накануне новой эры - и такой со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олько раз твердили Цезарь, Александр и Кир, что буквально до зарезу миру нужен мир. Но все так же приходили сообщенья с мест, что, мол, нету мира в мире, есть один заре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итридат за Митридатом - всех не сосчитать. Древний Рим, великий ратай, собирает рать. И, прошедший в ратных спорах древний Крым и Рим, Карфаген, великий город, ждет своих ру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оторые поплоше, те исподтишка Ганнибала, как галошу, пишут через "к", наблюдая с интересом, кто кого там съес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того, что до зарезу, есть один заре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при этом каждый верит где-то в глубине: доживем до нашей эры - и конец войне! Мы очистим атмосферу, кончим вечный бой. Митридатов в нашу эру не возьмем с соб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окуда мы невольно угождаем злу и панические войны пишем через "у". Друг на друга грудью лезет римлянин и пер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того, что до зарезу, есть один зарез.</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УТЕЧКА ВОЗРОЖДЕНИЯ В СРЕДНЕВЕКОВ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середине шестого века в Византийской империи стала замечаться утечка мозгов. Утекали мозги на восток, в тамошнее средневековье, на глазах у всех превращая его в Возрождение, тогда как византийское Возрождение все больше превращалось в средневеков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конодатель Трибониан до поздней ночи просиживал над законами, пытаясь остановить утечку мозгов. Но законы были хорошие: все, что должно быть запрещено, было запрещено, все, что не должно быть разрешено, не было разрешено. Чего же еще? Но мозги все равно утек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ямо с работы законодатель являлся к любимой, но незаконной женщине Феодоре (даже законодатели предпочитают незаконных жен) и делился с ней своими печалями. Феодора смотрела ему в рот - сначала когда он кушал, потом когда разговаривал, - а под конец говор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придумывали законов, по которым невозможно жить, а потом удивляются, что люди утекают вместе с мозг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бытия развивались с катастрофической скоростью. Византия все больше впадала в средневековье, хотя расширила свою территорию и мозгам в ней было где развернуться. Но они предпочитали бежать через всю территорию на восток, где царь Хосров Справедливый на своей средневековой почве заботливо выращивал их византийское Возрожд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законодатель не выдержал. Как-то темной ночью он прокрался к любимой женщине и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обирай вещи, Феодора. Пора уносить мозг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РОБОВАЯ ГЛАСНО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Китае, бывало, чтобы правдивое слово сказать, к императору являлись целой делегацией. Глава делегации толкал перед собой гроб - в том смысле, что он готов лечь костьми, но отстоять ист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ходилось императору уступать: не укладывать же в гроб совершенно живого челове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читывая, что гроб стал орудием гласности, власти повысили налог на лес, на металл, на плотницкие и кузнечные работы. Кинешься за гробом - досок нет, гвоздей нет. И опять воцаряется гробовое молч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 того дошло дело, что человека невозможно похоронить. Как появится похоронная процессия, народ набегает со всех сторон и начинает под чужой гроб говорить о своих проблема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одственники плачут: никак не могут своего покойника до кладбища доне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ому покойнику хорошо: он пока здесь лежит, такого наслушается, что потом ему вечное молчание будет как вечное блажен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Ы ОТ РОДУ РУССК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своем известном послании грекам люди князя Олега пис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от роду русского Карл Ингелот, Фарлов, Веремид, Рулав, Гуды, Руальд, Карн, Флелав, Рюар, Актутруян, Лидулфост, Стемид... к вам, Льву, Александру и Константину..."</w:t>
      </w:r>
    </w:p>
    <w:p>
      <w:pPr>
        <w:pStyle w:val="Normal"/>
        <w:suppressAutoHyphens w:val="true"/>
        <w:ind w:firstLine="113"/>
        <w:jc w:val="both"/>
        <w:rPr/>
      </w:pPr>
      <w:r>
        <w:rPr>
          <w:rFonts w:eastAsia="Arial Cyr" w:cs="Arial Cyr" w:ascii="Arial Cyr" w:hAnsi="Arial Cyr"/>
          <w:b w:val="false"/>
          <w:bCs w:val="false"/>
          <w:sz w:val="28"/>
          <w:szCs w:val="28"/>
        </w:rPr>
        <w:t xml:space="preserve">Так они писали в </w:t>
      </w:r>
      <w:r>
        <w:rPr>
          <w:b w:val="false"/>
          <w:bCs w:val="false"/>
          <w:sz w:val="28"/>
          <w:szCs w:val="28"/>
          <w:lang w:val="en-US"/>
        </w:rPr>
        <w:t xml:space="preserve">IX </w:t>
      </w:r>
      <w:r>
        <w:rPr>
          <w:rFonts w:eastAsia="Arial Cyr" w:cs="Arial Cyr" w:ascii="Arial Cyr" w:hAnsi="Arial Cyr"/>
          <w:b w:val="false"/>
          <w:bCs w:val="false"/>
          <w:sz w:val="28"/>
          <w:szCs w:val="28"/>
        </w:rPr>
        <w:t>ве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отом все переменилось, и от роду русского кто только уже не писал! И грек Василий, и еврей Гаврила, и даже египтянин отец Онуфрий - все от того же роду русского послания и заявления шл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перь как соберутся русские люди Флелав и Лидулфост, позовут третьим Актутруяна, и пойдут у них разговоры на трои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овсем запакостили русский род! Какой-то, извините, Иван - и он, понимаешь, выступает от роду русского. Правильно говорит Рюар: если эти Иваны заполонят всю страну, куда тогда русскому человеку под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ШУТКИ ПРИ МОСКОВСКОМ ДВО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 чего наши шутки похожи на правду! Посадить их рядом - ну прямо как две сестры. И каждая может довести до слез, хотя слезы при этом разн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то-то при дворе пустил слух, будто Иван Третий, великий князь, собирается засадить брата Андрея в темницу. Андрей кинулся к брату, а тот и знать ничего не знает. Опомнись, говорит, Андрюша, приди в себя, как я могу засадить родного брата в темниц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ли выяснять, откуда такие сведения. Пошли по цепочке и вышли на Татищева, слугу великого князя. А куда цепочка от Татищева? А никуда. Это он просто так пошутил, чтоб было смешн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такие шутки положено вырезать язык, но великий князь опасался, как бы при дворе не подумали, будто он не понимает шуток. И дал команду язык Татищеву не вырезать, а просто посоветовать держать его за зуб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ко ему не давало покоя: с чего это Татищев так пошутил? На какое-то время забудет, а потом опять ударит топором в голову: ну что за дурацкая шутка? Вроде и не шутка. Уж больно серьез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 одну прекрасную ночь за князем Андреем пришли. Заковали в цепи, бросили в подземелье крепости. Шутка, выходит, оказалась правд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точили князя Андрея на вечные времена, но из всей этой вечности он прожил только полтора года. Великий князь очень убивался. Он ведь был человек добрый, да и шутки отлично понимал. Одного не мог понять: почему они так похожи на прав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у прямо как сестры. Посадишь рядом - не различишь. Потому они и сидят рядом. И в темницах, и в застенках, и в каторжных лагерях - всюду шутка сидит рядом с правд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ЕКРАСНАЯ РОЗАМУН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короля лангобардов Альбоина была жена Розамунда, изумительная женщина. И был у него щитоносец - таких щитоносцев сегодня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ло было в шестом веке, когда с вандалами и гуннами уже было покончено, а с татаро-монголами еще не начинали. Так что был небольшой просвет между поздней дикостью и ранним средневековьем, как раз подходящий для расцвета цивилиза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на одном из обедов король подносит любимой супруге кубок с вином, а она смотрит - что-то знакомое. Присмотрелась - да это же череп ее родного от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папа уже умер? Вот это неожиданность! Поднесла кубок к губам, но пить почему-то расхоте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воря откровенно, она обиделась за отца. И так сильно обиделась, что попросила верного щитоносца прикончить своего повелите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Щитоносцу что, он согласился. А когда с Альбоином было покончено, они вдвоем бежали в Равенну, к тамошнему правителю, который согласился им дать приют при условии, что Розамунда выйдет за него замуж.</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ыйти, конечно, можно, но щитоносца куда девать? За время побега у них сложились такие отношения, что он мог бы не понять такого поступ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бы как-то выйти из положения, Розамунда поднесла ему кубок с я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Щитоносец пьет и чувствует - что-то не то. Вино определенно чем-то разбавлено. И тогда он предложил Розамунде допить кубок до конца, поскольку ему уже больше не хоте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озамунда, конечно, отказывалась, говорила, что для нее это слишком крепко, но пришлось ей допить ви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общем, что тут сказать? Муж умер, любовник умер, а теперь еще вдобавок и она сама умерла. Когда мудрец говорил, что все люди смертны, он, вероятно, имел в виду именно эту ситуац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ЖЕОРЛЕАНСКАЯ ЛЖЕДЕ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 женитьбы Жан д'Арк носил другую фамилию, но, женившись, взял фамилию жены, посчитав ее более подходящей для мужчи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жены, правда, фамилия тоже была не своя. В то время многие строили из себя орлеанских девственниц, уверяя, что им удалось избежать костра, и мужчины им верили, а некоторые даже на них жени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уж Жанны догадывался, что его жена не настоящая Жанна д'Арк, но закрывал на это глаза в интересах семейной жизни. Жена была красивая женщина, и к тому же хорошая хозяйка, она так вкусно готовила, что, глядя на нее за обедом, муж буквально изнемогал от нежности и любв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 праздникам к ним приходили гости. В эти дни жена особенно вкусно и много готовила, поэтому Жан д'Арк любил гостей и слыл в округе общительным челове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же на первом блюде он загорался любовью к жене и начинал рассказывать о ее подвигах, то и дело прося ее положить ему что-нибудь на тарелку. Но по мере насыщения он все чаще останавливался на том, что в подвигах его супруги было сделано не так, и говорил, как бы поступил он, если б ему поручили совершить эти подвиги. А к концу рассказа, уже отвалившись от стола, приходил к окончательному выводу, что подвиги - это вообще не женское де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а с ним соглашалась. Да, если б ей сегодня поручили вести в бой полки, она бы делала это совсем по-другому. Потому что теперь она знает, муж ее науч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се было хорошо, все было бы хорошо (потому что без "бы" ведь хорошо не бывает), но Жан д'Арк все чаще думал с досадой: ну почему, почему его жена не настоящая Жанна д'Арк? Она могла бы научиться готовить, ухаживать за детьми, она бы делала все, что положено делать женщине, но при этом в их семье все было бы совсем по-друго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было бы по-другому, если б она, его Жанна, не сгорела на костре. Они ведь даже не успели познакомиться, а она уже сгорела на костре. Ну почему, почему она сгорела на кост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уже любил ее - ту, сгоревшую на костре, больше этой, на костре не сгоревшей, и пепел от костра Жанны д'Арк засыпал его семейный очаг, который становился все холоднее и холодн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ОДИНА КОЛУМ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ло время, когда страны не спорили из-за Колумба. Где он родился, где женился, это им было все равно. Италия охотно уступала его Португалии, Португалия - Испании, а Франция и вовсе понятия о нем не име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Колумб тогда был живой, а живые не пользуются таким уважением. Весь почет принадлежит цивилизации мертвы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б мертвые могли обойтись без живых, какая б у них была замечательная цивилизация! Ничего житейского, мелкого, суетного, что отвлекает живых от великих дел, - одни эпохальные дела, бессмертные сверш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мертвым для их бессмертия нужны живые. Чтобы их заслуги посмертно признавать. Не было б на земле живых, кто сегодня спорил бы о праве быть родиной Колумб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так - спорят. Италия с Португалией, Испания с Францией. Даже Америка, которую он открыл, и та выдвинула собственную гипотезу. Дескать, Колумб сначала родился в Америке, потом из нее уехал, а уже потом вернулся и ее откры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 Россия не претендует на то, чтоб быть родиной Колумба. Россия не знает, куда своих колумбов девать: то ли их сажать, то ли выдворять, чтобы уже потом вести спор о праве быть родиной своих колумб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АНЕКДОТЫ ПРО ИВАНА ГРОЗ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ван Грозный уезжает в деревн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знал государь о недовольстве им некоторых слоев насел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х, вы так, - говорит. - Вы такие нежные, что вас уже нельзя и повесить? Нельзя посадить на кол, четвертовать? В таком случае живите без меня, я ухожу в отстав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ехал в деревню, живет, давит мух. Мухи, между прочим, тоже недоволь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вокруг страна голос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околик ты наш! Милостивец! Убивец! На кого ж ты нас покинул, отец род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же и Малюта не выдерж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что ж это, государь, с народом делаешь? Такой бессердечности я от тебя не ожид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ыдно стало Ивану Васильевич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Ладно, - говорит, - Малюта. Бери топор, пошли домой.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трещали кости, покатились головы. Содрогнулся наро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аконец-то наш батюшка верну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ван Грозный ищет политическое убежищ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то боязно стало царю в своей державе. Тут такое творится! Людей четвертуют, на кол сажают, живыми жгут. То ли дело Англия, цивилизованная страна. Вот где настоящее уважение к челове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передал царь Иван английской королеве через ее посла: так, мол, и так, страна дикая, варварская, нет никакой возможности править. А посему нижайше прошу политического убежищ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л в карету, отъехал метров двадцать в направлении Англии, а тут навстречу Малюта. То ли из Англии, то ли еще отк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что ж это, государь? Опять куда-то намылился? А о народе подум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думал царь о народе и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адно, Малюта, будь по-твоему. Бери топор, пошли дом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о-то, - говорит Малюта. - Тут работы выше головы. И не одной головы: вон их сколько - просто руки опуск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Иван Грозный женится при живой же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старости лет захотелось царю Ивану жениться. Правда, он в то время был женат. Жена у него была Мария Нагая, но это его не устраивало. Мне, говорит, эти нагие и босые уже вон где сидят. И что это за страна - одни нагие и бос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глядел невесту в Англии. Правда, не сам глядел, ему лейб-медик, англичанин, о ней рассказывал. Есть, говорит, в Англии принцесса королевских кровей. Невыносимо красивая. Тоже сначала Мария, но дальше уже не так. Дальше Гастингс. Мария Гастингс. Тоже, может, нагая, но по-английски, а это, может, даже лучше, чем по-наш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лал царь своего человека к королеве Елизавете с предложением. Елизавета говорит: черт-те что. Никак этот московский царь не угомонится: то ему подавай убежище, то английскую же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ринцесса Гастингс не хочет за русского царя. Во-первых, говорит, он женатый, а во-вторых, характер у него неустойчивый. Посадит на кол, а ей сиде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елела английская королева вместо принцессы показать посланцу царя какую-нибудь выдру. Не настоящую выдру, а девицу примерно такой внешности. Как увидел посланец эту образину, так до самой Москвы бежал, даже моря под ногами не замет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писал царю английскую принцессу своими словами. Такая выдра,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лейб-медика английского, конечно, в застенок. Показали ему, что такое настоящая болезнь. От этой болезни он уже не оправ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царь остался с прежней супругой. С Марией Нагой. По-английски, может, и Гастингс, но царь теперь и про Гастингсов слышать не хотел. Тыкие выдры эти англича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ЖЕ-ПЕТР, САМЫЙ ПЕРВЫ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стал Петром задолго до Петра, он, словно месяц, вышел из тума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ыла глухая, смутная пора, испуганная временем Ива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из былин, он вырос из былья, поднялся на опасную ступеньку. Он был, по сути, Муромец Илья, но назывался сдержанно: Илей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позабыл фамилию свою и отчий дом и Муром свой покинул. Ну кто поверит в Муромца Илью? Ведь жизнь - она не сказка, не был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имя взял царевича Петра, но взял его, должно быть, слишком рано. Была глухая, смутная пора, испуганная временем Ива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еще о нем узнает мир? История плетется помаленьку... Но в Англии уже творил Шекспир, когда казнили Муромца Илей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стория, былинная страна, пройдут века и новые настанут... Но будут долго длиться времена, испуганные временем Ива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ЕНСИОНЕРЫ СРЕДНЕВЕКОВ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чилось средневековье, начались новые времена. Старенький отец-инквизитор вышел на пенсию, ходит в парк, где собираются такие же старички-пенсионеры. Сидят, вспоминают прежние врем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мните того чудака? - вспоминает отец-инквизитор. - Ну, того, что сказал, что она верт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Кто вертится? Жена его, что л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ец-инквизитор напрягает памя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ет, вроде не же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до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и дочка... Я хорошо помню, как он сказал. А все-таки, говорит, она верти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рошенькая? - оживляются старич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и хорошенькая. Они же так вертятся, что лица не разглядишь. - Отец-инквизитор помолчал, вспоминая. - У этого чудака, кроме дочки, был еще сын. Такой способный мальчишка. Ему доверили быть при отце осведомителем - все-таки следит и доносит не чужой человек. Отец, бывало, слова не успеет сказать, как оно уже известно органам инквизи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то-то вспомнил о феноменальном ребенке, который засадил в тюрьму родителей, а потом всю жизнь носил от них передачи. Не им носил передачи, а от них носил передачи, потому что был у них любимый и единственный сын. Так и жил всю жизнь на передачах, нигде не работ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вздыхают: да, дети сегодня уже не те. И родители сегодня уже не те. Э, да что вспоминать! Давайте лучше играть в стукалоч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се опять оживляются. Стукалочка - замечательная игра. Ставки, правда, небольшие, но какие ставки при нашей пенс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рики вздыхают: пенсии, конечно, не те. Такие маленькие пенсии - за такое большое средневеков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ЕНЬ ПОМИНОВ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день поминовения собрались былые соратники и друзья, чтобы почтить память нашего незабвенного Григория Лукьяновича, светлой памяти Скуратова Малюты. Тут были и Грязной, и Нагой, и братья Собакины. Младший Собакин порывался сказать реч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егодня, в день повинов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повиновения, а поминов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то сказал: неповинов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ворили о Малюте. Он был добрый человек, но время требовало от него другого. Он принес свою доброту на алтарь отече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брым быть легко, но если все будут добрыми, кто будет проявлять твердость? Кто будет вызывать в людях содрогание? Наш незабвенный Малюта вселял в нас ужас, но и сам постоянно пребывал в ужасе. Потому что ужас был основой нашего государ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должны быть благодарны Григорию Лукьяновичу за то состояние оцепенения, без которого не бывает стабильности государства. Стабильный мир - это мир, пребывающий в оцепене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люта погиб на войне, но еще раньше прославил русское оружие. Причем оружие он понимал широко: топор, кол, раскаленная сковородка. Сейчас говорят, что многие замучены ошибочно. После смерти каждого можно оправдать, после смерти человек становится уже неопасным. А кто сделал его неопасным, чтоб его можно было посмертно оправд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годня, вдень поминовения, мы поминаем всех - и замученных, и замучивших, потому что без них не было бы истории нашего государ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ОШИБКА ПЕТ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лександр Николаевич Романов в бытность свою императором Александром Вторым любил задавать разные вопросы. А что будет, если освободить крестьян? А что будет, если разрешить свободу сл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инули в него бомбу, чтоб меньше спрашивал, но он и на том свете не угомон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слушайте, - говорит, - Владимир Ильич. Вот вы умный человек, совершили победоносную революцию. Ответьте мне: почему у нас в России так много вору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то ворует? У кого ворует? - прицелился в него взглядом Владимир Ильич. - Воровство, батенька, понятие классов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ешил Александр у Сталина поинтересо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руют? - стал раскуривать трубку генсек. - А кто оттяпал Кавказ? Кто оттяпал Среднюю Азию? Но это я не в упрек, я понимаю, что вы это сделали в интересах укрепления дружбы народ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ыскал император Никиту Сергеевича. Дескать, вот какой интересный вопрос: почему у нас в России так много вору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рущев сдвинул на затылок шляпу, под которой обнаружилась кепка из пролетарской молодости. Надвинул он на лоб кепку и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кажу тебе как освободитель освободителю. Вот мы все освобождаем, освобождаем. А кого мы освобождаем, ты хоть раз задум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думался Александр, поднял глаза к небу. Почему, спрашивает, у нас так много вору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тветила ему самая звездная часть голосом Леонида Брежне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то ворует, кто ворует? А ты за руку поймал? Это все твой родственник Петро: прорубил, понимаешь, окно в Европу, а в окна кто лазит? Вот и соображай. Надо было ему, Александр, двери прорубить, тогда б у нас с тобой было все нормаль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ЗАЧЕМ РОССИИ ДВУГЛАВЫЙ ОРЕ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но просто сказать: одна голова хорошо, а две луч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но ответить в плане экономическом: чтобы добычу высматривать одновременно на западе и на восто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но ответить в плане демократическом: одна голова без царя - это просто глупость, а две головы без царя - это уже демократ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можно опять-таки просто сказать: когда все в государстве наперекосяк, очень удобно валить с больной головы на здорову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ЕРЖАВ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лдат по имени Гаврила и по фамилии Державин влюбился в гордую царицу, да и замужнюю к тому ж. Влюбляться было бы не нужно, учтя устав солдатской службы: солдат ведь присягал престолу, а там сидел царицын муж.</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б верность сохранить престолу, пришлось согнать оттуда мужа и посадить взамен царицу. Солдат был в этом деле твер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арица правила без мужа, и правила его не хуже. Но тут внезапно и некстати явился убиенный Пет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был, конечно, самозванец, еще похлеще, чем Лжедмитрий, но был он родом из народа и тем опасен был вдвойне. Хоть он и был Петра пригожей и на пятнадцать лет моложе, не соблазнилась им царица и так сказала: "Быть вой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седлал коня Державин и поскакал на Пугачева. Он так любил свою царицу, что постоянно рвался в бой. А отстояв ее от мужа, он в тот же час, в минуту ту же, талант поэта обнаружа, в стихах воспел свою любов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сочинял за одой оду (они как раз входили в моду), он отдавал литературе весь свой талант и ум, и пы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ж на свет явился Пушкин, поэт от пяток до макушки, старик тотчас его заметил и, в гроб сходя, благослов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ЧЕСТЬ ПОБЕДИТЕ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аницу Зимовейскую чуть было не назвали Разинской, потому что в ней родился Степан Разин. Потом ее чуть было не назвали Пугачевской, потому что в ней родился Емельян Пугач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 горе побежденным! И станицу назвали в честь победителя, который и в глаза не видел станицы Зимовейс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затерялась станица Потемкинская среди множества потемкинских дерев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ОДИНА АЛЯС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звитие капитализма в России двигалось полным ходом, но медленно. На переход от феодализма к капитализму требовались солидные инвестиции, или, как тогда говорили, деньги. И тогда возникла идея продать Аляску Амери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тут воспротивилось население страны: как вы смеете продавать нашу Аляску? Ведь Аляска - это наша Родина. Не позволим продавать нашу Родину Аляс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кономисты говорят: может, лучше освободить цены? Тогда можно будет Аляску не продавать. Крестьян же освободили, почему же цены нельзя освободить? Вообще-то их надо было раньше освобождать, до крестьян, сначала цены, а потом уже крестьян, так полагается по экономике. А теперь крестьян освободили, отделили от земли, как же они до нее дотянутся, чтоб ее обработ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вайте, говорят экономисты, хоть теперь цены освободим. Но Александр Второй - ни в какую. Не соглашается. А еще называется Освободитель - цены ему неудобно освобожд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считает, что от этого понизится жизненный уровень. Мол, у этих цен и уровня жизни обратная зависимость: чем цены выше, тем уровень ниже. Нет уж, говорит, давайте лучше Аляску продади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население ходит с плакатами: "Не отдадим Аляску!" Пусть, говорят, мы по миру пойдем, но пойдем с плакатами: "Не отдадим Аляс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царь - он же самодержец. Взял, продал Аляску. Какой с него спро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потом в него бомбу кинули. Может, за Аляску. Чтоб другим было неповадно продавать Род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тех пор мы живем без Аляски. Плохо, конечно, живем. Что это за жизнь - без Аля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совсем станет тошно, распечатаем бутылочку, вспомним Курилы, Карпаты, Хибинские края... Где ты, Аляска, родная наша Род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УЧЕНИЕ О ДИКТАТУРЕ ПРОЛЕТАРИА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Альтернативная истор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етом 1882 года гимназист Володя У. приехал на каникулы с мамой в Лондон и познакомился там с дедушкой Карлом, который жил в эмиграции и работал над теорией классовой борьб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лодя с мамой прогуливались по Гайд-парку, а дедушка Карл сидел на скамейке и читал книгу собственного сочин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й, какой хороший мальчик! - сказал дедушка Карл. - А как тебя зовут? А как ты учи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еня зовут Володя, и я отлично учусь, - сказал Володя У. - Только по логике у меня четверка, но я не собираюсь подчинять свою жизнь логи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тлично сказано! - похвалил дедушка Кар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они долго говорили о диктатуре пролетариата. Володя еще не знал, что это такое, и дедушка Карл ему объясн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иктатура пролетариата - это власть одних от имени других. Власть партии от имени пролетариата, власть отдельного человека от имени парт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почему человек не может просто взять власть - без партии, без пролетариа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дному не дадут. Кто он такой, чтоб ему дали власть? А когда власть берет целый класс, это более авторите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здорово! - сказал Володя У. - Я, когда вырасту, непременно возьму власть от имени пролетариа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олько учти: сначала нужно организовать классовую борьбу, - сказал Володе дедушка. - Потому что только классовая борьба ведет к диктатуре пролетариа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можно я уже сейчас останусь в эмиграции и отсюда буду организовывать классовую борьб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душка Карл и Володина мама переглянулись и улыбну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Володя, а как же гимназия? - с мягким укором сказала мам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дедушка Карл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ведь еще даже не овладел суммой всех знаний, которые выработало человечество. А для этого нужно ч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лодя, подумав,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Учиться, учиться и учи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ШУТКА КОМБРИГА ГОРОДОВИКО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видев, как Ворошилов сидит на лошади, лихой казак Ока Городовиков критически замети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Это вам не по тюрьмам сидеть, тут требуется ум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ка Иванович оказался прав. Где только потом ни сидели большевики - и во главе страны, и во главе народного хозяйства, - но нигде они не достигли того профессионализма, какого достигли, сидя в тюрьме. Если б эти профессиональные революционеры и дальше сидели в тюрьме, какая б жизнь у нас была, господ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РАЗВЕРНУТОЕ СТРОИТЕЛЬСТВО СОЦИАЛИЗМ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932.</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срочно выполнена первая пятилетка, но сотни тысяч строителей продолжают отбывать сро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935.</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ведена в действие первая очередь Московского метро, глубоко упрятанного под землю, чтобы не увеличивать количества наземных очеред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следующие год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одолжение развернутого строительства социалистического стро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циалистический строй - это такой строй, который строй не строй, а он все равно разруш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ЛОВА, ВЫКИНУТЫЕ ИЗ ПЕСН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1. Советский простой челов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оветский простой человек спал и видел во сне, как он по полюсу гордо шагает, меняет движение ре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дверь постучали. Советский простой человек думал, что стучат у него во сне, но во сне за дверью никого не было. Он отошел от двери и зашагал с песней по жизни, закаляясь в битвах и тру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дверь опять постучали, и он понял, что стучат не во сне. Он встал, накинул пиджак и пошел открывать по-настояще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квартиру вошел тоже простой советский человек, но в военной форме и с ордером на арест, в сопровождении еще нескольких, таких же простых и таких же советских. Простого советского человека увели, затем увезли и посадили в камеру. Из камеры его водили на допрос, причем непременно ночью, поэтому он сначала думал, что все это с ним происходит во сне. Но от того, что с ним происходило, можно было либо проснуться, либо навеки уснуть, и он понял, что все это происходит в действительн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советский простой человек признался во всем, что от него требовали, его вывели на этап, и он прошел этап за этапом все этапы большого пути, о которых поется в пес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колючей проволокой оказалось много простых советских людей, и конвоировали их тоже простые советские люди. И когда те, которые были на вышках с пулеметами, смотрели вниз, им казалось, что из партийного гимна сюда согнали всех проклятьем заклейменных, весь мир голодных и раб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рез двадцать лет простого советского человека реабилитировали, сказав, что напрасно его в ту ночь разбудили, пусть бы он дальше спал и видел во сне, как он проходит как хозяин необъятной родины своей. А еще через тридцать лет государство признало свои ошибки и объявило, что нужно было жить по-другому. Но советский простой человек уже не мог жить по-другому, он вообще никак не мог жить, потому что жизнь его кончилась еще раньше, на одном из этапов большого пу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2. Пред родиной вечно в дол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советского человека было постоянное ощущение, что он что-то должен своей родине. Он даже песню такую сочинил: "Но где бы я ни был и что бы ни делал, пред родиной вечно в долг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рт побери! Работаешь на нее, работаешь - и все равно в долгу. Но как мы залезли в такие долги? Что нам такого сделала родина, что мы принуждены всю жизнь с ней расплачив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Любовь - чувство прихотливое, переменчивое, но родину нужно любить всю жизнь одну и ту же. Попробуй ей изменить, как ты изменяешь мелким родственникам! За измену родственникам не судят, а тут так осудят, что не увидишь ни родины, ни родственников. Поэтому советского человека старались не выпускать из страны, чтоб оградить его от соблазна полюбить другую родину. Хотя и перед другой родиной у советского человека был долг, который он называл интернациональным долг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вет он, допустим, у себя, на своей родине, и вдруг спохватывается: что-то он другой родине должен. И тогда он собирает своих воинов-интернационалистов и вводит их как ни в чем не бывало в другую страну. Астрологи утверждают, что обычно это происходило в год Обезьяны. Или накануне года Обезьяны. Возможно, в память о том, что в год Обезьяны 1380-й мы прогнали со своей земли татаро-монгольских интернационалистов. А в год Обезьяны 1812-й - французских интернационалистов. А в год Обезьяны 1944-й - немецких интернационалист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своих интернационалистов мы ввели в Венгрию в 1956 году. В год Обезья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в Чехословакию мы ввели своих интернационалистов в 1968-м. В год Обезья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Афганистаном, правда, чуть-чуть поспешили. Недотерпели. Ввели в 1979-м, накануне года Обезья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некоторые недовольны. Что-то им в этом деле не нравится. То ли не уважают традиций, то ли им не по душе интернационализм, только они говоря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Лучше нам, как в этой злосчастной песне поется, быть пред родиной вечно в долгу, чем вот так выполнять свой долг перед родин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 ИСТОРИИ НЕОБИТАЕМОС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количество краж на острове превысило количество всех остальных деяний, возникла идея выбирать воров демократическим путем, на основе прямого, равного и тайного голосования. Чтобы воровали не все, а лишь те, кто будет облечен доверием нар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збирательная кампания носила поистине всенародный характер. Полиция сбилась с ног. Коррупция сбилась с ног. Но выбрали самых достойных, самых известных органам правосуд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ко и те, которых не избрали, не прекратили своей деятельности. Они только не могли это делать открыто, всенародно, как народные избранники. Не могли, например, получить лицензию на украденное, чтобы сбыть его на материке и выручку положить на свой счет в материковом банке. Да еще и зарплату получить за эту махинацию и командировку на материк в материковой валю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ньше за кражу никто зарплату не платил, приходилось обходиться своими средствами. К тому же воры были беззащитны перед полицией. А теперь наиболее крупные из них получили статус неприкосновенности как народные избранн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короткий срок опустошили остров, и нечего стало воровать. А поскольку ничего другого островитяне не умели, они разбежались кто куда, и остров стал совершенно необитаем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последствии на этом острове высадился Робинзон и стал приводить его в порядок. Но может ли один человек привести в порядок то, что разрушалось и разворовывалось всем населени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вадцать семь лет трудился на острове Робинзон, а потом сел на первый попавшийся корабль и уплыл, чтобы уже никогда на этот остров не возвращ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НЫ ВАССЕРМА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ассерману снились исторические сны. В одном сне он был Сократ, в другом Юлий Цезарь. Кстати, познакомился с Клеопатрой, симпатичная женщ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однажды приснилось Вассерману, что он Чингисхан и ведет на Русь орду, причем не татаро-монголов, а татаро-евреев. Несметное войско, и все на лошадях. И вдруг евреи взбунтовались: не хотим, говорят, идти на Русь, там наши родные братья украинцы. Лучше мы пойдем на Америку или на Западную Европу. Там, кстати, лучше с продукт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другой раз Вассерману приснилось, что он Фердинанд Арагонский. А жена у него Изабелла Кастильская. Они надеялись, что от этого брака родится Испания, в она все не рождалась, потому что ей мешали местные араб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рквемада говорит: надо арабов отделить от государства. А заодно и евреев. Почему евреев? Разве кто-нибудь говорил про евреев? Почему у нас чуть что - сразу евре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рквемада говорит: нельзя арабов отделять без евреев. Они связаны историчес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евреи - богатство нации, - доказывает Вассерман-Фердинан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тделять надо по-умному, - объясняет Торквемада. - Сначала отделить богатство от евреев, а потом уже евреев от государ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уда девать евреев? - забеспокоился Фердинанд, оставаясь и во сне Вассерманом. - У арабов хоть есть арабские страны, а евреям вообще деваться нек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а Изабелла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усть Колумб откроет Америку, и тогда евреям сразу будет куда под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оно и случилось. В текущем у Вассермана во сне 1492 году арабов и евреев с треском вышибли из Испании, и в том же 1492-м (надо же, успел!) Христофор Колумб открыл Амери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арабы и евреи долго еще не могли отделаться друг от друга. Вассерман уже давно проснулся, а они все никак не могли отдел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это называется - товарищи по несчастью! Столько было несчастья, что уже давно можно было стать товарищами!" - думал Вассерман, погружаясь в сон, где народы его страны становились товарищами после известного несчастья 1917 г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АУКА ПРОСЫП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снился я себе молодым, здоровым и в отличном настроении. Даже сам себе не поверил. Не может быть, думаю. Наверно, это я себе сню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снился я себе в городе Киеве, на берегу Средиземного моря. Спускаешься с Владимирской горки и в море - бултых! А из моря выходишь прямо к Золотым Ворот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пришла пора просыпаться, я подумал: а не прихватить ли чего из сна? Напаковал два чемодана, притащился на пропускной пункт - туда, где у нас просып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осмотр проводил майор госбезопасности, знакомый мне по прежним временам. Он сделал вид, что меня не узнал, - видно, пересмотрел свои прежние пози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 это у вас в чемоданах? - спрашивает майор. - Ух, какие тяжелы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ничего там такого нет. Немного здоровья, немного молодости. Там, куда я проснусь, у меня со здоровьем плоховат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положено, - говорит майор и вытряхивает из чемоданов все содержимое. А потом требует вывернуть карманы, из которых у меня уже капает Средиземное мо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говорю: как же так? Ведь я не чужое беру, свое же здоровье, свою молодость. А что до моря этого Средиземного, гражданин начальник, так его же от нескольких капелек не убуд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от здесь и пользуйтесь, - говорит майор, - а просыпаться с этим не положе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не могу же я совсем не просып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 почему же... Некоторые не просыпаю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я все же проснулся. Причем даже с лучшим самочувствием, чем уснул. И не могу понять: откуда такое самочувствие? Ведь все здоровье я оставил там, откуда просну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отом вспомнил: когда паковал чемоданы, несколько крошек, кинул в рот, чтоб не пропадали. Вот только их и удалось вывезт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в следующий раз я приснился себе в городе Киеве, то уже не стал паковать чемоданы. Проглотил, сколько проглотилось, и - впер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айор (он уже успел стать полковником) даже обиде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где ваши чемоданы? Без чемоданов я не могу производить таможенный досмот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я ему только карманы вывернул и проснулся как ни в чем не быва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опять себя лучше почувствовал. Наглотался во сне здоров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еперь я понимаю, почему врачи советуют больше спать. Потому что во сне здоровья много, а в жизни - в обрез. И если ты не дурак (а ты, конечно, не дурак, если, живя в таких условиях, до сих пор ухитряешься просыпаться), то ты все, что угодно, вывезешь, и не только из сна - с того све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знь такая, что и во сне приходится не дремать. Если во сне дремать, можно вообще не просну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НОСТАЛЬГИЯ ПО ХОЛЕР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годня у нас чума, а когда-то была холера. Холера - болезнь для избранных, ею болеют только люди. Если уж заболел холерой, можешь быть уверен, что ты - человек (иногда не хватает этой уверенности). А если чумой заболел, то это еще вопрос, потому что чумой болеет и всякая нечи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х, холера! Вот это была болезнь! От нее даже иногда выздоравливали. Некоторые еще лучше себя чувствовали, чем до болезни, говорили, что холера прибавила им здоров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холерные бараки? Разве их можно сравнить с чумными ямами? Причем каждый больной холерой имел право на место в холерном бараке, среди людей, потому что холера - болезнь человеческая. А сегодня у нас ничего человеческого почти не осталось. Свалят тебя в чумную яму, польют известью, и лежи, отсыпай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мы еще были недовольны. Холерой недовольны! Хотя лежали не в ямах, а в нормальных барачных условиях, и некоторые даже выздоравливали. Но все равно мы были недовольны. Вот и имеем теперь чу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чума - более демократическая болезнь, потому что ей подвержена всякая тварь, а не только избранное человечество. Но демократия хороша, когда она вытаскивает из ямы, а не сваливает в н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отя некоторые и сейчас, при чуме, продолжают ругать холеру. Говорят, что это было закрытое барачное общество. Им подавай открытую яму, чтоб можно было известь открыто воровать, сплавлять ее на все четыре открытые сторо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 большинстве своем народ вспоминает холеру хорошо и надеется, что она еще, возможно, вернется. И провозглашает наро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Холера на нашу голову! Где ты, холера на нашу голов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а свадьбах, именинах и других торжествах самое лучшее пожел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Чтоб тебя холера забр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ВЛАСТЬ И ОППОЗИЦ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ишли бандиты к власти, а разбойники ушли в оппозицию. То есть стали следить со стороны, что бандиты делают неправильно, и критиковать их за эти неправильные действ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пример, в бюджете на текущий год пятнадцать процентов было выделено на грабежи и всего лишь восемь процентов на квартирные кражи. Как же при этом развивать экономику? А на вооруженные нападения с целью причинения телесного и другого ущерба и вовсе выделено пять процентов. А ведь сюда входит и любовь. Не с первого взгляда, а с первого действ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андиты много чего делали неправильно, поэтому народ все чаще вспоминал благородных разбойников, которые у богатых отнимали, а бедным обещали раздать. Правда, прошли только первый этап: отнять отняли, а раздать не успе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ичего, когда снова придут к власти, раздадут. Теперь, когда половина дела фактически сделана, остальное будет не так труд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то касается бандитов, то они были в принципе против того, чтобы у богатых отнимать, потому что сами очень быстро становились богатыми. Как же им было у себя отнимать, а тем более допустить, чтоб у них отнимали друг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это разбойники тоже критиковали бандитов, упирая на то. что, когда они, разбойники, придут к власти, они будут только раздавать, ничего ни у кого не отним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нечно, народу это нравилось. Кому не понравится, когда ему дают? Это намного приятнее, чем когда отним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и случилось, что разбойники пришли к власти, а бандиты ушли в оппозицию. Народ затаил дыхание: ну, сейчас будут раздавать. Но никто ничего не раздает. Потому что эти бандиты все разграбили, и теперь нечего раздавать наро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ужно еще немного поотнимать, - говорят разбойники. - Поотнимаем, поотнимаем, а потом уже будем разда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змущается народ. И оппозиция возмущается вместе с наро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благородные разбойники начинают отнимать у богатых, чтобы потом, конечно, бедным раздать, но у богатых богатство в таких местах, что его не отнимешь, - надежно спрятано. Приходится отнимать у бедных. У этих все их добро на виду. С одной зарплаты отнимешь, с другой отнимешь, так оно постепенно и собир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нимают разбойники, а как время приходит раздавать, уходят в оппозицию, чтоб возмущаться вместе с наро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андиты придут, награбят - и уходят в оппозицию, чтоб возмущаться вместе с народ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поймешь, кто грабит, кто возмущается. Ясно только, что все с народом, все за народ. Грабители и ограбленные - еди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СОЗВЕЗДИЕ БЛИЗНЕЦ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образно выразился поэт, партия и Ленин были близнецы-братья. Не все с этим согласятся, потому что Ленин мальчик, а партия - девочка. Как же они могли быть братьями? Но и сестрами их назвать нельз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настолько были близнецы, что когда говорили Ленин, подразумевали - партия. А когда говорили партия, подразумевали - Лен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партия была девочка, и она стала делать ошибки. И столько наделала ошибок, что стало ясно: партия и Ленин - не близнецы. Скорее близнецы Ленин и демократ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думали, пока не открылись архивы. А когда они открылись, о Ленине узнали такое, что сразу поняли: они с демократией не близнецы. Демократии близнец народ, только народ - и никто бол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тут и демократия стала делать ошибки и такое вытворять, будто она и партия - близнецы-братья. Хотя они обе девочки. Девочки, но близнецы-брат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народ остался один. То есть, не то чтобы один. Народ не может быть один, потому что его всегда м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го так много, что где-то он и с Лениным близнецы-братья, где-то и со Сталиным близнецы-брат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где-то и с демократией. Хотя это ему нелегко. Ох как это ему нелегк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у что народ - мальчик, а демократия - дево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ЧИНГИЗ - ДЕМОКРАТ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татаро-монголы уходили с русской земли, им хотелось оставить по себе какую-то память. Чтоб потом о них говор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помните, как у нас было при иге? Эх, золотая была ор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мотря с чем сравнивать. По сравнению с нынешними, орда была действительно золот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ан Ахмат, большой души человек, высказался в том смысле, что оставить надо не какую-то мелочь, а что-то большое, может быть, даже великое. И тут он вспомнил, что великое по-монгольски - чингиз, и очень обрадов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Оставим-ка мы им на память наше великое чингиз. Пусть у них отныне все будет с нашим великим акцент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оно и случилось. Уже первый русский царь был не просто Иван, а Чингиз Иван (Иван Великий). И первый русский император был не просто император Петр, а Чингиз Петр (Петр Велик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когда наступила Чингиз-революция (Великая революция) и в стране стали строить Чингиз-социализм (Великий социализм), тут уже что ни чин, то чингиз, хоть и малый чин, а чингизом себя воображает. И все, что в стране делалось, было чингиз, то есть с акцентом не то ига, не то нашеств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отом грянула Чингиз-демократия. Тут уже и чином быть не надо. Кто ни пожелает, тот и чингиз. И была бы эта орда золотая, но все золото исчезло неизвестно к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началось нашествие на другие страны. Чингиз-нашествие. Но теперь уже ничего не завоевывая, а просто завыв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ы стары, как татары, мы голы, как монголы... Подайте сколько не жалко на наше светлое будущее, на нашу великую орд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ДИСТРОФИ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ерестраиваем прошлое, реставрируем историю,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Что-то мы не так в ней прожили, как прожить бы это стоил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колько было понаверчено и нелепого, и страшного...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Впереди ж у нас намечена перестройка настоящ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Эх, благие вы намеренья - хоть дорогу в ад вымащива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едь к тому, пожалуй, времени прошлым станет настояще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опять - ну что хорошего? - поглядев, чего настроили,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ерестраивать нам прошлое, реставрировать истор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Барокамеры, барокамеры, голубой небосвод.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бараки, и камеры - вот наш истинный взлет.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Обошлась нам недешево эта звездная высь,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ерестраивать прошлое было легче, чем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Голубая история, голубые пут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Сколько мы перестроили у себя позади,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Там, где все было прожито по-другому, не та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троя светлое прошлое для ушедших во мр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есовершенство государств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Пускай не ставят нам в вину.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ы строили его по Марксу,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Построили - по Щедр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это было не случайно: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Хоть Маркса каждый почитал,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Для нас любой градоначальни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Манифест ", и "Капитал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Все "хорошо"и "плохо" уходят в мир ино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Была моя эпоха повернута спиной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о всем своим кошмарам, пожарам и ветрам,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И к красным комиссарам, и к белым юнкер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Мы все еще в дороге - и люди, и стран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Но где ж лицо эпохи? Кругом одна спина.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как же мы узнаем, куда наш путь ведет,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Когда мы отступаем, когда идем впер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i/>
          <w:iCs/>
          <w:sz w:val="28"/>
          <w:szCs w:val="28"/>
        </w:rPr>
        <w:t>*</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Луна равнодушная свет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Лениво кукуют кукуш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Сижу на вершине столет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i/>
          <w:iCs/>
          <w:sz w:val="28"/>
          <w:szCs w:val="28"/>
        </w:rPr>
        <w:t>Над книгой Дантеса "Мой Пушкин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Как жаль, что к серьезному чтению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Сегодня пропал интерес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 xml:space="preserve">И может возникнуть сомнение, </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t>Где Пушкин, а где Дантес.</w:t>
      </w:r>
    </w:p>
    <w:p>
      <w:pPr>
        <w:pStyle w:val="Normal"/>
        <w:suppressAutoHyphens w:val="true"/>
        <w:ind w:firstLine="113"/>
        <w:jc w:val="both"/>
        <w:rPr>
          <w:rFonts w:ascii="Arial Cyr" w:hAnsi="Arial Cyr" w:eastAsia="Arial Cyr" w:cs="Arial Cyr"/>
          <w:b w:val="false"/>
          <w:b w:val="false"/>
          <w:bCs w:val="false"/>
          <w:i/>
          <w:i/>
          <w:iCs/>
          <w:sz w:val="28"/>
          <w:szCs w:val="28"/>
        </w:rPr>
      </w:pPr>
      <w:r>
        <w:rPr>
          <w:rFonts w:eastAsia="Arial Cyr" w:cs="Arial Cyr" w:ascii="Arial Cyr" w:hAnsi="Arial Cyr"/>
          <w:b w:val="false"/>
          <w:bCs w:val="false"/>
          <w:i/>
          <w:iCs/>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КАК ИЗБАВИТЬСЯ ОТ ЗЕМНОГО ША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Земле было много цивилизаций, но всем им мешало то, что Земля круглая и что она вращается вокруг Солн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 что Земля круглая, уже в самой первой цивилизации обнаружил ученый Фифагор, подвергнутый за это публичному осуждению. Потому что когда Земля круглая, по ней неудобно ходить, все время куда-то сваливае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Фифагор сказ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гда Земля круглая, все мы повернуты лицом друг к другу. Одни повернуты лицом, потому что повернуты лицом, а те, что повернуты спиной, тоже повернуты лицом, только лица их разделены земным ша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ко на плоской Земле тоже живут не дураки. Фифагору сказ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огда Земля круглая, все мы повернуты друг к другу спиной. Одни повернуты спиной, потому что повернуты спиной, а те, что повернуты лицом, тоже повернуты спиной, только спины их разделены земным ша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 есть нанесли Фифагору удар его же оружи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ле смерти Фифагора люди продолжали жить на плоской Земле, но постоянно чувствовали: куда-то они сваливаются. Куда можно сваливаться на плоской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еликий ученый Архивед соорудил такую пушку, снаряды которой летели по кривой, и это наводило на мысль, что Земля все же круглая. Последователи Архиведа взяли эту мысль на вооружение и стреляли из пушки по всем, кто был не согласен с его учением. Тогда все успокоились и стали устраиваться на круглой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ут появляется Пуперник и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Рано радуетесь! Земля вращается вокруг Солнц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с какой стати? Мало того, что мы живем на круглой Земле и постоянно куда-то сваливаемся, так мы еще вращаемся вокруг Солнца! Валимся и вращаемся, валимся и вращаемся! Как же можно жить на такой Зем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рудно было жить. И не удержалась цивилизация. Такая была хорошая цивилизация - и не удержалась. Провалилась неизвестно к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ней пришла другая и тоже провалилась неизвестно ку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ожет, потому, что люди никак не могли договориться между собой? Их постоянно - то сзади, то спереди - что-то разделял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гда жители Земли пришли к выводу: их разделяет земной шар. Если бы не земной шар, они бы жили в полном согласии, душа в душу, рука об руку, одной большой и дружной семь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как избавиться от земного ша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т над этим ломали головы ученые позднейших цивилизац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всякий раз получалось, что не они избавлялись от земного шара, а земной шар избавлялся от них. И все они куда-то проваливали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чему так получалось? Это остается загадкой и для нашей цивилизац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ко наука неуклонно движется вперед. Ученые не смыкают глаз, не покладают рук... И уже скоро, скоро... Осталось совсем недолго ждать... Еще один эксперимент, другой эксперимент - и мы наконец избавимся, навсегда избавимся от земного ша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ЛУЧШЕЕ МЕСТО В АВТОБУС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автобусе самое удобное место у водителя, поэтому на нем любят сидеть даже те, которые не умеют водить автобус. Кстати, нередко именно они, не умеющие, лучше всех умеют сидеть у ру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пассажиры, конечно, недовольны. Им неважно, как водитель сидит у руля, им важно, чтоб автобус двиг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чинают выяснять, почему автобус не двигается. Спрашивают у водителя, но он не может отвлекаться на разговоры: он занят тем, что сидит у ру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 и что он может сказать? Что он не умеет водить автобус? Но тогда его заменят другим водителем. А этого б ему не хотелось. Он уже привык сидеть у руля и даже не представляет себя на другом мес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что ему остается? Переложить свое неумение на других, внушить пассажирам, что это они не умеют ездить в автобусе. Пускай сначала научатся ездить, а потом уже требуют, чтоб автобус двига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умение ездить - самое уязвимое место у пассажиров.Их ведь никогда этому не учили, они вообще не задумываются, умеют они ездить в автобусе или не уме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ут же находятся самые неумелые, и их дружно высаживают из автобуса те, которые не умеют средне и чуть-чу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том те, которые не умеют чуть-чуть, высаживают тех, которые не умеют сред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результате все пассажиры оказываются высаженными из автобуса и начинают дружно его толк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конец-то автобус движется! Скорость, правда, не слишком большая, да и пассажирам приходится нелегко, но только так они научатся ездить в автобусе. К тому же их вдохновляет вид сидящего у руля водителя. Конечно, он никакой не водитель, и откуда он только взялся на нашу голову, но зато вы на него посмотрите, нет, вы только на него посмотрите: как он замечательно сидит у ру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ГУЛЛИВЕРЫ МЫС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ир мыслей переменчив: одни появляются, другие исчезают. Нередко исчезнувшие появляются вновь. Мысли-лилипуты легко становятся мыслями-гулливерами, нужно только им взобраться повыше, чтоб было откуда звуч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нига "В мире мудрых мыслей", 1963 год. 4 мысли Сократа. Ю мыслей Канта. 20 мыслей Гегел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62 мысли Никиты Сергеевича Хруще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чень умный человек. С ним почти сравнялся его соотечественник Лев Толстой, но одной мыслью у него все же меньше. Не дотянул Лев Николаевич до Никиты Сергеевича. Теперь понятно, кто у нас зеркало русской революции, а кто просто так.</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вот книга "Мысли о религии", 1962 год. Тема узкая, специальная, поэтому здесь у Никиты Сергеевича лишь 7 мыслей. Но у Толстого-то - одна! У Канта - одна! А у Гегеля, у бедняги, и вовсе ни одной мыс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ж на что Сократ умный человек, но и у него ни одной мысли о религии. Как-то они избегают эту тему. А Никита Сергеевич не избегает. Нашему Никите Сергеевичу ни одна тема не страш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друг... Что-то, видно, в мире произошло: все мысли Никиты Сергеевича куда-то исчезли. В какую книжку ни загляни - все мысли на месте, но ни одной мысли Никиты Сергеевич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идно, между 1963-м и 1965-м годом что-то произошло. Может, родился новый гулливер мысли, затмивший прежне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точно - родился. Немолодой уже человек, но до 65-го ни одной мысли, а с 65-го - как из дырявого ведра. Видно, думал человек, не сидел сложа рук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и его мысли куда-то канули. Открываем новые книги - ни одной мысли Леонида Ильич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ичего, без мыслей не останемся, процессы уже пошли. Вот уже на смену прежним движутся новые Гулливеры мыс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УТОЧНЕННАЯ КЛАСС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стория всех существовавших до сих пор обществ была историей борьбы классов... с цивилизаци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Уточненный Марк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ое бытие, что оно уже не в силах определять созн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Уточненный Марк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вобода есть осознанная необходимость ее лиш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Уточненный Энгель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 великого почина - к великой починк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Уточненный Лен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оловокрушение от успех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Уточненный Стал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чинается с того, что живые шагают по трупам, а кончается тем, что мертвые шагают по жив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Великий и неизвестный поэ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конец-то мы можем ждать милости от природы! Раньше мы были для этого недостаточно нищи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Уточненный Мичури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враг не сдается, его уничтожают... Если друг не сдается, с ним делают то же само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Уточненный Горьк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меня было много друзей, но все они оказались ко мне приставленны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Великий и неизвестный поэ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Я к вам приду в коммунистическое далеко... если кого-нибудь там заста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Уточненный Маяковск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ехали шагом, мы мчались в боях и яблочко-песню держали в зубах... А что сегодня у нас в зубах? Ни песни, ни яблоч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Уточненный Светл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шагаем шагом победным - и все время по бедным, по бедны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Великий и неизвестный поэ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лячу истории загоним... а на вырученные деньги купим себе другую истор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Уточненный Маяковск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 хочу, чтоб к штыку приравняли перо! Пусть его приравняют обрат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right"/>
        <w:rPr>
          <w:rFonts w:ascii="Arial Cyr" w:hAnsi="Arial Cyr" w:eastAsia="Arial Cyr" w:cs="Arial Cyr"/>
          <w:b w:val="false"/>
          <w:b w:val="false"/>
          <w:bCs w:val="false"/>
          <w:sz w:val="28"/>
          <w:szCs w:val="28"/>
        </w:rPr>
      </w:pPr>
      <w:r>
        <w:rPr>
          <w:rFonts w:eastAsia="Arial Cyr" w:cs="Arial Cyr" w:ascii="Arial Cyr" w:hAnsi="Arial Cyr"/>
          <w:sz w:val="28"/>
          <w:szCs w:val="28"/>
        </w:rPr>
        <w:t>Маяковский, глубоко раскаявший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МАЛЕНЬКИЙ ЕВРЕЙСКИЙ ПОГР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одаев женился на еврейке, чтобы иметь у себя дома свой маленький еврейский погром. В больших погромах он боялся участвовать, а потребность была. У многих есть такая потребность, только она наружу не всегда прорывает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громы ведь существуют не только для сведения национальных или идеологических счетов, но и для самоутверждения, укрепления веры в себя. Ах, вы такие умные? Такие образованные? А мы вас - пуф! - и куда оно денется, все ваше превосход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нишей стране погромы решают и проблемы экономические. Давно замечено, что проблемы нищей страны не имеют справедливых решен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 себя на работе, - а он работал, между прочим, в милиции - Ходаев был тише воды, ниже травы, преступность с ним делала, что хотела. И он все терпел, помалкивал, дожидаясь того часа, когда в спокойной домашней обстановке сможет проявить необузданную силу своего характер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а у него была красавица, но он этого не замечал. Потому что жена ему была нужна не для любви, а для погромо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вали жену Рита. Ходаев нашел ее в только что освобожденной от румын Бессарабии, а с началом войны эвакуировался с ней в город Ташкент, где продолжил робкую милицейскую деятельность, сопровождаемую безудержной домашней разряд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ита была соучастницей его погромов, изо всех сил старалась, чтоб соседи не услышали, а потом, когда он засыпал, долго себя отхаживала, обкладывала пластырями, маскировала ссадины и синяки, чтоб соседи не увидели. Можно сказать, что на их семейном поле боя он был солдатом, а она медицинской сестрой, выносившей себя с поля бо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жды, когда Ходаев был на ночном дежурстве, в комнате у Риты появился Боренька. Он появился как-то странно: залез в окно и стал осматриваться по сторонам, приглядываясь к разным предмет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друг он увидел Риту и сразу понял, что она-то ему и нужна, что все, что он вынес из прежних квартир, не стоит одного ее взгля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еня зовут Боря, - сказал Борень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меня Ри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Да, конечно, Рита, - сказал он, не сводя с нее потрясенных глаз. - Я пришел за тобой, Ри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не удивилась. Она давно ждала, что за ней кто-нибудь придет. Она только спроси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откуда ты меня зна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Я всю жизнь тебя знаю, - сказал Борень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разу началась их любовь. А чего им было тянуть? Главное было сказа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Боренька, - говорила Рита, - я все время тебя ждала. Я так долго тебя жда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я тебя искал. Все квартиры излазил. Но в какую ни залезу - тебя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рассказывал о своей маме. Они до войны жили в Киеве. Как хорошо, что освободили Бессарабию, иначе бы они никогда не встретились здесь, в Ташкент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ему ничего не сказала о своих домашних погромах. Боренька мог бы неправильно понять и выместить свой гнев на Ходаеве. А разве Ходаев виноват, что у него такой необузданный характер, но он нигде не может его проявить - ни с начальством, ни с преступниками? Только в семейной жизни, потому что только в семейной жизни человек может быть до конца соб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написала ему записку: "Дорогой Ходаев, ты не сердись, пожалуйста, но я встретила человека. И я ухож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стали собирать ее вещи. Только самое необходимое. Раньше Боренька брал самое ценное, а теперь - только самое необходимое, да и то не для себ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го схватили, когда они вылезали из окна. Могли бы выйти в дверь, но не хотелось встречаться с соседя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начала вылез он - и тут же его схватили. Его уже иска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ита всю ночь проплакала. Во время погромов сдерживалась, а тут - не смог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окном занимался день, день нового погрома. После дежурства, на котором приходилось себя сдерживать, Ходаеву требовалась особенная разряд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оренька появился через три года. Стал собирать Ритины веши - только ее и только самые необходимые. Чтоб не подвергать Риту опасности, попросил ее выйти в дверь. Но когда она вышла на улицу, его уже взя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 этот раз он вернулся через пять лет, на следующий - через восемь. Его считали закоренелым рецидивистом, хотя он лазил только в одно окно - в окно любимой женщи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жду тем жизнь с Ходаевым превращалась для Риты в один сплошной погром. Она бы давно ушла от мужа, но боялась, что Боренька ее не найдет: город большой, а страна еще бол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он спешил отсидеть очередной срок, но отсидеть поскорей никак не получалос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спешил поскорей отсидеть, она спешила поскорей дождаться, и, подгоняемая ими обоими, жизнь летела быстрей и быстре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Ходаев первый устал от погромов и ушел от Риты к другой женщине. И теперь Рита могла спокойно ждать Бореньку и об одном лишь беспокоилась: сумеет ли он забраться в окно. Все-таки он был уже не так моло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то летней ночью ее разбудили странные удары под окном. Как будто что-то там падало, тяжело ударяясь о земл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выглянула из окна и увидела Бореньку. Он лез к ней в окно. Срывался, падал, но упорно лез к ней в ок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а протянула ему ключ от двери. Он улыбнулся и покачал голов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а все эти годы, прошедшие вдали от нее, он так и не научился ходить в двер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ЛКОВНИК ПОНОМАРЕВ И ЕГО ЖЕНА КАТЕНЬ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олько людей, столько и судеб. А если город большой, с миллионным населением, то и судеб в нем не меньше миллиона. Но человека хоть можно отличить по внешности, а у судьбы внешности нет, поэтому ее легко с другой перепут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лучилось так, что отбилась судьба от своего человека. Засмотрелась на другого, более симпатичного, и подумала: вот бы ; мне такого! Хватилась, а своего-то и н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Человек тоже был хорош. Чего было от судьбы бегать? Ему сколько раз было говорено: от судьбы не уйдешь. А он ушел, теперь пусть на себя пеня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жил еще в этом городе полковник Пономарев с молодой женой Катенькой. Красивая была жена, а полковник так себе. Как говорят, ни кожи, ни рожи. В таком высоком звании можно было выглядеть неприглядне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человек был хороший, к тому же большой шутник. С тех пор, как он познакомился со своей женой, она все время смеялась, и сама не заметила, как вышла за него замуж.</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вот лежат они как-то в постели. Жена читает книжку, полковник предается размышлениям. Надо будет, думает, сделать в этой спальне ремонт. А то жена у него молодая, а спальня какая-то стар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удьба полковничья между тем дремала в углу, но услышав такие мысли, проснулась и говорит: "Дурак ты, хотя и полковник. Разве дело в помещении? Ты посмотри, что твоя жена читает! Ты бы ей для постели какую-нибудь другую книжку припас. Или нитки мулине. Для вышивания гладь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а читала книжку "Отцы и дети". Очень ее интересовал этот вопрос. Но начинать надо было не с книжки. Но и не с ремонта, о чем и доложила полковнику его судьба. Однако он, занятый своими мыслями, не услыш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Утром вызывает к себе полковник начхоза, то есть начальника по всяким хозяйственным делам, и говорит, что так, мол, и так, надо ему в квартире спальню отремонтировать. Переклеить обои, побелить потолок. Пусть берет начхоз пару-тройку солдат и начинает завтра с утра пораньш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ро себя думает: эх и разыграю я этого начхоза! Посмеемся мы над ним с женой Катенько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ежду тем судьба, которая тут же в кабинете сидит (она и в кабинете полковника сидит, хотя сама не в полковничьем звании), шепчет ему из-за спинки крес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е разыгрывай! Даже и не думай разыгры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полковник то ли не слышит, то ли не подчиняется. Кто такая для него судьба? У него по три звезды с каждой стороны, а у нее вообще ни одной, с какой же стати он будет ей подчиня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чхоз щелкнул каблуками и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Ес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И судьба начхозовская тоже сказала: "Есть!" Такова судьба армейская: только успевай щелкать каблу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утра пораньше привел начхоз целый взвод, как для военных действий. Соседи позапирались, выглядывают из щелей: неужели, думают, война, как бы в дом бомба не шарахну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равда, клеить обои умел только один, остальные слонялись по квартире, рассматривали семейные фотографии и при виде на них жены Катеньки чмокали губами, а при виде полковника вытягивались во фрун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лковник в это время читал на балконе газету и давал сверху вниз какие-то указания. Даже дома не знаешь покоя - такова офицерская жиз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общем, выполнил взвод поставленную задачу. Переклеил обои, побелил потолок. После этого полковник отправил его в казарму, а начхозу говорит тоном Мюллера из кинофильма "Семнадцать мгновений весны": "А вас, товарищ начхоз, я попрошу задержат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чхоз - ничего не поделаешь - щелкнул каблуками и задержался. И тут полковник неожиданно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Может, пообеда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чхоз подумал: почему бы и не пообедать? Он вообще обедал каждый день, почему же сегодняшний день должен быть исключени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ейчас я позвоню в ресторан и скажу, чтоб принесли обед, - говорит полковник. - В какой позвонить ресторан: в "Националь" или в "Звезды Париж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чхоз выбрал "Звезды Парижа". Его не удивило, что полковник звонит в ресторан. Если бы звонил какой-нибудь лейтенант, ресторан мог бы не подчиниться, но полковника не ослушаешь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Звонит полковник в ресторан "Звезды Париж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ле, это "Звезды Парижа"? Принесите мне обед на две персоны. - И спрашивает у начхоза: - Ты борщ будешь? Значит, борщ два раза. Котлеты будешь? Котлеты два раза. Два раза компот. Ну и закуску разную. А что будем пить? - спрашивает у начхоза. - Пол-литра два раза, потом - судя по обстоятельств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л полковник точный адрес, чтоб в другую квартиру не занесли, и сидят они с начхозом, разговаривают на различные строевые темы. Хотя у начхоза должность не строевая, но ему приятно на строевые темы поговор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тем временем судьба, которая отбилась от человека, бродит по городу, пристает то к одному, то к другому, но всюду ей от ворот поворот. Поскольку не зря сказано: у каждого человека своя судьба и другой судьбы ему не положе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днажды даже попала в милицию. Не в саму милицию, а в то, что было написано милиции на роду. Очень страшное, прямо-таки бандитское оказалось место, напрямую связанное с тем, что написано на роду мафии и всяким бандитским группировк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е-как вырвалась, выдав себя за судьбу известного в городе уголовного элемента. И, ища прикрытия, увязалась за хорошенькой женщиной, легкомысленная судьба которой задержалась у ее приятельницы, вернее, у судьбы ее приятельницы. А женщина эта была той самой официанткой, которая несла полковнику обед, заказанный в ресторане "Звезды Париж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на самом деле это была не официантка, а жена полковника, и шла она не из ресторана, а от своей приятельницы, где готовила для полковника обед на две персоны. Так полковник хотел разыграть начхоза, чтобы тот подумал, будто ему подчиняются все рестораны город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ена полковника так спешно должна была нести обед, что ее судьба не успела закончить разговор с судьбой приятельницы и продолжала с ней болтать как ни в чем не бывало. А заблудившаяся судьба, увидев женщину без судьбы, да еще вдобавок такую хорошенькую, увязалась за ней и явилась на квартиру полков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ак увидел начхоз официантку (он думал, что она официантка), то хоть и был он начхоз и ему было на все начхать (каламбур полковника), но тут он вскочил, вытянулся во фрунт и от восхищения ничего не мог добави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А эта официанточка ничего, - поддал жару полковник.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е-как пришел начхоз в себя, но не садится, а приглашает сесть официант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олько, - говорит, - после вас. Разрешите, товарищ полковник, сесть после женщины.</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лковник подмигнул женщине и разрешил. Женщина подмигнула полковнику и сел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идят, обедают. Начхоз, с разрешения полковника, приглашает официантку выпить и закусить, но она отказывается, говорит, что она на работе. Конечно, она на работе, быть женой полковника, да еще такого непривлекательного, это работа - будь здоров, но начхоз ведь этого не знает и, с разрешения полковника, пристает все настойчивей. Говорит ей разные комплименты, ах, какая вы, дескать, вся из себя. Полковник слушает и внутренне смеется над начхозом. Он думает, что и жена его внутренне смеется, но душа женщины - темный лес, и никогда не знаешь, когда она в душе смеется, а когда серьезна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лковник доволен. Он уже устал говорить жене комплименты, пусть, думает, пока начхоз их поговорит, а он, полковник, пока отдохнет и пообед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жена Катенька, которая никакая не официантка, про себя смекает: а этот начхоз ничего, симпатичный. И какие у него бицепсы! Это даже не бицепсы, а трицепсы. И даже четырицепсы. Так подумала жена Катенька, потому что по-латыни умела думать только до трех.</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заблудившаяся судьба уже так прилепилась к жене полковника, что стала выбирать для нее кавалера и выбрала, конечно, начхоза, как более молодого и более симпатичног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удьба полковника ей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ы что это, идиотка? Это же посторонний человек! А муж ее не он, а тот, что постарше звание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судьба начхоза молчит. Она, конечно, на стороне начхоза, но, как армейская судьба, не может нарушить субординац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лковник между тем жене подмигивает: давай, мол, давай! И начхозу подмигивает в том же смысле. И даже выходит на балкон - посмотреть, что бы там такое отремонтироват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чхоз наливает уже из второй пол-литры себе и официантке (он все еще думает, что она официантка), пододвигает ей бутерброд и уже хочет выпить на брудершафт, но все время путает брудершафт с бутербродом. А жена полковника смеется и стесняется, и говорит: "Никак нет!" - уже подражая обращению начхоза к полковнику, а потом, уже сдаваясь, но продолжая подражать, говорит: "Так точно!", но на брудершафт пока не пьет, потому что по-немецки она дошла только до бутерброда, а до брудершафта еще не дошла, тем более с малознакомым, хотя и симпатичным ей челове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удьба полковника, пользуясь своим более высоким званием, пытается приструнить судьбу начхоза, требует, чтобы этот пьяный солдафон не приставал к женщине, но судьба якобы официантки и якобы жены полковника, а на самом деле совсем другого, никому не известного человека, тем более, возможно, неразборчивого в любовных связях, не желает смотреть на звездочки и, вопреки субординации, выбирает начхоз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 общем, начхоз искушает женщину, женщина искушает судьбу, причем даже не свою, потому что ее судьба все еще гостит у судьбы ее приятельницы, а полковник хохочет на балконе. Он так хохочет на балконе, что соседи выглядывают из щелей, а выглянув, успокаиваются: значит, угроза войны прошла, раз полковник в таком веселом расположе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о напрасно полковник веселился. Его судьбу, оставшуюся в подавляющем меньшинстве, уже связывали веревками, точнее, тем, что было начертано на роду у веревок, чтоб она не мешала тому, что начертано на роду у жены полковника и его начхоза. И вот она уже лежит, связанная, а ее сторожат две судьбы, которые смотрят все с большей симпатией друг на друг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смеявшись, полковник приходит с балкона, одним глазом подмигивая жене, а другим начхозу. Он видит, что жена его смеется, и радуется за нее, не понимая истинной причины ее веселья. А глядя на начхоза, он предвкушает, как будет всем рассказывать о том, как опростоволосился начхоз, потому что еще не понимает, кто по-настоящему тут опростоволос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 разрешения полковника начхоз провожает жену полковника в ресторан, потому что все еще принимает ее за официантку. Там они еще немножко выпивают и закусывают, а потом начхоз провожает жену полковника еще дальше, уже в совершенно неведомом направле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олковник, оставшись один, уже не сдерживается и смеется так, что соседи думают, будто все-таки началась война, и начинают звонить во все концы, чтобы узнать подробности. Полковник смеется так, что новые обои начинают в некоторых местах трескаться. Такая удачная получилась шут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аконец прибежала от приятельницы судьба его жены и, увидев связанную судьбу полковника, схватилась за то, что было ей предначертано на месте головы. И было от чего. Потому что она поняла: жена полковника больше к нему не вернется. Она ведь, судьба, знала, что будет с женой полковника наперед.</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ова была судьба. Жена полковника осталась жить с начхозом, поступила на работу в ресторан, правда, не в "Звезды Парижа", потому что такого ресторана в их городе не было. Может, в Париже был, но она не особенно верила, что ее начхоза переведут когда-нибудь в Париж, поэтому поступила в ресторан типа закусочной, без названия, а просто под номером 27. Закусочная 27. Тоже звучит неплох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олковник Пономарев остался один со своей судьбой и с судьбой своей бывшей жены, которой просто некуда было деться. Теперь о нем заботятся две судьбы, так что ему вроде бы можно позавидовать, но никто ему не завидует, потому что судьбы никому не видны, а то, что полковника бросила жена, это видно каждом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Это только кажется, что две судьбы лучше, чем одна, на самом деле от этого одни неприятности. Две судьбы никак не могут поладить между собой, никак не могут принять ни одного решени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этому полковника до сих пор не повысили в звании. Судьба полковника гово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 Надо дать ему звание генерал-майора. </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судьба его бывшей жены возражае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Почему майора? Он же уже полковник, а полковник выше, чем майор!</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Но он же будет генерал-майор! - доказывает сведущая в этих делах судьба полков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енерал, но все же майор! - не соглашается судьба бывшей жены полковник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лушает высокое начальство эти пререкания и ничего не может понять. Так и остается полковник полковнико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РАВДА О ВЕЛИКОМ ПЕРЕСЕЛЕН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Работая в одном из рассекреченных архивов, молодой постсоветский ученый Петя Ласточкин наткнулся на стенограмму судебного процесса над индийским студентом Сингх-Сингхом, убившим двух стариков из благотворительных соображений. Процесс проходил в 1809 году, в том же году, в каком было совершено преступление. Правда, Сингх-Сингх отказывался считать это преступлением, он называл это переселением душ, причем утверждал, что сделано это было по просьбе переселяемых. Каждый из этих переселенцев (так называл убийца свои жертвы) за всю свою долгую жизнь так и не сумел показать, на что он способен, а способны они были на многое. Поэтому им хотелось получить еще один шанс.</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И куда же вы их переселили? - спросил судья, плохо скрывая свою обличительную ирон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Согласно их желанию, - просто ответил студент. - Один мечтал стать великим ученым, но у него было только начальное образование. А начинать в восемьдесят лет было, согласитесь, уже поздновато. А второй хотел стать выдающимся государственным деятелем, хотя понятия не имел, что такое государств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тудент Сингх-Сингх удовлетворил оба желания: одного переселил в Дарвина, а другого в Авраама Линколь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Линкольн - это ученый? - спросил судь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ет, оказывается, ученый - это Дарвин, а Линкольн - государственный деятель. К тому же почему-то американск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Кто-нибудь слышал об упомянутых личностях? - спросил судья, обращаясь к зал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икто не слышал ни о Дарвине, ни о Линкольн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Там был еще один старик, - сказал убийца, может быть, в расчете, что добровольное признание облегчит его участь. - Он очень хотел переселиться в писателя. Я уже для него и писателя подобрал, но старик внезапно умер, не дождавшись переселения. Старый был оч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А как фамилия писателя? - спросил судья, уже просто из любопытств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Вы, наверно, не знаете. Это русский писатель. Гоголь его фамилия. Теперь придется этому Гоголю целиком рассчитывать на себ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альше из дела следовало, что суд приговорил студента Сингх-Сингха к пожизненному заключению, но он отсидел только девять лет. В 1818 году он был внезапно убит членом подпольной террористической организации, специально севшим в тюрьму для совершения теракта. На суде террорист назвал себя сообщником убитого и заявил, что не убил его, а, наоборот, вызволил из тюрьмы, переселив его в великого экономиста. Оказывается, покойный занимался на экономическом факультете, поэтому переселить его в экономиста было самое правильное. На вопрос судьи. как фамилия экономиста, подсудимый ответил, что его фамилия Карл Маркс, чем вызвал оживление в зале, поскольку такой фамилии никто не слыхал.</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же не могли слышать, догадался постсоветский ученый Петя Ласточкин. Ведь процесс проходил в 1818 году, когда Маркс только родился. Души переселяют в новорожденных, чтоб они легче там прижились, а новорожденные еще никак о себе не заяв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стал искать годы рождения Дарвина и Линкольна, а также Гоголя, который фигурировал на процессе только в добровольном признании обвиняемого, и обнаружил, что все они родились в 1809 году. Удивительное совпадение! Во-первых, совпадение, что все они родились в один год, хотя что может быть общего между Гоголем и Линкольном? А во-вторых, в тот самый год, когда они родились, вдруг происходят два убийства и одно покуше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тсоветский ученый задумчиво листал энциклопедию, из которой выудил годы рождения вышеупомянутых лиц, и вдруг наткнулся на Ампера, великого французского физика, который, оказывается, родился в 1775 году, в том самом году, когда у нас казнили Пугачева. А что если их Ампер - это наш Пугачев?</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 стал листать энциклопедию более внимательно. И что же оказалось? Оказалось, что Ампер - это мелочь, сам великий Эйнштейн - тоже наш человек. В 1879 году у нас казнили революционера Осинского, и вдруг в этом же году как ни в чем не бывало у них рождается Эйнштейн. Наш Эйнштейн!</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Если присмотреться к их великим людям, то выясняется, что все они выходцы из России. Мы здесь убиваем, убиваем, а они там рождаются, рождаются... В сущности их хваленое Возрождение - это наше Возрождение, только оно у нас проходит в форме убийства. Первая стадия переселения душ. Сколько в мире появилось великих людей только за время деятельности нашего Малюты Скуратова! Джордано Бруно, Галилей, Кеплер... Баренц, открывший Баренцево море... Философ Френсис Бэкон и даже великий Шекспир! Дух захватывает! Оказывается, великий Шекспир - выходец из Росс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мы-то думаем, что у нас одни убийцы. Ругаем Ленина, Сталина... А они, оказывается, проводили репрессии неспроста, они работали на будущее Возрождение. Их только нужно поставить в один ряд с Малютой Скуратовым - и сразу все станет яс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Боже, Ленин, дорогой наш Владимир Ильич! Наш отец и учитель Стадии Иосиф Виссарионович! Боже мой, Россия! Не это ли имел в виду великий Пушкин, говоря: "Здесь русский дух, здесь Русью пахнет"? Он не уточнил, где именно пахнет, но это ясно и без того. По всему свету пахнет и будет пахнуть до тех пор, пока Россия будет осуществлять великую миссию, убивая своих людей, чтобы способствовать великому всемирному Возрождению!</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ТУРГЕНЕВСКИЕ МЕСТ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исатель Гарий Цыбуляк живет во Франции. Как Тургенев. И также пишет литературные произведения, которые, правда, пока не печатают. До лучших времен. А лучшие времена во Франции все почему-то не наступаю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Когда он жил у себя на родине, там тоже не наступали лучшие времена. Родина была большая, на нее лучшего не напасешься, но она у Гария была не одна. Родины его были расположены по принципу матрешки: сверху самая большая, на весь Союз, за ней родина поменьше, на республику, затем на город, на улицу, на дом, а в самой середке - он, Гарий Цыбуляк, самая родная, самая любимая родина.</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уже исторически сложилось, что в большой родине было сосредоточено все плохое, поэтому Гарий боролся за независимость родины той, что поменьше, от самой большой. Но когда удалось отделить меньшую родину от большей, оказалось, что все плохое никуда не делось, его даже стало больше, потому что оно сконцентрировалось на меньшей территор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гда Гарий стал бороться за независимость еще меньшей ра-дины от сравнительно большой. Но плохое опять никуда не делось, а сгустилось еще на меньшей территори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ак доборолся Цыбуляк до самой маленькой матрешки и, спасая ее, уехал во Францию. В тургеневские места. Хотя можно их назвать и гоголевскими местами. Русская литература всегда частично писалась во Франции, так почему бы здесь не появиться и цыбуляковским местам?</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Живя в Париже, Гарий часто прогуливался по рю де Ришелье, которая чем-то ему напоминала его родную улицу Ришельевскую. И однажды, прогуливаясь, он встретил Толика с Малой Арнаутской, который метался по французской столице, ища, где бы тут преподавать физик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Толик был учитель физики, один из лучших в Одессе. Но быть лучшим в Одессе его не устроило. И вот он в Париже. Ампер, Кулон, Гей-Люссак. Супруги Кюри, супруги Жолио-Кюри. Этот город трудно удивить хорошими физикам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Гарик, - сказал Толик с Малой Арнаутской, где он тоже в свое время боролся за независимость, - ты знаешь, Гарик, независимость и зависимость - это два полюса одного магнита. Сколько ни дели на части магнит, в нем невозможно отделить положительный полюс от отрицательного. Точно так же и в жизни: положительное нельзя выделить в чистом вид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ни стояли на рю де Ришелье, тоже, в сущности, улице Ришельевской, которую, однако, никогда не переименовывали в улицу Ленина, поэтому на ней было приятно стоять. Но и немного грустно. Потому что с той, переименованной улицей была связана вся их жизнь, а с этой ничего не было связано.</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вязано - это зависимость, не связано - независимость, и в целом они составляют магнит. Но почему-то так получается, что этот магнит тянет тебя в Париж, когда ты стоишь в Одессе на улице Ришельевской, и начинает тянуть в Одессу, едва ты перемещаешься на рю де Ришель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sz w:val="28"/>
          <w:szCs w:val="28"/>
        </w:rPr>
        <w:t>ПОСМЕРТНОЕ ПРИГЛАШЕНИЕ ДАНТЕ АЛИГЬЕРИ ВЕРНУТЬСЯ НА РОДИНУ</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литические страсти устаре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этические остаются в сил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звращайся, Данте Алигьери, мы тебя давным-давно простил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тебя неправильно изгнали, пусть бы оставался ты со всеми. Это мы сегодня осознали, но учти - какое было врем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Гении расплачивались кровью, и кого за них призвать к ответу? Одолело нас средневековье, затравили мы своих поэтов. Сколько их, талантливых и ярких, заклеймить народ поторопился! Был бы у Флоренции Петрарка, но и он в изгнании родил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Мы отменим твой позорный выезд, все твои скитанья и мученья. Ты ж у нас почетный флорентиец, основоположник Возрожденья! На твоих ботинках много пыли, мир велик, но ты у нас родился. Мы с тобой ужасно поступили, но сегодня мы тобой гордимс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Отмечаем даты, годовщины... Жаль одно - что наши ротозеи превратили Дантов дом в руины, а не сохранили для музея.</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осмотри, как годы пролетели, но тебя они совсем не старят. Ты такой, как был на самом деле, - самый лучший флорентийский парен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Ни к чему печалиться о давнем. Вспомни, кто ты есть, откуда вышел! Ты стоишь у нас сегодня в камне, только вот стихов уже не пишешь.</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А писал ведь. Как писал ты прежде! Был поэт от Бога, настоящий! Вспомни, как сказал ты о надежде: мол, оставь ее, сюда входящий...</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усть же торжествует справедливость, пусть в нее Флоренция поверит!</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звращайся, славный флорентиец! Возвращайся, Данте Алигьери!</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СОДЕРЖАНИЕ</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ПЯТИДЕСЯТЫЕ 3</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ШЕСТИДЕСЯТЫЕ 27</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ЕМИДЕСЯТЫЕ 167</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ВОСЬМИДЕСЯТЫЕ 247</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ДЕВЯНОСТЫЕ 303</w:t>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drawing>
          <wp:inline distT="0" distB="0" distL="0" distR="0">
            <wp:extent cx="518160" cy="403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18160" cy="403860"/>
                    </a:xfrm>
                    <a:prstGeom prst="rect">
                      <a:avLst/>
                    </a:prstGeom>
                  </pic:spPr>
                </pic:pic>
              </a:graphicData>
            </a:graphic>
          </wp:inline>
        </w:drawing>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Издательство "ИВРУС"</w:t>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просит читателей присылать свои отзывы</w:t>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на книгу Феликса Кривина</w:t>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ИЗБРАННОЕ"</w:t>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drawing>
          <wp:inline distT="0" distB="0" distL="0" distR="0">
            <wp:extent cx="1859280" cy="2636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59280" cy="2636520"/>
                    </a:xfrm>
                    <a:prstGeom prst="rect">
                      <a:avLst/>
                    </a:prstGeom>
                  </pic:spPr>
                </pic:pic>
              </a:graphicData>
            </a:graphic>
          </wp:inline>
        </w:drawing>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Книгу можно заказать в издательстве,</w:t>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прислав чек на сумму 45 шек. (для жителей Израиля)</w:t>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sz w:val="28"/>
          <w:szCs w:val="28"/>
        </w:rPr>
        <w:t>или $12 (для жителей других стран).</w:t>
      </w:r>
    </w:p>
    <w:p>
      <w:pPr>
        <w:pStyle w:val="Normal"/>
        <w:suppressAutoHyphens w:val="true"/>
        <w:ind w:firstLine="113"/>
        <w:jc w:val="center"/>
        <w:rPr/>
      </w:pPr>
      <w:r>
        <w:rPr>
          <w:b w:val="false"/>
          <w:bCs w:val="false"/>
          <w:sz w:val="28"/>
          <w:szCs w:val="28"/>
          <w:lang w:val="en-US"/>
        </w:rPr>
        <w:t xml:space="preserve">Publishing House "IVRUS" str. Yakov Sofer, </w:t>
      </w:r>
      <w:r>
        <w:rPr>
          <w:rFonts w:eastAsia="Arial Cyr" w:cs="Arial Cyr" w:ascii="Arial Cyr" w:hAnsi="Arial Cyr"/>
          <w:b w:val="false"/>
          <w:bCs w:val="false"/>
          <w:sz w:val="28"/>
          <w:szCs w:val="28"/>
        </w:rPr>
        <w:t xml:space="preserve">2/17 </w:t>
      </w:r>
      <w:r>
        <w:rPr>
          <w:b w:val="false"/>
          <w:bCs w:val="false"/>
          <w:sz w:val="28"/>
          <w:szCs w:val="28"/>
          <w:lang w:val="en-US"/>
        </w:rPr>
        <w:t xml:space="preserve">Rishon le-Zion Israel </w:t>
      </w:r>
      <w:r>
        <w:rPr>
          <w:rFonts w:eastAsia="Arial Cyr" w:cs="Arial Cyr" w:ascii="Arial Cyr" w:hAnsi="Arial Cyr"/>
          <w:b w:val="false"/>
          <w:bCs w:val="false"/>
          <w:sz w:val="28"/>
          <w:szCs w:val="28"/>
        </w:rPr>
        <w:t>тел.: 03-9645147,051-204137</w:t>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drawing>
          <wp:inline distT="0" distB="0" distL="0" distR="0">
            <wp:extent cx="3032760" cy="4693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32760" cy="4693920"/>
                    </a:xfrm>
                    <a:prstGeom prst="rect">
                      <a:avLst/>
                    </a:prstGeom>
                  </pic:spPr>
                </pic:pic>
              </a:graphicData>
            </a:graphic>
          </wp:inline>
        </w:drawing>
      </w:r>
    </w:p>
    <w:p>
      <w:pPr>
        <w:pStyle w:val="Normal"/>
        <w:suppressAutoHyphens w:val="true"/>
        <w:ind w:firstLine="113"/>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suppressAutoHyphens w:val="true"/>
        <w:ind w:firstLine="113"/>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Сканирование, распознавание, вычитка - Глюк Файнридера</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b/>
      <w:bCs/>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4:10:00Z</dcterms:created>
  <dc:creator>.</dc:creator>
  <dc:description/>
  <dc:language>en-US</dc:language>
  <cp:lastModifiedBy>Alexandre Katalov</cp:lastModifiedBy>
  <dcterms:modified xsi:type="dcterms:W3CDTF">2010-04-19T00:32:00Z</dcterms:modified>
  <cp:revision>21</cp:revision>
  <dc:subject/>
  <dc:title>Феликс КРИВИН</dc:title>
</cp:coreProperties>
</file>